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«Решение задач» </w:t>
      </w:r>
      <w:r>
        <w:rPr>
          <w:rFonts w:cs="Times New Roman" w:ascii="Times New Roman" w:hAnsi="Times New Roman"/>
        </w:rPr>
        <w:t>1-2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, Соедини линиями в правиль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ешение задачи                           Бабушке 60 лет. Мама мо</w:t>
        <w:softHyphen/>
        <w:t>ложе ее на 30 лет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Условие задачи                            Сколько лет маме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Вопрос задачи                             Маме 30 лет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твет                                       </w:t>
        <w:tab/>
        <w:t xml:space="preserve">  60 - 30 = 30 (лет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 Прочитай текст справа и слева. Определи, где задача, а где — нет. Тексты, которые не явля</w:t>
        <w:softHyphen/>
        <w:t xml:space="preserve">ются задачами, зачеркни знаком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а)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454"/>
        <w:gridCol w:w="4819"/>
      </w:tblGrid>
      <w:tr>
        <w:trPr>
          <w:trHeight w:val="28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</w:p>
        </w:tc>
        <w:tc>
          <w:tcPr>
            <w:tcW w:w="3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ней полке —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рхней полке —</w:t>
            </w:r>
          </w:p>
        </w:tc>
      </w:tr>
      <w:tr>
        <w:trPr>
          <w:trHeight w:val="182" w:hRule="atLeast"/>
        </w:trPr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4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г, а на нижней —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книг, а на нижней —</w:t>
            </w:r>
          </w:p>
        </w:tc>
      </w:tr>
      <w:tr>
        <w:trPr>
          <w:trHeight w:val="154" w:hRule="atLeast"/>
        </w:trPr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</w:p>
        </w:tc>
        <w:tc>
          <w:tcPr>
            <w:tcW w:w="34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книг меньше.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2 книг меньше.</w:t>
            </w:r>
          </w:p>
        </w:tc>
      </w:tr>
      <w:tr>
        <w:trPr>
          <w:trHeight w:val="182" w:hRule="atLeast"/>
        </w:trPr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лько книг на нижней</w:t>
            </w:r>
          </w:p>
        </w:tc>
      </w:tr>
      <w:tr>
        <w:trPr>
          <w:trHeight w:val="317" w:hRule="atLeas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е?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б)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1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 пенале у ученика — 3 ручки и 5 карандашей. Сколько карандашей в пенале у ученик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 пенале у ученика — 3 ручки и 5 карандашей. На сколько карандашей больше, чем ручек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в)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1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дном ряду сидело 6 девочек, а на другом столько же мальчиков. Сколько ребят сидело на двух ряда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дном ряду сидели де</w:t>
              <w:softHyphen/>
              <w:t>вочки, а на другом 10 мальчиков. Сколько ребят сидело на двух рядах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Соедини линиями вопросы задач со знаками тех действий, с помощью которых ты будешь отве</w:t>
        <w:softHyphen/>
        <w:t>чать на эти вопросы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всего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колько меньше, чем .,.?                        +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осталось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колько больше, чем ...?</w:t>
        <w:tab/>
        <w:tab/>
        <w:tab/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стал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 Внимательно прочитай условие задачи. Рассмот</w:t>
        <w:softHyphen/>
        <w:t>ри решение и определи, какой вопрос был по</w:t>
        <w:softHyphen/>
        <w:t xml:space="preserve">ставлен в задаче. Подчеркни ег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>1)В первом классе — 15 учеников, а во втором — 20 уче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 + 15 = 35 (уч.)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>а) На сколько во втором классе учеников больше, чем в первом?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>б) Сколько учеников учится в двух классах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2)В первом классе — 20 учеников, а во втором — на 15 учеников больше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 + 15 = 35 (уч.)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Сколько учеников учится в двух классах?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Сколько учеников учится во втором класс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. Прочитай задачи. Определи, во сколько дейст</w:t>
        <w:softHyphen/>
        <w:t>вий они решаются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) В магазине было 26 кукол. Несколько кукол купили. Осталось 20 кукол. Сколько кукол ку</w:t>
        <w:softHyphen/>
        <w:t>пили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Б) На берёзе сидело 6 синичек, к ним прилетело ещё 2 синички, а потом 4 синички улетело. Сколько синичек осталось на берёзе?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в) На дворе гуляет 15 утят и 8 гусят, а цыплят столько, сколько утят и гусят вместе. Сколько цыплят гуляет во двор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. Прочитай текст. Под каждым вопросом напи</w:t>
        <w:softHyphen/>
        <w:t>ши действие и реши задачу. Запиши решение задачи выраж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ктор Айболит приготовил для мартышек 13 пилюль от кашля, а от боли в животе — на 7 пи</w:t>
        <w:softHyphen/>
        <w:t xml:space="preserve">люль больше. Сколько всего пилюль приготовил лектор Айболит для мартышек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1) Сколько пилюль приготовил доктор Айболит от боли в животе? 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) Сколько всего пилюль приготовил доктор Айболит?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ыражение: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вет: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Реши задачу. Запиши решение задачи по дей</w:t>
        <w:softHyphen/>
        <w:t>ствиям с поясн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На одной яблоне было 14 яблок, на другой — 23 яблока. Ёжик утащил 12 яблок. Сколько яблок осталось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ешение: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вет: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«Внетабличное умножение и деление» </w:t>
      </w:r>
      <w:r>
        <w:rPr>
          <w:rFonts w:cs="Times New Roman" w:ascii="Times New Roman" w:hAnsi="Times New Roman"/>
        </w:rPr>
        <w:t>2 класс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Проверь, правильно ли решены примеры. За</w:t>
        <w:softHyphen/>
        <w:t>черкни неверные ответы. В скобках запиши правильные ответы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а)  20*4 = 80(.. .)                  б) 60:2=3 (… )                       в)   60:20=30(… )                                                                                                                                                                                                                                                         3*30 = 60(... )                           100:5=20 (… )                          80:40=2 (… 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0*2 = 6(... )                             80:4=20 (..  )                            100:50=20 (… )                                                                                                                                                                                                                                                                                  40*2 = 80(... )                           90:3=3 (… )                             40:20=2(…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, Прочитай выражение: 50 + с. Запиши, какие получатся выражения при с = 4, с = 50. Найди их 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) при с = 4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) при с = 50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, Заполни таблиц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а)</w:t>
      </w:r>
    </w:p>
    <w:tbl>
      <w:tblPr>
        <w:tblW w:w="5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39"/>
        <w:gridCol w:w="730"/>
        <w:gridCol w:w="730"/>
        <w:gridCol w:w="730"/>
        <w:gridCol w:w="730"/>
        <w:gridCol w:w="749"/>
      </w:tblGrid>
      <w:tr>
        <w:trPr>
          <w:trHeight w:val="39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 •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515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</w:t>
            </w:r>
          </w:p>
        </w:tc>
      </w:tr>
      <w:tr>
        <w:trPr>
          <w:trHeight w:val="365" w:hRule="atLeast"/>
        </w:trPr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</w:t>
            </w:r>
          </w:p>
        </w:tc>
      </w:tr>
      <w:tr>
        <w:trPr>
          <w:trHeight w:val="403" w:hRule="atLeast"/>
        </w:trPr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: с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Выбери правильное утверждение и подчеркни его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а) Чтобы умножить сумму на число, нужно каж</w:t>
        <w:softHyphen/>
        <w:t>дое слагаемое умножить на это число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) Чтобы умножить сумму на число, нужно каж</w:t>
        <w:softHyphen/>
        <w:t>дое слагаемое умножить на это число и получен</w:t>
        <w:softHyphen/>
        <w:t>ные произведения сложит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. Допиши решения выражений, используя правило умножения суммы на число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а) 13 • 4 = (10 + 3) • 4 = 10 • 4 + ...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) 2*23 = 23*2 = ... 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/>
        <w:t xml:space="preserve"> Заполни таблицу.</w:t>
      </w:r>
    </w:p>
    <w:tbl>
      <w:tblPr>
        <w:tblW w:w="5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9"/>
        <w:gridCol w:w="605"/>
        <w:gridCol w:w="605"/>
        <w:gridCol w:w="595"/>
        <w:gridCol w:w="605"/>
        <w:gridCol w:w="595"/>
        <w:gridCol w:w="624"/>
      </w:tblGrid>
      <w:tr>
        <w:trPr>
          <w:trHeight w:val="451" w:hRule="atLeast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жител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</w:tr>
      <w:tr>
        <w:trPr>
          <w:trHeight w:val="413" w:hRule="atLeast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житель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извед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Выбери правильное утверждение и подчеркни его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а) Чтобы разделить сумму на число, нужно найти значение суммы, а затем разделить ее на число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) Чтобы разделить сумму на число, нужно каж</w:t>
        <w:softHyphen/>
        <w:t>дое слагаемое разделить на это число и получен</w:t>
        <w:softHyphen/>
        <w:t>ные частные сложить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8. Допиши решения выражений, используя пра</w:t>
        <w:softHyphen/>
        <w:t>вило деления суммы на чис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) 44 : 2 = (40 + 4): 2 = 40 : 2 + ...                    6)86 : 2 = ...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9. </w:t>
      </w:r>
      <w:r>
        <w:rPr/>
        <w:t>Заполни таблицу.</w:t>
      </w:r>
    </w:p>
    <w:tbl>
      <w:tblPr>
        <w:tblW w:w="51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662"/>
        <w:gridCol w:w="662"/>
        <w:gridCol w:w="653"/>
        <w:gridCol w:w="662"/>
        <w:gridCol w:w="662"/>
        <w:gridCol w:w="682"/>
      </w:tblGrid>
      <w:tr>
        <w:trPr>
          <w:trHeight w:val="451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им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</w:tr>
      <w:tr>
        <w:trPr>
          <w:trHeight w:val="40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ите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о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0. Соедини линиями выражения с одинаковыми значе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39:3           4*23           (10 + 2) • 5       84:4                     (40 + 6) : 2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12*5          80:4 + 4:4       30:3+9:3         46:2                     23*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1. Представь числа в виде суммы удобных сла</w:t>
        <w:softHyphen/>
        <w:t>гаемых, которые делятся на 2. Образец: 36 = = 20 + 16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2= …+…                                  96=…+…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0 = ... + ...                                 34=…+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2.Реши примеры, выполняя подробную запись по образцу. Образец: 91 : 7 = (70 + 21) : 7 = = 70 : 7 + 21 : 7 = =10 + 3 = 13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а)60:5 =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) 57:3=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3. Выполни деление и проверь решение умноже</w:t>
        <w:softHyphen/>
        <w:t>нием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51:3 = ...                   58:2-..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оверка: ______     Проверка: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4. Выполни умножение и проверь результат де</w:t>
        <w:softHyphen/>
        <w:t>лением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18*3 = ...                       12*5=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верка: _____               Проверка: 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5. Соедини примеры с правильными ответами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6:12                      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48 : 24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66:11                      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75:15                     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6.</w:t>
      </w:r>
      <w:r>
        <w:rPr/>
        <w:t xml:space="preserve"> Заполни таблицу.</w:t>
      </w:r>
    </w:p>
    <w:tbl>
      <w:tblPr>
        <w:tblW w:w="5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720"/>
        <w:gridCol w:w="710"/>
        <w:gridCol w:w="720"/>
        <w:gridCol w:w="710"/>
        <w:gridCol w:w="710"/>
        <w:gridCol w:w="720"/>
      </w:tblGrid>
      <w:tr>
        <w:trPr>
          <w:trHeight w:val="3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</w:t>
            </w:r>
          </w:p>
        </w:tc>
      </w:tr>
      <w:tr>
        <w:trPr>
          <w:trHeight w:val="37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</w:tr>
      <w:tr>
        <w:trPr>
          <w:trHeight w:val="37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 : 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Подчеркни нужное слово в скобках, чтобы по</w:t>
        <w:softHyphen/>
        <w:t>лучилось верное прави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таток при делении всегда должен быть (больше, меньше) дел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. Среди данных чисел обведи кружками те, кото</w:t>
        <w:softHyphen/>
        <w:t xml:space="preserve">рые могут быть в остатке при делении на 7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, 5, 9, 12, 4,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9. Среди данных чисел обведи кружками те, ко</w:t>
        <w:softHyphen/>
        <w:t>торые делятся на 4 без оста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2, 33, 34, 35, 36, 37, 38, 39, 4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0. В скобках запиши, какой остаток получился при де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6"/>
          <w:szCs w:val="26"/>
        </w:rPr>
        <w:t>23 : 4 = 5 (ост...)            66 : 9= 7(ост....)                  50: 7= 7 (ост. 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1. Выполни деление с остатк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45:6=...                         71:8=                         19:2=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2*. Выполни задание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а) Какое число разделили на 8, если получили частное 3, а остаток 2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вет: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б) Какое число разделили на 12, если получили частное 5, а остаток 3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вет: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Тысяча. Нумерац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ные и письменные вычисления в пределах 1000.» </w:t>
      </w:r>
      <w:r>
        <w:rPr>
          <w:rFonts w:cs="Times New Roman" w:ascii="Times New Roman" w:hAnsi="Times New Roman"/>
          <w:b/>
        </w:rPr>
        <w:t>3 класс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 Вставь пропущенные числ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1 сот. = ... ед.        </w:t>
        <w:tab/>
        <w:tab/>
        <w:t xml:space="preserve">1 тыс. = ... ед.                   1 сот. = ... дес.       </w:t>
        <w:tab/>
        <w:t xml:space="preserve"> 1 тыс. = ... де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300 ед. = ... сот.       </w:t>
        <w:tab/>
        <w:t xml:space="preserve">1 тыс. = ... сот.                  40дес.=… сот.          </w:t>
        <w:tab/>
        <w:t>5 сот.=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5000 ед. = ... тыс.               3тыс.=…сот.=  …дес.=…  е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реди данных чисел обведи кружком трёхзнач</w:t>
        <w:softHyphen/>
        <w:t>ные чис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5, 307, 10, 426, 2354, 0, 200, 20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. Запиши числа цифрами в строчку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) двести, четыреста, девятьсот, пятьсот, семь</w:t>
        <w:softHyphen/>
        <w:t>сот;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) двести пятьдесят три, четыреста восемь, семь</w:t>
        <w:softHyphen/>
        <w:t xml:space="preserve">сот девять, девятьсот шестьдесят, сто один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Запиши число, которое состоит из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а) 5 сот. и 1 ед. _________                 б) 2сот.и 2 ед. ____________   в) 4сот. 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. Представь числа в виде суммы их сотен, де</w:t>
        <w:softHyphen/>
        <w:t>сятков и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108 = ____________________________________________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6"/>
        </w:rPr>
        <w:tab/>
        <w:t xml:space="preserve"> 253=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40 =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. Запиши в виде числа су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6"/>
          <w:szCs w:val="26"/>
        </w:rPr>
        <w:t>500 + 90 + 7=…..                     200 + 3 = ...                                100 + 30 = 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7. В данном ряду чисел обведи кружками те, в которых отсутствуют единицы второго разря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6"/>
          <w:szCs w:val="26"/>
        </w:rPr>
        <w:t>900, 202, 289, 709, 960, 485, 50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8. Придумай и запиши три трёхзначных  числа, в которых нет единиц первого разря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Среди данных чисел подчеркни те, в которых отсутствуют единицы третьего разря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6"/>
          <w:szCs w:val="26"/>
        </w:rPr>
        <w:t>25, 115, 236, 10, 101, 280, 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. Вставь пропущенные числ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254,  ...,  ..., ..., ...,  ...,  ..., 261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б) 900, ..., ...,  ...,  ...,  ...,  ..., 89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Вместо точек вставь число, которое предшест</w:t>
        <w:softHyphen/>
        <w:t>вует данному при счёте, и число, следующее за данным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а) ..., 48, ...;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б) …, 357,  …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i/>
          <w:sz w:val="26"/>
          <w:szCs w:val="26"/>
        </w:rPr>
        <w:t>в) …, 500,  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Запиши числа по порядку, начиная с наи</w:t>
        <w:softHyphen/>
        <w:t>боль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89,  391,  352,  347,  301,  368.  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Запиши числа по порядку, начиная с наи</w:t>
        <w:softHyphen/>
        <w:t>мень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14,  412, 124,  587,  785,  875   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4.Сравни числа, используя знаки &gt;, &lt;, =. </w:t>
      </w:r>
    </w:p>
    <w:p>
      <w:pPr>
        <w:sectPr>
          <w:type w:val="nextPage"/>
          <w:pgSz w:w="11906" w:h="16838"/>
          <w:pgMar w:left="85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475 ... 476     </w:t>
        <w:tab/>
        <w:tab/>
        <w:t xml:space="preserve"> 909 .. 854         209 …29        </w:t>
        <w:tab/>
        <w:t xml:space="preserve"> </w:t>
        <w:tab/>
        <w:t xml:space="preserve">705 …600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235 ..3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345 …345         </w:t>
      </w:r>
    </w:p>
    <w:p>
      <w:pPr>
        <w:sectPr>
          <w:type w:val="continuous"/>
          <w:pgSz w:w="11906" w:h="16838"/>
          <w:pgMar w:left="851" w:right="851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5. Поставь вместо точек такую цифру, чтобы не</w:t>
        <w:softHyphen/>
        <w:t>равенство сохранилось.</w:t>
      </w:r>
    </w:p>
    <w:p>
      <w:pPr>
        <w:sectPr>
          <w:type w:val="continuous"/>
          <w:pgSz w:w="11906" w:h="16838"/>
          <w:pgMar w:left="851" w:right="851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...75 &lt; 229        . ..00&lt;800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251&gt;24..             8..1&lt; 8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sectPr>
          <w:type w:val="continuous"/>
          <w:pgSz w:w="11906" w:h="16838"/>
          <w:pgMar w:left="851" w:right="851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6.Заполни таблиц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5010" cy="247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247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78"/>
                              <w:gridCol w:w="720"/>
                              <w:gridCol w:w="720"/>
                              <w:gridCol w:w="710"/>
                              <w:gridCol w:w="720"/>
                              <w:gridCol w:w="720"/>
                              <w:gridCol w:w="75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 + 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-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 • 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9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78"/>
                        <w:gridCol w:w="720"/>
                        <w:gridCol w:w="720"/>
                        <w:gridCol w:w="710"/>
                        <w:gridCol w:w="720"/>
                        <w:gridCol w:w="720"/>
                        <w:gridCol w:w="75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 + 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48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-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48" w:type="dxa"/>
                            <w:gridSpan w:val="6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 • 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20"/>
        <w:gridCol w:w="710"/>
        <w:gridCol w:w="720"/>
        <w:gridCol w:w="710"/>
        <w:gridCol w:w="720"/>
        <w:gridCol w:w="739"/>
      </w:tblGrid>
      <w:tr>
        <w:trPr>
          <w:trHeight w:val="35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0</w:t>
            </w:r>
          </w:p>
        </w:tc>
      </w:tr>
      <w:tr>
        <w:trPr>
          <w:trHeight w:val="32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 :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Запиши примеры в столбик и реши их.</w:t>
      </w:r>
    </w:p>
    <w:p>
      <w:pPr>
        <w:sectPr>
          <w:type w:val="continuous"/>
          <w:pgSz w:w="11906" w:h="16838"/>
          <w:pgMar w:left="851" w:right="851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684 + 165       364 + 236        358 + 39         </w:t>
      </w:r>
    </w:p>
    <w:p>
      <w:pPr>
        <w:sectPr>
          <w:type w:val="continuous"/>
          <w:pgSz w:w="11906" w:h="16838"/>
          <w:pgMar w:left="851" w:right="851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00-203           987-175           865-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«Решение арифметических задач и уравнений» </w:t>
      </w:r>
      <w:r>
        <w:rPr>
          <w:rFonts w:cs="Times New Roman" w:ascii="Times New Roman" w:hAnsi="Times New Roman"/>
        </w:rPr>
        <w:t>2-3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Выбери правильное утверждение и подчеркни его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а) Уравнение — это пример, в котором пропуще</w:t>
        <w:softHyphen/>
        <w:t>но число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б) Уравнение — это выражение с неизвестным компон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) Уравнение — это равенство, содержащее не</w:t>
        <w:softHyphen/>
        <w:t>известную величи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реди данных выражений подчеркни уравн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+8=17    10 - а=5          2 +в+5        5-3+2          5+3        (с-8)*3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едини линиями части одного прави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127"/>
        <w:gridCol w:w="3543"/>
      </w:tblGrid>
      <w:tr>
        <w:trPr>
          <w:trHeight w:val="27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бы найти неизвест</w:t>
              <w:softHyphen/>
              <w:t>ное слагаемое, нужно…</w:t>
            </w:r>
          </w:p>
        </w:tc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от уменьшаемого отнять разность</w:t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бы найти неизве</w:t>
              <w:softHyphen/>
              <w:t>стное уменьшаемое, нужно…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от суммы отнять известное слагаемое.</w:t>
            </w:r>
          </w:p>
        </w:tc>
      </w:tr>
      <w:tr>
        <w:trPr>
          <w:trHeight w:val="23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бы найти неизве</w:t>
              <w:softHyphen/>
              <w:t>стное вычитаемое, нужно..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к разности приба</w:t>
              <w:softHyphen/>
              <w:t>вить вычитаемо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139"/>
        <w:gridCol w:w="354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бы найти неизве</w:t>
              <w:softHyphen/>
              <w:t>стный множитель, нужно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произведение раз</w:t>
              <w:softHyphen/>
              <w:t>делить на извест</w:t>
              <w:softHyphen/>
              <w:t>ный множитель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бы найти неизве</w:t>
              <w:softHyphen/>
              <w:t>стное делимое, нужно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делимое разде</w:t>
              <w:softHyphen/>
              <w:t>лить на част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бы найти неизве</w:t>
              <w:softHyphen/>
              <w:t>стный делитель, нужно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частное умно</w:t>
              <w:softHyphen/>
              <w:t>жить на делит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Закончи решения уравн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Х+8=17            </w:t>
        <w:tab/>
        <w:t xml:space="preserve">  с-20=40           </w:t>
        <w:tab/>
        <w:t xml:space="preserve">   58-е=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Х=17…            </w:t>
        <w:tab/>
        <w:t xml:space="preserve">  с=…                </w:t>
        <w:tab/>
        <w:t xml:space="preserve">  е=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Х=…                </w:t>
        <w:tab/>
        <w:t xml:space="preserve"> с=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i/>
          <w:sz w:val="26"/>
          <w:szCs w:val="26"/>
        </w:rPr>
        <w:t xml:space="preserve">+8=17            </w:t>
        <w:tab/>
        <w:t xml:space="preserve"> …-20=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i/>
          <w:sz w:val="26"/>
          <w:szCs w:val="26"/>
        </w:rPr>
        <w:t xml:space="preserve">=17                </w:t>
        <w:tab/>
        <w:t xml:space="preserve"> …=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. Реши уравне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а) 42:х = 21;    </w:t>
        <w:tab/>
        <w:tab/>
        <w:t xml:space="preserve">  6)х:8 = 7;     </w:t>
        <w:tab/>
        <w:tab/>
        <w:t xml:space="preserve"> в) 15-х= 4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Соедини линиями данные фразы с соответ</w:t>
        <w:softHyphen/>
        <w:t>ствующими им знаками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олько всего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На сколько меньше, чем ...?                  </w:t>
        <w:tab/>
        <w:tab/>
        <w:tab/>
        <w:t>+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сколько больше, чем ...?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Сколько стало?                              </w:t>
        <w:tab/>
        <w:tab/>
        <w:tab/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колько осталось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 сколько раз больше, чем ...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 сколько раз меньше, чем ...?</w:t>
        <w:tab/>
        <w:tab/>
        <w:tab/>
        <w:tab/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(столько-то) больше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(столько-то) меньше.</w:t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/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 (столько-то) больше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 (столько-то) меньш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рочитай задачу. Прочитай вопросы и выра</w:t>
        <w:softHyphen/>
        <w:t>жения и соедини каждый вопрос с нужным выраж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классе 18 мальчиков и х девочек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Сколько всего учеников в классе?                            </w:t>
        <w:tab/>
        <w:tab/>
        <w:t xml:space="preserve">      18 - х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сколько мальчиков больше, чем девочек</w:t>
        <w:tab/>
        <w:tab/>
        <w:t xml:space="preserve">                 18 * х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 сколько девочек меньше, чем мальчиков</w:t>
        <w:tab/>
        <w:tab/>
        <w:t xml:space="preserve">                 х - 18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о сколько раз девочек меньше, чем мальчиков?             </w:t>
        <w:tab/>
        <w:t xml:space="preserve">     18 : х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о сколько раз мальчиков больше, чем девочек?            </w:t>
        <w:tab/>
        <w:t xml:space="preserve">     18 + 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8. Прочитай задачу. Напиши краткие пояснения к следующим выражениям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В саду 54 яблони, груш — в 6 раз меньше, чем  яблонь, а слив — на 20 деревьев больше, чем груш. Сколько всего деревьев в саду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9 + 20 = 29 —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4:6=9 —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4 + 29 = 83 — 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83 + 9 =92 — 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9. Реши задачу. Запиши её решение по действиям с пояснениями и выраж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ец и сын носили воду для поливки огорода. Отец принёс 6 вёдер воды по 9 л в каждом, а сын — 3 бидона по 3 л каждый. На сколько литров воды больше принёс отец, чем сын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Тест «Величины и их измерения»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</w:rPr>
        <w:t xml:space="preserve">3 кла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очитай названия единиц измерения. Над на</w:t>
        <w:softHyphen/>
        <w:t xml:space="preserve">званиями единиц измерения длины поставь </w:t>
      </w:r>
      <w:r>
        <w:rPr>
          <w:rFonts w:cs="Times New Roman" w:ascii="Times New Roman" w:hAnsi="Times New Roman"/>
          <w:b/>
          <w:i/>
          <w:sz w:val="26"/>
          <w:szCs w:val="26"/>
        </w:rPr>
        <w:t>цифру 1</w:t>
      </w:r>
      <w:r>
        <w:rPr>
          <w:rFonts w:cs="Times New Roman" w:ascii="Times New Roman" w:hAnsi="Times New Roman"/>
          <w:b/>
          <w:sz w:val="26"/>
          <w:szCs w:val="26"/>
        </w:rPr>
        <w:t xml:space="preserve">; над названиями единиц измерения массы — </w:t>
      </w:r>
      <w:r>
        <w:rPr>
          <w:rFonts w:cs="Times New Roman" w:ascii="Times New Roman" w:hAnsi="Times New Roman"/>
          <w:b/>
          <w:i/>
          <w:sz w:val="26"/>
          <w:szCs w:val="26"/>
        </w:rPr>
        <w:t>цифру 2</w:t>
      </w:r>
      <w:r>
        <w:rPr>
          <w:rFonts w:cs="Times New Roman" w:ascii="Times New Roman" w:hAnsi="Times New Roman"/>
          <w:b/>
          <w:sz w:val="26"/>
          <w:szCs w:val="26"/>
        </w:rPr>
        <w:t>; над названиями единиц из</w:t>
        <w:softHyphen/>
        <w:t xml:space="preserve">мерения времени — </w:t>
      </w:r>
      <w:r>
        <w:rPr>
          <w:rFonts w:cs="Times New Roman" w:ascii="Times New Roman" w:hAnsi="Times New Roman"/>
          <w:b/>
          <w:i/>
          <w:sz w:val="26"/>
          <w:szCs w:val="26"/>
        </w:rPr>
        <w:t>цифру 3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иллиметр, час, килограмм, тонна, секунда, сантиметр, километр, сутки, дециметр, цент</w:t>
        <w:softHyphen/>
        <w:t>нер, метр, литр, грамм, мину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 Заполни пропуски.</w:t>
      </w:r>
    </w:p>
    <w:p>
      <w:pPr>
        <w:sectPr>
          <w:type w:val="continuous"/>
          <w:pgSz w:w="11906" w:h="16838"/>
          <w:pgMar w:left="851" w:right="851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1 см = ... мм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 дм = ... см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 м = ... д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м=...см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 км=… м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м= …мм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1 ц = ... кг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т= …кг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кг= …г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т= …ц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1ч = … мин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 мин = …с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 ч = …с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 сут= …ч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 год = …мес              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851" w:right="851" w:gutter="0" w:header="0" w:top="567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. Заполни пропус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vanish/>
          <w:sz w:val="26"/>
          <w:szCs w:val="26"/>
        </w:rPr>
        <w:t>) ... мм                       ______________________________</w:t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6"/>
          <w:szCs w:val="26"/>
        </w:rPr>
        <w:fldChar w:fldCharType="begin"/>
      </w:r>
      <w:r>
        <w:rPr>
          <w:sz w:val="26"/>
          <w:szCs w:val="26"/>
          <w:vanish/>
          <w:rFonts w:cs="Times New Roman" w:ascii="Times New Roman" w:hAnsi="Times New Roman"/>
        </w:rPr>
        <w:instrText xml:space="preserve"> PAGE \* ARABIC </w:instrText>
      </w:r>
      <w:r>
        <w:rPr>
          <w:sz w:val="26"/>
          <w:szCs w:val="26"/>
          <w:vanish/>
          <w:rFonts w:cs="Times New Roman" w:ascii="Times New Roman" w:hAnsi="Times New Roman"/>
        </w:rPr>
        <w:fldChar w:fldCharType="separate"/>
      </w:r>
      <w:r>
        <w:rPr>
          <w:sz w:val="26"/>
          <w:szCs w:val="26"/>
          <w:vanish/>
          <w:rFonts w:cs="Times New Roman" w:ascii="Times New Roman" w:hAnsi="Times New Roman"/>
        </w:rPr>
        <w:t>0</w:t>
      </w:r>
      <w:r>
        <w:rPr>
          <w:sz w:val="26"/>
          <w:szCs w:val="26"/>
          <w:vanish/>
          <w:rFonts w:cs="Times New Roman" w:ascii="Times New Roman" w:hAnsi="Times New Roman"/>
        </w:rPr>
        <w:fldChar w:fldCharType="end"/>
      </w:r>
    </w:p>
    <w:p>
      <w:pPr>
        <w:sectPr>
          <w:type w:val="continuous"/>
          <w:pgSz w:w="11906" w:h="16838"/>
          <w:pgMar w:left="851" w:right="851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 м 3 мм = ... 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471 м = ... км ... м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34 км 2 м = ... 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 км 25 м = ... м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6"/>
          <w:szCs w:val="26"/>
        </w:rPr>
        <w:t>8 м = ... с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200 мм = ... д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414 мм = ... дм ... мм                                                                                                                                                                      1024 мм = ... м ...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sectPr>
          <w:type w:val="continuous"/>
          <w:pgSz w:w="11906" w:h="16838"/>
          <w:pgMar w:left="851" w:right="851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6 кг 10 г = ...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 кг = ... г                                       </w:t>
        <w:tab/>
        <w:t xml:space="preserve"> 600 кг = ... 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 т = ... кг                                     </w:t>
        <w:tab/>
        <w:tab/>
        <w:t xml:space="preserve"> 3000г=...к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000кг = ...т                                   </w:t>
        <w:tab/>
        <w:t xml:space="preserve"> 10000 кг = ... 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10 кг = ... ц ...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8 мин — ... 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80 с = ... мин                               </w:t>
        <w:tab/>
        <w:tab/>
        <w:t xml:space="preserve">  2ч 3 мин= ... м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мин15с = ...с                               </w:t>
        <w:tab/>
        <w:tab/>
        <w:t xml:space="preserve">  5 ч 10 мин =... мин                                                                                                                                                                                                                                 48 ч = ... сут.</w:t>
      </w:r>
    </w:p>
    <w:p>
      <w:pPr>
        <w:sectPr>
          <w:type w:val="continuous"/>
          <w:pgSz w:w="11906" w:h="16838"/>
          <w:pgMar w:left="851" w:right="851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720" w:firstLine="60"/>
        <w:rPr/>
      </w:pPr>
      <w:r>
        <w:rPr>
          <w:rFonts w:cs="Times New Roman" w:ascii="Times New Roman" w:hAnsi="Times New Roman"/>
          <w:i/>
          <w:sz w:val="26"/>
          <w:szCs w:val="26"/>
        </w:rPr>
        <w:t>сут. = ... 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 ч = … мин</w:t>
      </w:r>
    </w:p>
    <w:p>
      <w:pPr>
        <w:sectPr>
          <w:type w:val="continuous"/>
          <w:pgSz w:w="11906" w:h="16838"/>
          <w:pgMar w:left="851" w:right="851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Сравни числа.</w:t>
      </w:r>
    </w:p>
    <w:p>
      <w:pPr>
        <w:sectPr>
          <w:type w:val="continuous"/>
          <w:pgSz w:w="11906" w:h="16838"/>
          <w:pgMar w:left="851" w:right="851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5 т 2 ц ... 15200 к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 мин 30 с ... 230 с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3 км 350 м ... 3050 м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 xml:space="preserve">18000 г ... 18 кг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120 мин ...2 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5м 60 см ... 456см</w:t>
      </w:r>
    </w:p>
    <w:sectPr>
      <w:type w:val="continuous"/>
      <w:pgSz w:w="11906" w:h="16838"/>
      <w:pgMar w:left="851" w:right="851" w:gutter="0" w:header="0" w:top="567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8:16:00Z</dcterms:created>
  <dc:creator>*</dc:creator>
  <dc:description/>
  <cp:keywords/>
  <dc:language>en-US</dc:language>
  <cp:lastModifiedBy>VooDoo</cp:lastModifiedBy>
  <cp:lastPrinted>2007-04-22T19:23:00Z</cp:lastPrinted>
  <dcterms:modified xsi:type="dcterms:W3CDTF">2009-06-03T11:12:00Z</dcterms:modified>
  <cp:revision>6</cp:revision>
  <dc:subject/>
  <dc:title>Тест «Решение задач» 1-2 класс</dc:title>
</cp:coreProperties>
</file>