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Ткани тела человек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о человека состоит из бесчисленного множества клеток — основных единиц любого живого существа. В организме взрослого человека насчитывается более двухсот триллионов клеток, состоящих из схожих структурных элементов, но имеющих разную форму и ответственных за различные функции. Клетки расположены в организме упорядоченно. Согласно своим характеристикам они сгруппированы в волокна, формирующие ткани, в состав которых входят также жидкости и минеральные сол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еловеческом организме выделяют четыре основных типа ткани: эпителиальную, соединительную, мышечную и нервную, каждая из которых выполняет свою функцию. Эпителиальная ткань покрывает поверхность тела и слизистые оболочки. Соединительная ткань состоит из клеток различных видов, образующих соединительные структуры; к соединительной ткани относят собственно внеклеточное вещество, заполняющее пространство внутри органов и между ним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ечная ткань состоит из продолговатых клеток, способных сокращаться под влиянием нервных импульсов, а затем восстанавливать форму; мышечная ткань обеспечивает движение организма и внутренних органов. И наконец, нервная ткань состоит из клеток, способных принимать, генерировать сигналы и передавать их в виде информативных электрических импульсов, которые побуждают организм к мышечной деятельности, активности желез или осуществлению интеллектуальной деятель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я особенностям некоторых клеток и сочетанию различных тканей функционируют так называемые структурные единицы организма, выполняющие особые задачи, или органы человеческого тела, такие как кожа, желудок, печень, легкие или сердц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кани— это совокупность клеток и неклеточных структур (неклеточных веществ), сходных по происхождению, строению и выполняемым функциям. Выделяют четыре основные группы тканей: эпителиальные, мышечные, соединительные и нервну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пителиальные ткани являются пограничными, так как покрывают организм снаружи и выстилают изнутри полые органы и стенки полостей тела. Особый вид эпителиальной ткани —железистый эпителий — образует большинство желез (щитовидную, потовые, печень и др.), клетки которых вырабатывают тот или иной секрет. Эпителиальные ткани имеют следующие особенности: их клетки тесно прилегают друг к другу, образуя пласт, межклеточного вещества очень мало; клетки обладают способностью к восстановлению (регенерац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пителиальные клетки по форме могут быть плоскими, цилиндрическими, кубическими. По количеству пластов эпителии бывают однослойные и многослойные. Примеры эпителиев: однослойный плоский выстилает грудную и брюшную полости тела; многослойный плоский образует наружный слой кожи (эпидермис); однослойный цилиндрический выстилает большую часть кишечного тракта; многослойный цилиндрический — полость верхних дыхательных путей); однослойный кубический образует канальцы нефронов почек. Функции эпителиальных тканей; защитная, секреторная, всасыв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пителиальная ткань (эпителий) образует слой клеток, из которых состоят покровы тела и слизистые оболочки всех внутренних органов и полостей организма и некоторые железы. Через эпителиальную ткань происходит обмен веществ между организмом и окружающей средой. В эпителиальной ткани клетки очень близко прилегают друг к другу, межклеточного вещества мало.</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создается препятствие для проникновения микробов, вредных веществ и надежная защита лежащих под эпителием тканей. В связи с тем, что эпителий постоянно подвергается разнообразным внешним воздействиям, его клетки погибают в больших количествах и заменяются новыми. Смена клеток происходит благодаря способности эпителиальных клеток и быстрому размножени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ют несколько видов эпителия – кожный, кишечный, дыхательны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единительная ткань. Особенность соединительной ткани – это сильное развитие межклеточного вещества. Основными функциями соединительной ткани являются питательная и опорная. К соединительной ткани относятся кровь, лимфа, хрящевая, костная, жировая ткани. Кровь и лимфа состоят из жидкого межклеточного вещества и плавающих в нем клеток крови. Эти ткани обеспечивают связь между организмами, перенося различные газы и вещества. Волокнистая и соединительная ткань состоит из клеток, связанных друг с другом межклеточным веществом в виде волокон. Волокна могут лежать плотно и рыхло. Волокнистая соединительная ткань имеется во всех органах. На рыхлую соединительную ткань похожа и жировая ткань. Она богата клетками, которые наполнены жиро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рящевой ткани клетки крупные, межклеточное вещество упругое, плотное, содержит эластические и другие волокна. Хрящевой ткани много в суставах, между телами позвонко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стная ткань состоит из костных пластинок, внутри которых лежат клетки. Клетки соединены друг с другом многочисленными тонкими отростками. Костная ткань отличается твердость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ечная ткань. Эта ткань образована мышечными волокнами. В их цитоплазме находятся тончайшие нити, способные к сокращению. Выделяют гладкую и поперечно-полосатую мышечную ткань. Поперечно-полосатой ткань называется потому, что ее волокна имеют поперечную исчерченность, представляющую собой чередование светлых и темных участков. Гладкая мышечная ткань входит в состав стенок внутренних органов (желудок, кишки, мочевой пузырь, кровеносные сосуды). Поперечно-полосатая мышечная ткань подразделяется на скелетную и сердечную. Скелетная мышечная ткань состоит из волокон вытянутой формы, достигающих в длину 10–12 см. Сердечная мышечная ткань, так же как и скелетная, имеет поперечную исчерченность. Однако, в отличие от скелетной мышцы, здесь есть специальные участки, где мышечные волокна плотно смыкаются. Благодаря такому строению сокращение одного волокна быстро передается соседним. Это обеспечивает одновременность сокращения больших участков сердечной мышцы. Сокращение мышц имеет огромное значение. Сокращение скелетных мышц обеспечивает движение тела в пространстве и перемещение одних частей по отношению к другим. За счет гладких мышц происходит сокращение внутренних органов и изменение диаметра кровеносных сосудо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ечные ткани обусловливают все виды двигательных процессов внутри организма, а также перемещение организма и его частей в пространстве. Это обеспечивается за счет особых свойств мышечных клеток — возбудимости и сократимости. Во всех клетках мышечных тканей содержатся тончайшие сократительные волоконца — миофибриллы, образованные линейными молекулами белков — актином и миозином. При скольжении их относительно друг друга происходит изменение длины мышечных клето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ют три вида мышечной ткани: поперечнополосатую, гладкую и сердечную. Поперечнополосатая (скелетная) мышечная ткань построена из множества многоядерных волокноподобных клеток длиной 1—12 см. Наличие миофибрилл со светлыми и темными участками, по-разному преломляющих свет (при рассмотрении их под микроскопом), придает клетке характерную поперечную исчерченность, что и определило название этого вида ткани. Из нее построены все скелетные мышцы, мышцы языка, стенок ротовой полости, глотки, гортани, верхней части пищевода, мимические, диафрагма. Особенности поперечнополосатой мышечной ткани: быстрота и произвольность (т. е. зависимость сокращении от воли, желания человека), потребление большого количества энергии и кислорода, быстрая утомляемос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вная ткань, из которой построены головной и спинной мозг, нервные узлы и сплетения, периферические нервы, выполняет функции восприятия, переработки, хранения и передачи информации, поступающей как из окружающей среды, так и от органов самого организма. Деятельность нервной системы обеспечивает реакции организма на различные раздражители, регуляцию и координацию работы всех его органо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свойствами нервных клеток - нейронов, образующих нервную ткань, являются возбудимость и проводимость. Возбудимость - это способность нервной ткани в ответ на раздражение приходить в состояние возбуждения, а проводимость - способность передавать возбуждение в форме нервного импульса другой клетке (нервной, мышечной, железистой). Благодаря этим свойствам нервной ткани осуществляется восприятие, проведение и формирование ответной реакции организма на действие внешних и внутренних раздражител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вная клетка, или нейрон, состоит из тела и отростков двух видов. Тело нейрона представлено ядром и окружающей его областью цитоплазмы. Это метаболический центр нервной клетки; при его разрушении она погибает. Тела нейронов располагаются преимущественно в головном и спинном мозге, т. е. в центральной нервной системе (ЦНС), где их скопления образуют серое вещество мозга. Скопления тел нервных клеток за пределами ЦНС формируют нервные узлы, или гангл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еточная мембрана (синонимы: плазмалемма, плазмолемма) - это тройная липопротеиновая (т.е. "жиро-белковая") оболочка, отделяющая клетку от окружающей среды и осуществляющая управляемый обмен и связь между клеткой и окружающей её средой. Главное в этом определении - не то, что мембрана отделяет клетку от среды, а как раз то, что она соединяет клетку с окружающей средой. Мембрана - это активная структура клетки, она постоянно работает.</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ологическая мембрана - это ультратонкая бимолекулярная пленка фосфолипидов, инкрустированная белками и полисахаридами. Эта клеточная структура лежит в основе барьерных, механических и матричных свойств живого организма.</w:t>
      </w:r>
    </w:p>
    <w:p>
      <w:pPr>
        <w:pStyle w:val="Normal"/>
        <w:rPr>
          <w:rFonts w:ascii="Times New Roman" w:hAnsi="Times New Roman" w:cs="Times New Roman"/>
          <w:sz w:val="28"/>
          <w:szCs w:val="28"/>
        </w:rPr>
      </w:pPr>
      <w:r>
        <w:rPr>
          <w:rFonts w:cs="Times New Roman" w:ascii="Times New Roman" w:hAnsi="Times New Roman"/>
          <w:sz w:val="28"/>
          <w:szCs w:val="28"/>
        </w:rPr>
        <w:t>Свойства мембраны</w:t>
      </w:r>
    </w:p>
    <w:p>
      <w:pPr>
        <w:pStyle w:val="Normal"/>
        <w:rPr>
          <w:rFonts w:ascii="Times New Roman" w:hAnsi="Times New Roman" w:cs="Times New Roman"/>
          <w:sz w:val="28"/>
          <w:szCs w:val="28"/>
        </w:rPr>
      </w:pPr>
      <w:r>
        <w:rPr>
          <w:rFonts w:cs="Times New Roman" w:ascii="Times New Roman" w:hAnsi="Times New Roman"/>
          <w:sz w:val="28"/>
          <w:szCs w:val="28"/>
        </w:rPr>
        <w:t>1. Проницаемость.</w:t>
      </w:r>
    </w:p>
    <w:p>
      <w:pPr>
        <w:pStyle w:val="Normal"/>
        <w:rPr>
          <w:rFonts w:ascii="Times New Roman" w:hAnsi="Times New Roman" w:cs="Times New Roman"/>
          <w:sz w:val="28"/>
          <w:szCs w:val="28"/>
        </w:rPr>
      </w:pPr>
      <w:r>
        <w:rPr>
          <w:rFonts w:cs="Times New Roman" w:ascii="Times New Roman" w:hAnsi="Times New Roman"/>
          <w:sz w:val="28"/>
          <w:szCs w:val="28"/>
        </w:rPr>
        <w:t>2. Полупроницаемость.</w:t>
      </w:r>
    </w:p>
    <w:p>
      <w:pPr>
        <w:pStyle w:val="Normal"/>
        <w:rPr>
          <w:rFonts w:ascii="Times New Roman" w:hAnsi="Times New Roman" w:cs="Times New Roman"/>
          <w:sz w:val="28"/>
          <w:szCs w:val="28"/>
        </w:rPr>
      </w:pPr>
      <w:r>
        <w:rPr>
          <w:rFonts w:cs="Times New Roman" w:ascii="Times New Roman" w:hAnsi="Times New Roman"/>
          <w:sz w:val="28"/>
          <w:szCs w:val="28"/>
        </w:rPr>
        <w:t>3. Избирательная (синоним: селективная) проницаемость.</w:t>
      </w:r>
    </w:p>
    <w:p>
      <w:pPr>
        <w:pStyle w:val="Normal"/>
        <w:rPr>
          <w:rFonts w:ascii="Times New Roman" w:hAnsi="Times New Roman" w:cs="Times New Roman"/>
          <w:sz w:val="28"/>
          <w:szCs w:val="28"/>
        </w:rPr>
      </w:pPr>
      <w:r>
        <w:rPr>
          <w:rFonts w:cs="Times New Roman" w:ascii="Times New Roman" w:hAnsi="Times New Roman"/>
          <w:sz w:val="28"/>
          <w:szCs w:val="28"/>
        </w:rPr>
        <w:t>4. Активная проницаемость (синоним: активный транспорт).</w:t>
      </w:r>
    </w:p>
    <w:p>
      <w:pPr>
        <w:pStyle w:val="Normal"/>
        <w:rPr>
          <w:rFonts w:ascii="Times New Roman" w:hAnsi="Times New Roman" w:cs="Times New Roman"/>
          <w:sz w:val="28"/>
          <w:szCs w:val="28"/>
        </w:rPr>
      </w:pPr>
      <w:r>
        <w:rPr>
          <w:rFonts w:cs="Times New Roman" w:ascii="Times New Roman" w:hAnsi="Times New Roman"/>
          <w:sz w:val="28"/>
          <w:szCs w:val="28"/>
        </w:rPr>
        <w:t>5. Управляемая проницаемость.</w:t>
      </w:r>
    </w:p>
    <w:p>
      <w:pPr>
        <w:pStyle w:val="Normal"/>
        <w:rPr>
          <w:rFonts w:ascii="Times New Roman" w:hAnsi="Times New Roman" w:cs="Times New Roman"/>
          <w:sz w:val="28"/>
          <w:szCs w:val="28"/>
        </w:rPr>
      </w:pPr>
      <w:r>
        <w:rPr>
          <w:rFonts w:cs="Times New Roman" w:ascii="Times New Roman" w:hAnsi="Times New Roman"/>
          <w:sz w:val="28"/>
          <w:szCs w:val="28"/>
        </w:rPr>
        <w:t>Основное свойство мембраны - это её проницаемость по отношению к различным веществам.</w:t>
      </w:r>
    </w:p>
    <w:p>
      <w:pPr>
        <w:pStyle w:val="Normal"/>
        <w:rPr>
          <w:rFonts w:ascii="Times New Roman" w:hAnsi="Times New Roman" w:cs="Times New Roman"/>
          <w:sz w:val="28"/>
          <w:szCs w:val="28"/>
        </w:rPr>
      </w:pPr>
      <w:r>
        <w:rPr>
          <w:rFonts w:cs="Times New Roman" w:ascii="Times New Roman" w:hAnsi="Times New Roman"/>
          <w:sz w:val="28"/>
          <w:szCs w:val="28"/>
        </w:rPr>
        <w:t>6. Фагоцитоц и пиноцитоз.</w:t>
      </w:r>
    </w:p>
    <w:p>
      <w:pPr>
        <w:pStyle w:val="Normal"/>
        <w:rPr>
          <w:rFonts w:ascii="Times New Roman" w:hAnsi="Times New Roman" w:cs="Times New Roman"/>
          <w:sz w:val="28"/>
          <w:szCs w:val="28"/>
        </w:rPr>
      </w:pPr>
      <w:r>
        <w:rPr>
          <w:rFonts w:cs="Times New Roman" w:ascii="Times New Roman" w:hAnsi="Times New Roman"/>
          <w:sz w:val="28"/>
          <w:szCs w:val="28"/>
        </w:rPr>
        <w:t>7. Экзоцитоз.</w:t>
      </w:r>
    </w:p>
    <w:p>
      <w:pPr>
        <w:pStyle w:val="Normal"/>
        <w:rPr>
          <w:rFonts w:ascii="Times New Roman" w:hAnsi="Times New Roman" w:cs="Times New Roman"/>
          <w:sz w:val="28"/>
          <w:szCs w:val="28"/>
        </w:rPr>
      </w:pPr>
      <w:r>
        <w:rPr>
          <w:rFonts w:cs="Times New Roman" w:ascii="Times New Roman" w:hAnsi="Times New Roman"/>
          <w:sz w:val="28"/>
          <w:szCs w:val="28"/>
        </w:rPr>
        <w:t>8. Наличие электрических и химических потенциалов, точнее разности потенциалов между внутренней и наружной сторонами мембраны.</w:t>
      </w:r>
    </w:p>
    <w:p>
      <w:pPr>
        <w:pStyle w:val="Normal"/>
        <w:rPr>
          <w:rFonts w:ascii="Times New Roman" w:hAnsi="Times New Roman" w:cs="Times New Roman"/>
          <w:sz w:val="28"/>
          <w:szCs w:val="28"/>
        </w:rPr>
      </w:pPr>
      <w:r>
        <w:rPr>
          <w:rFonts w:cs="Times New Roman" w:ascii="Times New Roman" w:hAnsi="Times New Roman"/>
          <w:sz w:val="28"/>
          <w:szCs w:val="28"/>
        </w:rPr>
        <w:t>9. Изменения электрического и химического потенциала.</w:t>
      </w:r>
    </w:p>
    <w:p>
      <w:pPr>
        <w:pStyle w:val="Normal"/>
        <w:rPr>
          <w:rFonts w:ascii="Times New Roman" w:hAnsi="Times New Roman" w:cs="Times New Roman"/>
          <w:sz w:val="28"/>
          <w:szCs w:val="28"/>
        </w:rPr>
      </w:pPr>
      <w:r>
        <w:rPr>
          <w:rFonts w:cs="Times New Roman" w:ascii="Times New Roman" w:hAnsi="Times New Roman"/>
          <w:sz w:val="28"/>
          <w:szCs w:val="28"/>
        </w:rPr>
        <w:t>10. Раздражимость. Специальные молекулярные рецепторы, находящиеся на мембране, могут соединяться с сигнальными (управляющими) веществами, вследствие чего может меняться состояние мембраны и всей клетки. Молекулярные рецепторы запускают биохимические реакции в ответ на соединение с ними лагандов (управляющих веществ).</w:t>
      </w:r>
    </w:p>
    <w:p>
      <w:pPr>
        <w:pStyle w:val="Normal"/>
        <w:rPr>
          <w:rFonts w:ascii="Times New Roman" w:hAnsi="Times New Roman" w:cs="Times New Roman"/>
          <w:sz w:val="28"/>
          <w:szCs w:val="28"/>
        </w:rPr>
      </w:pPr>
      <w:r>
        <w:rPr>
          <w:rFonts w:cs="Times New Roman" w:ascii="Times New Roman" w:hAnsi="Times New Roman"/>
          <w:sz w:val="28"/>
          <w:szCs w:val="28"/>
        </w:rPr>
        <w:t>11. Каталитическая ферментативная активность. Ферменты могут быть встроены в мембрану или связаны с её поверхностью (как внутри, так и снаружи клетки), и там они осуществляют свою ферментативн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Краткий список свойств мембраны</w:t>
      </w:r>
    </w:p>
    <w:p>
      <w:pPr>
        <w:pStyle w:val="Normal"/>
        <w:rPr>
          <w:rFonts w:ascii="Times New Roman" w:hAnsi="Times New Roman" w:cs="Times New Roman"/>
          <w:sz w:val="28"/>
          <w:szCs w:val="28"/>
        </w:rPr>
      </w:pPr>
      <w:r>
        <w:rPr>
          <w:rFonts w:cs="Times New Roman" w:ascii="Times New Roman" w:hAnsi="Times New Roman"/>
          <w:sz w:val="28"/>
          <w:szCs w:val="28"/>
        </w:rPr>
        <w:t>Проницаемость.</w:t>
      </w:r>
    </w:p>
    <w:p>
      <w:pPr>
        <w:pStyle w:val="Normal"/>
        <w:rPr>
          <w:rFonts w:ascii="Times New Roman" w:hAnsi="Times New Roman" w:cs="Times New Roman"/>
          <w:sz w:val="28"/>
          <w:szCs w:val="28"/>
        </w:rPr>
      </w:pPr>
      <w:r>
        <w:rPr>
          <w:rFonts w:cs="Times New Roman" w:ascii="Times New Roman" w:hAnsi="Times New Roman"/>
          <w:sz w:val="28"/>
          <w:szCs w:val="28"/>
        </w:rPr>
        <w:t>Эндо- и экзоцитоз.</w:t>
      </w:r>
    </w:p>
    <w:p>
      <w:pPr>
        <w:pStyle w:val="Normal"/>
        <w:rPr>
          <w:rFonts w:ascii="Times New Roman" w:hAnsi="Times New Roman" w:cs="Times New Roman"/>
          <w:sz w:val="28"/>
          <w:szCs w:val="28"/>
        </w:rPr>
      </w:pPr>
      <w:r>
        <w:rPr>
          <w:rFonts w:cs="Times New Roman" w:ascii="Times New Roman" w:hAnsi="Times New Roman"/>
          <w:sz w:val="28"/>
          <w:szCs w:val="28"/>
        </w:rPr>
        <w:t>Потенциалы.</w:t>
      </w:r>
    </w:p>
    <w:p>
      <w:pPr>
        <w:pStyle w:val="Normal"/>
        <w:rPr>
          <w:rFonts w:ascii="Times New Roman" w:hAnsi="Times New Roman" w:cs="Times New Roman"/>
          <w:sz w:val="28"/>
          <w:szCs w:val="28"/>
        </w:rPr>
      </w:pPr>
      <w:r>
        <w:rPr>
          <w:rFonts w:cs="Times New Roman" w:ascii="Times New Roman" w:hAnsi="Times New Roman"/>
          <w:sz w:val="28"/>
          <w:szCs w:val="28"/>
        </w:rPr>
        <w:t>Раздражимость.</w:t>
      </w:r>
    </w:p>
    <w:p>
      <w:pPr>
        <w:pStyle w:val="Normal"/>
        <w:rPr>
          <w:rFonts w:ascii="Times New Roman" w:hAnsi="Times New Roman" w:cs="Times New Roman"/>
          <w:sz w:val="28"/>
          <w:szCs w:val="28"/>
        </w:rPr>
      </w:pPr>
      <w:r>
        <w:rPr>
          <w:rFonts w:cs="Times New Roman" w:ascii="Times New Roman" w:hAnsi="Times New Roman"/>
          <w:sz w:val="28"/>
          <w:szCs w:val="28"/>
        </w:rPr>
        <w:t>Ферментная активность.</w:t>
      </w:r>
    </w:p>
    <w:p>
      <w:pPr>
        <w:pStyle w:val="Normal"/>
        <w:rPr>
          <w:rFonts w:ascii="Times New Roman" w:hAnsi="Times New Roman" w:cs="Times New Roman"/>
          <w:sz w:val="28"/>
          <w:szCs w:val="28"/>
        </w:rPr>
      </w:pPr>
      <w:r>
        <w:rPr>
          <w:rFonts w:cs="Times New Roman" w:ascii="Times New Roman" w:hAnsi="Times New Roman"/>
          <w:sz w:val="28"/>
          <w:szCs w:val="28"/>
        </w:rPr>
        <w:t>Функции мембраны</w:t>
      </w:r>
    </w:p>
    <w:p>
      <w:pPr>
        <w:pStyle w:val="Normal"/>
        <w:rPr>
          <w:rFonts w:ascii="Times New Roman" w:hAnsi="Times New Roman" w:cs="Times New Roman"/>
          <w:sz w:val="28"/>
          <w:szCs w:val="28"/>
        </w:rPr>
      </w:pPr>
      <w:r>
        <w:rPr>
          <w:rFonts w:cs="Times New Roman" w:ascii="Times New Roman" w:hAnsi="Times New Roman"/>
          <w:sz w:val="28"/>
          <w:szCs w:val="28"/>
        </w:rPr>
        <w:t>1. Неполная изоляция внутреннего содержимого от внешней среды.</w:t>
      </w:r>
    </w:p>
    <w:p>
      <w:pPr>
        <w:pStyle w:val="Normal"/>
        <w:rPr>
          <w:rFonts w:ascii="Times New Roman" w:hAnsi="Times New Roman" w:cs="Times New Roman"/>
          <w:sz w:val="28"/>
          <w:szCs w:val="28"/>
        </w:rPr>
      </w:pPr>
      <w:r>
        <w:rPr>
          <w:rFonts w:cs="Times New Roman" w:ascii="Times New Roman" w:hAnsi="Times New Roman"/>
          <w:sz w:val="28"/>
          <w:szCs w:val="28"/>
        </w:rPr>
        <w:t>2. Главное в работе клеточной мембраны - это обмен различными веществами между клеткой и межклеточной средой. Этому служит такое свойство мембраны как проницаемость. Кроме того, мембрана регулирует этот обмен за счёт того, что регулирует свою проницаемость.</w:t>
      </w:r>
    </w:p>
    <w:p>
      <w:pPr>
        <w:pStyle w:val="Normal"/>
        <w:rPr>
          <w:rFonts w:ascii="Times New Roman" w:hAnsi="Times New Roman" w:cs="Times New Roman"/>
          <w:sz w:val="28"/>
          <w:szCs w:val="28"/>
        </w:rPr>
      </w:pPr>
      <w:r>
        <w:rPr>
          <w:rFonts w:cs="Times New Roman" w:ascii="Times New Roman" w:hAnsi="Times New Roman"/>
          <w:sz w:val="28"/>
          <w:szCs w:val="28"/>
        </w:rPr>
        <w:t>3. Ещё одна важная функция мембраны - создание разности химических и электрических потенциалов между её внутренней и наружной сторонами. За счёт этого внутри клетка имеет отрицательный электрический потенциал - потенциал поко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4. Через мембрану осуществляется также информационный обмен между клеткой и окружающей её средой. Специальные молекулярные рецепторы, расположенные на мембране, могут связываться с управляющими веществами (гормонами, медиаторами, модуляторами) и запускать в клетке биохимические реакции, приводящие к различным изменениям в работе клетки или в её структур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7:11:00Z</dcterms:created>
  <dc:creator>НЁНЯ</dc:creator>
  <dc:description/>
  <cp:keywords/>
  <dc:language>en-US</dc:language>
  <cp:lastModifiedBy>НЁНЯ</cp:lastModifiedBy>
  <dcterms:modified xsi:type="dcterms:W3CDTF">2017-01-16T07:28:00Z</dcterms:modified>
  <cp:revision>1</cp:revision>
  <dc:subject/>
  <dc:title/>
</cp:coreProperties>
</file>