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"Посвящение в химики" (для учащихся 8-х клас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устойчивого познавательного интереса к новому изучаемому предмету, осуществление преемственности между учащимися 8 и старших классов, реализация межпредметных свя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, выходят 2 ведущих (учащиеся старших клас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Другого ничего в природе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и здесь, ни там в космических глуби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 - от песчинок малых - до пла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з элементов состоит еди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Как формула, как график трудо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рой менделеевской системы стр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круг тебя творится мир жи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ходи в него, вдыхай, руками трога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дравствуйте, дороги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Мы рады приветствовать вас на празднике - «Посвящение восьмиклассников в хим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Участникам сегодняшнего мероприятия предстоит раскрыть перед нами все свои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А оценивать способности и умения конкурсантов, конечно, же, будете вы - дорогие зрители и строгое, справедливое жюри, которое мы сейчас представим вам (в жюри взять 3-5 старшекласс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А теперь настала очередь знакомства с нашими конкурсантами. Давайте поприветствуем их. Встречайте умных, красивых, обаятельных и находчивых участников. (На сцену поднимаются команды 8-ых клас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яют команду каждого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манду от каждого класса приглашаются по семь учащихся. Команда имеет название, желательно связанное с химией. Остальные ребята каждого класса присутствуют в зрительном з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Итак, мы начинае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Конкурс-разми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едут двое старшеклассников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1. О каком веществе идет речь</w:t>
      </w:r>
      <w:r>
        <w:rPr>
          <w:sz w:val="28"/>
          <w:szCs w:val="28"/>
        </w:rPr>
        <w:t>? Дайте название веществам, о которых идет речь. Ведущие по очереди читают двустишья. Ответ дает команда первой поднявшая флажок.</w:t>
      </w:r>
    </w:p>
    <w:p>
      <w:pPr>
        <w:pStyle w:val="Normal"/>
        <w:rPr/>
      </w:pPr>
      <w:r>
        <w:rPr>
          <w:sz w:val="28"/>
          <w:szCs w:val="28"/>
        </w:rPr>
        <w:t>а) На суку сидит сова,</w:t>
      </w:r>
    </w:p>
    <w:p>
      <w:pPr>
        <w:pStyle w:val="Normal"/>
        <w:rPr/>
      </w:pPr>
      <w:r>
        <w:rPr>
          <w:sz w:val="28"/>
          <w:szCs w:val="28"/>
        </w:rPr>
        <w:t>Выдыхает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углекислый газ).</w:t>
      </w:r>
    </w:p>
    <w:p>
      <w:pPr>
        <w:pStyle w:val="Normal"/>
        <w:rPr/>
      </w:pPr>
      <w:r>
        <w:rPr>
          <w:sz w:val="28"/>
          <w:szCs w:val="28"/>
        </w:rPr>
        <w:t>б) Сапоги мои того,</w:t>
      </w:r>
    </w:p>
    <w:p>
      <w:pPr>
        <w:pStyle w:val="Normal"/>
        <w:rPr/>
      </w:pPr>
      <w:r>
        <w:rPr>
          <w:sz w:val="28"/>
          <w:szCs w:val="28"/>
        </w:rPr>
        <w:t>Пропускают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вода).</w:t>
      </w:r>
    </w:p>
    <w:p>
      <w:pPr>
        <w:pStyle w:val="Normal"/>
        <w:rPr/>
      </w:pPr>
      <w:r>
        <w:rPr>
          <w:sz w:val="28"/>
          <w:szCs w:val="28"/>
        </w:rPr>
        <w:t>в) NaCl - его все зн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газине покуп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него не сваришь ужин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лых дозах в блюдах ну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поваренная соль).</w:t>
      </w:r>
    </w:p>
    <w:p>
      <w:pPr>
        <w:pStyle w:val="Normal"/>
        <w:rPr/>
      </w:pPr>
      <w:r>
        <w:rPr>
          <w:sz w:val="28"/>
          <w:szCs w:val="28"/>
        </w:rPr>
        <w:t xml:space="preserve">г) Что за чудо посмотри - </w:t>
      </w:r>
    </w:p>
    <w:p>
      <w:pPr>
        <w:pStyle w:val="Normal"/>
        <w:rPr/>
      </w:pPr>
      <w:r>
        <w:rPr>
          <w:sz w:val="28"/>
          <w:szCs w:val="28"/>
        </w:rPr>
        <w:t>Этот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ске он проезж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обой след оставл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ме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2.Скажите фразу на общепринятом язык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Не все, то аурум, что бле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 все то золото, что блест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) Белый, как карбонат каль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елый как ме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) Куй феррум, пока горяч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уй железо, пока горяч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) Слово - аргентум, а молчание - аур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ово - серебро, а молчание - золот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) Стойкий станумный солда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ойкий оловянный солдат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) С тех пор много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утек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 тех пор много воды утек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. Объявляет набранные командами баллы. Через проектор результаты высвечиваем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Конкурс знатоков химического оборудов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едут двое старшеклассников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им химиком можно считать только того, кто хорошо знает химическое оборудование и может успешно им пользоваться. Кого же из вас можно считать успешным хими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м предлагается назвать предложенную химическую посуду и лабораторное оборудование, а также рассказать об их предназначении. Посуда по очереди демонстрируется командам. Если команда не отвечает на вопрос, право ответа переходит к команде соперников. Если не отвечает ни одна из команд, то право ответа передают зрителям. Ответивший получает орден Химического ум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ый набор посуды и оборудовани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ирка, плоскодонная колба, пробиркодержатель, тигельные щипцы, штатив для пробирок, коническая колба, мензурка, фарфоровая ступка с пести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. Объявляет набранные командами баллы. Через проектор результаты высвечиваем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авила техники безопасности</w:t>
      </w:r>
    </w:p>
    <w:p>
      <w:pPr>
        <w:pStyle w:val="Normal"/>
        <w:rPr/>
      </w:pPr>
      <w:r>
        <w:rPr>
          <w:sz w:val="28"/>
          <w:szCs w:val="28"/>
        </w:rPr>
        <w:t>Ведут двое старшеклассников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ильдию химиков будет принят только тот, кто знает правила безопасного поведения в кабинете химии. Мы сейчас проведем экспресс-экзамен на знание правил техник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тур. - теорет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нстрируются карточки со знаками по технике безопасности. Команды в порядке очередности рассказывают о назначении данного знака. Если команда не отвечает на вопрос, право ответа переходит к команде соперников. Если не отвечает ни одна из команд, то право ответа передают зрителям. Ответивший получает орден Химического ум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тур – практическ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м предлагается правильно выполнить следующие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. Зажечь и потушить спиртовку. Объяснить все свои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. Нагреть воду в пробирке. Объяснить все свои действ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ерелить жидкость в узкогорлую склянку. Объяснить все свои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Химические грамотеи</w:t>
      </w:r>
    </w:p>
    <w:p>
      <w:pPr>
        <w:pStyle w:val="Normal"/>
        <w:rPr/>
      </w:pPr>
      <w:r>
        <w:rPr>
          <w:sz w:val="28"/>
          <w:szCs w:val="28"/>
        </w:rPr>
        <w:t>Ведут двое старшеклассников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Каждый уважающий себя химик должен быть химически грамотен. В химии грамотным считается тот, кто умеет писать химические уравнения. Посмотрим, как хорошо вы владеете данным навыко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тур - каждой команде предлагается по два уравнения, в которых необходимо расставить коэффициенты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B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B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C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дания через проектор выводим на экран.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тур – запишите уравнения к предложенным схемам. Каждой команде предлагается по две сх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идроксид натрия + серная кислота 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хлорид натрия + нитрат серебра 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дания через проектор выводим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Химические эрудит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стики - но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андам выдаются карточки с заданиями (выполнены на листах ватмана), и предлагается зачеркну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таллы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неметаллы 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ислоты</w:t>
      </w:r>
    </w:p>
    <w:tbl>
      <w:tblPr>
        <w:tblW w:w="2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57"/>
        <w:gridCol w:w="991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C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O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ующих квадра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. Правильные ответы показываем через про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жюри подводит итоги, старшеклассники демонстрируют занимательные опы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Пока наше многоуважаемое жюри подводит итоги, давайте перенесемся на несколько веков назад и побываем в гостях у алхимика. (Разыгрывается сценка с показом опытов, где участвуют доктор алхимии, его ученик и ведущие вече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лхимик</w:t>
      </w:r>
      <w:r>
        <w:rPr>
          <w:sz w:val="28"/>
          <w:szCs w:val="28"/>
        </w:rPr>
        <w:t>: Людская молва преувеличивает мою славу, друзья мои, я всего лишь скромный служитель моей великой науки. Однако не будем терять времени. Какие именно вопросы интересуют вас и ваших друзей? (Обращается к ведущи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 xml:space="preserve">: Нас интересует, что это за палочка у вас в рука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лхимик</w:t>
      </w:r>
      <w:r>
        <w:rPr>
          <w:sz w:val="28"/>
          <w:szCs w:val="28"/>
        </w:rPr>
        <w:t>: О, это замечательная палочка, с ее помощью я могу превратить воду в вино и творить множество других чуд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Так я вам и повер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лхимик</w:t>
      </w:r>
      <w:r>
        <w:rPr>
          <w:sz w:val="28"/>
          <w:szCs w:val="28"/>
        </w:rPr>
        <w:t>: Ты осмеливаешься не верить мне - доктору алхимии, которого знает весь мир?! (Обращается к своему ученику.) Сын мой, дай мне стакан воды. Смотрите! (Ставит стакан на стол, делает над ним несколько пассов, а потом помешивает в стакане палочкой. Вода в стакане становится розовой, похожей на ви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 опыта: в стакане налита щелочь, а перед выходом алхимик смачивает палочку фенолфталеи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Да, действительно, даже вином пах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лхимик</w:t>
      </w:r>
      <w:r>
        <w:rPr>
          <w:sz w:val="28"/>
          <w:szCs w:val="28"/>
        </w:rPr>
        <w:t>: (Забирая у него стакан, с насмешкой.) Ты, я вижу, не против его и на вкус попробовать. Нет, лучше мы сейчас приготовим из воды более подходящий для тебя напиток. (Берет у своего ученика 2 стакана, наполненных на половину прозрачными жидкостями, и, проделав над ними несколько пассов, выливает жидкость из одного стакана в другой, предварительно помешав палочкой. Вода превращается в «молоко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ъяснение опыта: В стакане № 1 - находится раствор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в стакане № 2 - раствор 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При их взаимодействии выпадает осадок карбоната бария белого ц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лхимик</w:t>
      </w:r>
      <w:r>
        <w:rPr>
          <w:sz w:val="28"/>
          <w:szCs w:val="28"/>
        </w:rPr>
        <w:t>: Вот этот напиток больше подходит тебе (обращается к ведущему), чем вино, тем более что молоко - очень полезный продукт для здоровья. А теперь можно опять превратить «молоко» в воду. Ведь в жаркий день хорошо утолить жажду прохладной водой. (Подзывает своего ученика и обращается к нему). Ну-ка, покажи, как это делается. (Ученик берет третий стакан, наполненный на половину прозрачной жидкостью - HCl - выливает ее в стакан с «молоком», при этом «молоко» превращается в воду, выделяется г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 опыта: B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HCl = 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+ 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лхимик</w:t>
      </w:r>
      <w:r>
        <w:rPr>
          <w:sz w:val="28"/>
          <w:szCs w:val="28"/>
        </w:rPr>
        <w:t>: Вот видишь, получили воду, да еще и газированн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: Спасибо вам большое, дорогой доктор алхимик, за показанные чудеса. </w:t>
      </w:r>
    </w:p>
    <w:p>
      <w:pPr>
        <w:pStyle w:val="Normal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Вот это да! Вот это настоящее чудо! Все это просто замечательно, но нас больше всего интересует совсем другое. Мы решили побеспокоить вас, доктор, чтобы…(Его перебивает первый ведущ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Чтобы узнать, действительно ли алхимики могут делать золото. Мы читали об этом, но очень сомневаемся, что такое воз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лхимик</w:t>
      </w:r>
      <w:r>
        <w:rPr>
          <w:sz w:val="28"/>
          <w:szCs w:val="28"/>
        </w:rPr>
        <w:t>: И, тем не менее, друзья, это возможно. Вы видите перед собой человека, который всю свою жизнь посвятил тайне приготовления золота. Я, доктор алхимии Магнус, потомок великого Альберта Магнуса. Я умею делать золо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Покажите нам, пожалуйста, так хочется посмотреть. Мы никому не расска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лхимик:</w:t>
      </w:r>
      <w:r>
        <w:rPr>
          <w:sz w:val="28"/>
          <w:szCs w:val="28"/>
        </w:rPr>
        <w:t xml:space="preserve"> Это совершенно невозможно, друзья мои. Тайна эта столь велика, что я могу сказать об этом только моему ученику, и то перед самой своей смертью. Правда, я могу показать вам само золото, не открывая секрета его приготовления. (Обращается к своему ученику). Принеси, друг мой, сюда сосуд с полученным мною золотом. (Ученик приносит большую колбу, в которой находятся искрящиеся кристаллы иодида свинца, полученного в ходе ре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b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KI = Pb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KN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Дорогой доктор алхимии, разрешите поблагодарить вас за все интересное, что мы увидели и услышали зд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желанию можно показать и другие занимательные опыты, например: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Несгораемый плат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ток, предварительно смоченный водой, хорошо пропитываем спиртом, захватываем тигельными щипцами и поджигаем. Спирт сгорает, платок остается цел. Для более сильного эффекта опыт проводится при затемнении, под инструментальную музы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улка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хромат аммония насыпаем конусом на асбестовую сетку и поджигаем (можно предварительно нанести 1-2 капли спирта на этот конус и именно их и поджечь, далее реакция протекает самопроизвольно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юри подводит итоги конкурс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ущий: (обращаясь к восьмиклассникам) Браво! Что ж, я вижу, что вы вполне готовы для того, чтобы продолжить свое путешествие по стране Химия. Вам предстоит узнать много нового и интересного. Но, вступая на этот путь, вы должны дать кля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 xml:space="preserve">: Повторяйте за мной: мы, ученики восьмого класса, торжественно клянемся быть внимательными на уроках химии, строго соблюдать правила техники безопасности, всегда выполнять домашние задания и на все вопросы всегда находить ответы. Клянемся! Клянемся! Клянем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лючение вечера всем учащимся вручают памятные удостоверения «Юный  химик». Их изготавливают старшеклассники на каждого участника 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тот же праздник можно провести в одном классе, разделив учащихся по рядам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54:00Z</dcterms:created>
  <dc:creator>Tarantino</dc:creator>
  <dc:description/>
  <cp:keywords/>
  <dc:language>en-US</dc:language>
  <cp:lastModifiedBy>Людмила</cp:lastModifiedBy>
  <cp:lastPrinted>2008-04-11T20:27:00Z</cp:lastPrinted>
  <dcterms:modified xsi:type="dcterms:W3CDTF">2019-05-27T11:13:00Z</dcterms:modified>
  <cp:revision>3</cp:revision>
  <dc:subject/>
  <dc:title>Внеклассное мероприятие "Посвящение в химики"( для учащихся 8-х классов)</dc:title>
</cp:coreProperties>
</file>