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Планирование воспитательно-образовательной работы на </w:t>
      </w:r>
      <w:r>
        <w:rPr>
          <w:rFonts w:cs="Times New Roman" w:ascii="Times New Roman" w:hAnsi="Times New Roman"/>
          <w:sz w:val="32"/>
          <w:szCs w:val="32"/>
          <w:u w:val="single"/>
        </w:rPr>
        <w:t>ма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месяца, недели, дня   </w:t>
      </w:r>
      <w:r>
        <w:rPr>
          <w:rFonts w:cs="Times New Roman" w:ascii="Times New Roman" w:hAnsi="Times New Roman"/>
          <w:b/>
          <w:sz w:val="24"/>
          <w:szCs w:val="24"/>
        </w:rPr>
        <w:t>«Скоро лето красное!»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онедельник 20.05.2019</w:t>
      </w:r>
    </w:p>
    <w:tbl>
      <w:tblPr>
        <w:tblW w:w="1518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043"/>
        <w:gridCol w:w="3688"/>
        <w:gridCol w:w="736"/>
        <w:gridCol w:w="3224"/>
        <w:gridCol w:w="2849"/>
        <w:gridCol w:w="2642"/>
      </w:tblGrid>
      <w:tr>
        <w:trPr>
          <w:trHeight w:val="771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рем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7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овместная деятельность взрослого и детей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амостоятельная деятельность детей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заимодействие со специалистами,  родителями, социальными партнерами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</w:tr>
      <w:tr>
        <w:trPr>
          <w:trHeight w:val="631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Групповая, подгруппов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Индивидуальн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1893" w:hRule="atLeast"/>
        </w:trPr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Утро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Прием детей, утренняя гимнастика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Анализ ситуации «Мы по улице идем» - продолжать знакомить детей с базовыми способами безопасного поведения на улице. Заучивание стихотворения «Май» С.Маршак. Из цикла «Круглый год».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гра «Назови главное» - обучение выделению существенных признаков предметов (развитие понятийного аспекта значения слова)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/Р игра «Парикмахерская»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Индивидуальные беседы с родителями, консультирование родителей.</w:t>
            </w:r>
          </w:p>
        </w:tc>
      </w:tr>
      <w:tr>
        <w:trPr>
          <w:trHeight w:val="771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рганизованная  образовательная деятельность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Развитие речи. Лексические упражнения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оверить насколько богат словарный запас детей.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Музыка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 плану педагога</w:t>
            </w:r>
          </w:p>
        </w:tc>
      </w:tr>
      <w:tr>
        <w:trPr>
          <w:trHeight w:val="936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6"/>
                <w:szCs w:val="36"/>
                <w:lang w:eastAsia="ru-RU"/>
              </w:rPr>
            </w:r>
          </w:p>
        </w:tc>
        <w:tc>
          <w:tcPr>
            <w:tcW w:w="1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вание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По плану педагога</w:t>
            </w:r>
          </w:p>
        </w:tc>
      </w:tr>
      <w:tr>
        <w:trPr>
          <w:trHeight w:val="201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Рассматривание цветущей березы – уточнить представление о последовательности роста и развития растения. Приметы и поговорки. Разгадывание загадок о березе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гра «Я знаю пять…» - активизация слов с обобщающим значением.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удовые поручения: кормление птиц хлебными крошками.</w:t>
            </w:r>
          </w:p>
        </w:tc>
      </w:tr>
      <w:tr>
        <w:trPr>
          <w:trHeight w:val="1392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одготовка к обеду, обед. Подготовка ко сну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ть умение правильно пользоваться столовыми приборами: во время еды держать приборы над тарелкой, по окончании еды класть их на край тарелки, а не на стол.</w:t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креплять и совершенствовать полученные навыки, воспитывать привычку следить за чистотой тела. Полностью заправлять кровать после сна. Принимать участие в смене постельного белья.</w:t>
            </w:r>
          </w:p>
        </w:tc>
      </w:tr>
      <w:tr>
        <w:trPr>
          <w:trHeight w:val="1809" w:hRule="atLeast"/>
        </w:trPr>
        <w:tc>
          <w:tcPr>
            <w:tcW w:w="2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Вторая половина дня/вечер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Оздоровительная гимнастика после сна. Закаливание – ходьба по ребристой дорожке, точечный массаж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Чтение и обсуждение стихотворения В. Степанова «Азбука времен года»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гра «Четвертый лишний»- учить группировать объекты по общему признаку, развивать логическое мышление.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/Р игра «Идем в гости»: сюжет «Мы идем на день рождения»- совершенствовать умение  договариваться с партнерами кто кем будет в игре, подчиняться правилам игры.</w:t>
            </w:r>
          </w:p>
        </w:tc>
      </w:tr>
      <w:tr>
        <w:trPr>
          <w:trHeight w:val="1118" w:hRule="atLeast"/>
        </w:trPr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0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ение за одуванчиками- развивать наблюдательность, умение замечать изменения в состоянии растений в вечернее время. Опыт: «Рассматривание одуванчика»- найти трубчатые и язычковые цветы в соцветии одуванчика. Д/игра «Что происходит в природе?». П/игра «Красочки»- учить цвета, развивать ловкость.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1791" w:hRule="atLeast"/>
        </w:trPr>
        <w:tc>
          <w:tcPr>
            <w:tcW w:w="2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Возвращение с прогулки, ужин, уход домой            </w:t>
            </w:r>
          </w:p>
        </w:tc>
        <w:tc>
          <w:tcPr>
            <w:tcW w:w="131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креплять привычку постоянно заботится о своем внешнем виде, исправлять недостатки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Оказание помощи затрудняющимся детям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Планирование воспитательно-образовательной работы на </w:t>
      </w:r>
      <w:r>
        <w:rPr>
          <w:rFonts w:cs="Times New Roman" w:ascii="Times New Roman" w:hAnsi="Times New Roman"/>
          <w:sz w:val="32"/>
          <w:szCs w:val="32"/>
          <w:u w:val="single"/>
        </w:rPr>
        <w:t>ма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месяца, недели, дня   </w:t>
      </w:r>
      <w:r>
        <w:rPr>
          <w:rFonts w:cs="Times New Roman" w:ascii="Times New Roman" w:hAnsi="Times New Roman"/>
          <w:b/>
          <w:sz w:val="24"/>
          <w:szCs w:val="24"/>
        </w:rPr>
        <w:t>«Скоро лето красное!»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торник 21.05.2019</w:t>
      </w:r>
    </w:p>
    <w:tbl>
      <w:tblPr>
        <w:tblW w:w="1794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034"/>
        <w:gridCol w:w="3667"/>
        <w:gridCol w:w="255"/>
        <w:gridCol w:w="2880"/>
        <w:gridCol w:w="1373"/>
        <w:gridCol w:w="1904"/>
        <w:gridCol w:w="2992"/>
        <w:gridCol w:w="2835"/>
      </w:tblGrid>
      <w:tr>
        <w:trPr>
          <w:trHeight w:val="878" w:hRule="atLeast"/>
        </w:trPr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рем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6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овместная деятельность взрослого и детей</w:t>
            </w:r>
          </w:p>
        </w:tc>
        <w:tc>
          <w:tcPr>
            <w:tcW w:w="32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амостоятельная деятельность детей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заимодействие со специалистами,  родителями, социальными партнерами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28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Групповая, подгруппов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Индивидуальн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2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28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1421" w:hRule="atLeast"/>
        </w:trPr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Утро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6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ием детей. Ситуативная беседа с детьми с рассматриванием сюжетных картинок «Весна в мае». Чтение: М.Митлина «Май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</w:r>
          </w:p>
        </w:tc>
        <w:tc>
          <w:tcPr>
            <w:tcW w:w="3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гра  «Выбери картинку»- учить детей с помощью сюжетных картинок строить логическую цепочку от начала весны до начала лета.</w:t>
            </w:r>
          </w:p>
        </w:tc>
        <w:tc>
          <w:tcPr>
            <w:tcW w:w="3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струирование из строительного материала «Корабль»- закреплять умение создавать разнообразные постройки и конструкции, выделять основные части и характерные детали.</w:t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Arial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Индивидуальные беседы с родителями, консультирование родителей. </w:t>
            </w:r>
          </w:p>
        </w:tc>
        <w:tc>
          <w:tcPr>
            <w:tcW w:w="28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Cs w:val="36"/>
                <w:lang w:eastAsia="ru-RU"/>
              </w:rPr>
            </w:pPr>
            <w:r>
              <w:rPr>
                <w:rFonts w:cs="Arial" w:ascii="Times New Roman" w:hAnsi="Times New Roman"/>
                <w:szCs w:val="36"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рганизованная  образовательная деятельность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  <w:kern w:val="2"/>
              </w:rPr>
              <w:t xml:space="preserve">ФЦКМ. </w:t>
            </w:r>
            <w:r>
              <w:rPr>
                <w:b/>
              </w:rPr>
              <w:t>Природный материал- песок, глина, камни</w:t>
            </w:r>
            <w:r>
              <w:rPr/>
              <w:t xml:space="preserve"> Закреплять представления  детей о свойствах песка, глины и камней. Развивать интерес к природным материалам. Показать, как человек может использовать песок, глину и камни для своих нужд. Формировать  умение  исследовать свойства природных материалов. Развивать познавательный интерес.</w:t>
            </w:r>
          </w:p>
        </w:tc>
        <w:tc>
          <w:tcPr>
            <w:tcW w:w="28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Рисова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«Цветные страницы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детей задумывать содержание своего рисунка в определенной цветовой гамме и выдерживать это условие до конца. Добиваться образного решения намеченной темы. Закреплять приемы рисования акварелью, гуашью. Учить разбивать краски водой, добавлять белила для получения оттенков цвета. Развивать воображение и творчество.</w:t>
            </w:r>
          </w:p>
        </w:tc>
        <w:tc>
          <w:tcPr>
            <w:tcW w:w="28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культура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По плану педагога</w:t>
            </w:r>
          </w:p>
        </w:tc>
        <w:tc>
          <w:tcPr>
            <w:tcW w:w="28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6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Наблюдение за природой- обобщать и углублять представления о поздней весне по существенным признакам. П/игра «Гуси-лебеди»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гра «Путешествие»- учить находить дорогу по ориентирам.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уд на участке: поддержание чистоты и порядка на территории участка.</w:t>
            </w:r>
          </w:p>
        </w:tc>
        <w:tc>
          <w:tcPr>
            <w:tcW w:w="28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одготовка к обеду, обед. Подготовка ко сну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ть умение правильно пользоваться столовыми приборами: во время еды держать приборы над тарелкой, по окончании еды класть их на край тарелки, а не на стол.</w:t>
            </w:r>
          </w:p>
        </w:tc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креплять и совершенствовать полученные навыки, воспитывать привычку следить за чистотой тела. Полностью заправлять кровать после сна. Принимать участие в смене постельного белья.</w:t>
            </w:r>
          </w:p>
        </w:tc>
        <w:tc>
          <w:tcPr>
            <w:tcW w:w="28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499" w:hRule="atLeast"/>
        </w:trPr>
        <w:tc>
          <w:tcPr>
            <w:tcW w:w="2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Вторая половина дня/вечер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Оздоровительная гимнастика после сна. Закаливание – ходьба по ребристой дорожке, точечный массаж. Чтение и обсуждение стихотворения М.Садовского «Май».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в тонких тетрадях. Графический диктант.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стольно-печатные игры, свободное рисование, игры с конструктором по желанию детей.</w:t>
            </w:r>
          </w:p>
        </w:tc>
        <w:tc>
          <w:tcPr>
            <w:tcW w:w="28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68" w:hRule="atLeast"/>
        </w:trPr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07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ение за изменениями, происходящими в природе: прививать интерес к изучению природы, к жизни растений и животных. Д/игра «Найди себе пару». Пословицы и поговорки о растениях. П/игра «Совушка».</w:t>
            </w:r>
          </w:p>
        </w:tc>
        <w:tc>
          <w:tcPr>
            <w:tcW w:w="28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2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Возвращение с прогулки, ужин, уход домой            </w:t>
            </w:r>
          </w:p>
        </w:tc>
        <w:tc>
          <w:tcPr>
            <w:tcW w:w="1307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креплять привычку постоянно заботится о своем внешнем виде, исправлять недостатки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Оказание помощи затрудняющимся детям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kinsoku w:val="false"/>
              <w:overflowPunct w:val="false"/>
              <w:spacing w:before="0" w:after="20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ланирование воспитательно-образовательной работы на </w:t>
      </w:r>
      <w:r>
        <w:rPr>
          <w:rFonts w:cs="Times New Roman" w:ascii="Times New Roman" w:hAnsi="Times New Roman"/>
          <w:sz w:val="32"/>
          <w:szCs w:val="32"/>
          <w:u w:val="single"/>
        </w:rPr>
        <w:t>ма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месяца, недели, дня </w:t>
      </w:r>
      <w:r>
        <w:rPr>
          <w:rFonts w:cs="Times New Roman" w:ascii="Times New Roman" w:hAnsi="Times New Roman"/>
          <w:b/>
          <w:sz w:val="24"/>
          <w:szCs w:val="24"/>
        </w:rPr>
        <w:t>«Скоро лето красное!»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реда 22.05.2019</w:t>
      </w:r>
    </w:p>
    <w:tbl>
      <w:tblPr>
        <w:tblW w:w="18997" w:type="dxa"/>
        <w:jc w:val="left"/>
        <w:tblInd w:w="-43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300"/>
        <w:gridCol w:w="3639"/>
        <w:gridCol w:w="1433"/>
        <w:gridCol w:w="2514"/>
        <w:gridCol w:w="704"/>
        <w:gridCol w:w="42"/>
        <w:gridCol w:w="2410"/>
        <w:gridCol w:w="2553"/>
        <w:gridCol w:w="3402"/>
      </w:tblGrid>
      <w:tr>
        <w:trPr>
          <w:trHeight w:val="556" w:hRule="atLeast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рем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7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овместная деятельность взрослого и детей</w:t>
            </w:r>
          </w:p>
        </w:tc>
        <w:tc>
          <w:tcPr>
            <w:tcW w:w="315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амостоятельная деятельность детей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2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заимодействие со специалистами,  родителями, социальными партнерами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Групповая, подгруппов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Индивидуальн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15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1362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Утро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6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Прием детей. Утренняя гимнастик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Игровая ситуация «Утреннее приветствие»- напомнить о правилах этикета, связанных с приветствием. Чтение: В.Бианки «Золотое сердечко»</w:t>
            </w:r>
          </w:p>
        </w:tc>
        <w:tc>
          <w:tcPr>
            <w:tcW w:w="3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 «Вчера-сегодня-завтра»- закреплять знания о времени, умение соотносить происходящие события с временем.</w:t>
            </w:r>
          </w:p>
        </w:tc>
        <w:tc>
          <w:tcPr>
            <w:tcW w:w="31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/Р игра «Поликлиника»: сюжет «Стоматологический кабинет».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Индивидуальные беседы с родителями, консультирование родителей. </w:t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рганизованная  образовательная деятельность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ЭМ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(интегрированное занятие) Упражнять в измерении длины с помощью условной мерки. Учить находить сходство предметов. Упражнять в счете.</w:t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Аппликация. Весенний ковер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Закреплять умение создавать части коллективной композиции. Упражнять в симметричном расположении изображений на квадрате и полосе, в различных приемах вырезания. Развивать эстетические чувства и восприятие.</w:t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зыка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 плану педагога</w:t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u w:val="single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Наблюдение за ростом растений (подорожник)- уточнять представления о последовательности роста и развития растения, рассказать о его полезных свойствах. П/игра «Ловишки»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гра «Детки на ветке»- закреплять знания о семенах, цветах и плодах растений., расширять словарный запас.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стоятельная игровая деятельность детей исходя из личного опыта.</w:t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133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одготовка к обеду, обед. Подготовка ко сну</w:t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ть умение правильно пользоваться столовыми приборами: во время еды держать приборы над тарелкой, по окончании еды класть их на край тарелки, а не на стол.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креплять и совершенствовать полученные навыки, воспитывать привычку следить за чистотой тела. Полностью заправлять кровать после сна. Принимать участие в смене постельного белья.</w:t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539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Вторая половина дня/вечер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  <w:t xml:space="preserve">Оздоровительная гимнастика после сна. Закаливание – ходьба по ребристой дорожке, точечный массаж. Обсуждение народных примет. Чтение китайской народной сказки «Желтый аист».(пер. с кит. 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Ф. Ярлина).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в тонких тетрадях. Графический диктант.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/Р игра «Собираемся на прогулку»- совершенствовать и расширять игровые замыслы и умения детей.</w:t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1712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ение за божьей коровкой (защита от врагов)- формировать знания о том, как насекомые защищаются  от врагов.  Д/игра «Я знаю пять названий…». П/игра «Садовник»- учить называть цветы; развивать ловкость. Трудовые поручения: уборка на веранде.</w:t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686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Возвращение с прогулки, ужин, уход домой            </w:t>
            </w:r>
          </w:p>
        </w:tc>
        <w:tc>
          <w:tcPr>
            <w:tcW w:w="1329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креплять привычку постоянно заботится о своем внешнем виде, исправлять недостатки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Оказание помощи затрудняющимся детям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Планирование воспитательно-образовательной работы на </w:t>
      </w:r>
      <w:r>
        <w:rPr>
          <w:rFonts w:cs="Times New Roman" w:ascii="Times New Roman" w:hAnsi="Times New Roman"/>
          <w:sz w:val="32"/>
          <w:szCs w:val="32"/>
          <w:u w:val="single"/>
        </w:rPr>
        <w:t>ма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месяца, недели, дня  </w:t>
      </w:r>
      <w:r>
        <w:rPr>
          <w:rFonts w:cs="Times New Roman" w:ascii="Times New Roman" w:hAnsi="Times New Roman"/>
          <w:b/>
          <w:sz w:val="24"/>
          <w:szCs w:val="24"/>
        </w:rPr>
        <w:t>«Скоро лето красное!»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Четверг 23.05.2019</w:t>
      </w:r>
    </w:p>
    <w:tbl>
      <w:tblPr>
        <w:tblW w:w="18288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030"/>
        <w:gridCol w:w="3926"/>
        <w:gridCol w:w="30"/>
        <w:gridCol w:w="2831"/>
        <w:gridCol w:w="730"/>
        <w:gridCol w:w="95"/>
        <w:gridCol w:w="2446"/>
        <w:gridCol w:w="2986"/>
        <w:gridCol w:w="3214"/>
      </w:tblGrid>
      <w:tr>
        <w:trPr>
          <w:trHeight w:val="631" w:hRule="atLeast"/>
        </w:trPr>
        <w:tc>
          <w:tcPr>
            <w:tcW w:w="2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рем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67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овместная деятельность взрослого и детей</w:t>
            </w:r>
          </w:p>
        </w:tc>
        <w:tc>
          <w:tcPr>
            <w:tcW w:w="327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амостоятельная деятельность детей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2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заимодействие со специалистами,  родителями, социальными партнерами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2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Групповая, подгруппов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Индивидуальн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2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2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2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1541" w:hRule="atLeast"/>
        </w:trPr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Утро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ием детей. Утренняя гимнастика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ru-RU" w:eastAsia="ru-RU"/>
              </w:rPr>
              <w:t>Рассматривание картинок «Цветы», чтение и обсуждение стихотворения Н. Майданик «Букетик цветов»</w:t>
            </w:r>
          </w:p>
        </w:tc>
        <w:tc>
          <w:tcPr>
            <w:tcW w:w="2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гра «Лишнее слово» - развитие умения группировать слова по выделенному признаку.</w:t>
            </w:r>
          </w:p>
        </w:tc>
        <w:tc>
          <w:tcPr>
            <w:tcW w:w="3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/Р  игра «Парикмахерская»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44" w:right="-189" w:hanging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Индивидуальные беседы с родителями, консультирование родителей.</w:t>
            </w:r>
          </w:p>
        </w:tc>
        <w:tc>
          <w:tcPr>
            <w:tcW w:w="32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798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рганизованная  образовательная деятельность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пройденного материа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по закреплению программного материала (по выбору педагога ). </w:t>
            </w:r>
          </w:p>
        </w:tc>
        <w:tc>
          <w:tcPr>
            <w:tcW w:w="32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Рисов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-экспериментирование «Зеленый май» (краски весн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звать интерес к экспериментальному освоению цвета. Развивать чувство цвета. Воспитывать  самостоятельность, инициативность.</w:t>
            </w:r>
          </w:p>
        </w:tc>
        <w:tc>
          <w:tcPr>
            <w:tcW w:w="32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культура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По плану педагога</w:t>
            </w:r>
          </w:p>
        </w:tc>
        <w:tc>
          <w:tcPr>
            <w:tcW w:w="32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Наблюдение за перистыми облаками. П/И «Охотник и зайцы», «Стоп».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гра «Добавь слог»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уд на участке. Уборка цветковых клумб и дорожек.</w:t>
            </w:r>
          </w:p>
        </w:tc>
        <w:tc>
          <w:tcPr>
            <w:tcW w:w="32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одготовка к обеду, обед. Подготовка ко сну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ть умение правильно пользоваться столовыми приборами: во время еды держать приборы над тарелкой, по окончании еды класть их на край тарелки, а не на стол.</w:t>
            </w:r>
          </w:p>
        </w:tc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креплять и совершенствовать полученные навыки, воспитывать привычку следить за чистотой тела. Полностью заправлять кровать после сна. Принимать участие в смене постельного белья.</w:t>
            </w:r>
          </w:p>
        </w:tc>
        <w:tc>
          <w:tcPr>
            <w:tcW w:w="32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81" w:hRule="atLeast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Вторая половина дня/вечер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здоровительная гимнастика после сна. Закаливание - ходьба по ребристой дорожке, точечный массаж. Анализ ситуаций, дидактическая игра «Хорошо, плохо», чтение А. Шибаев «Хороший день»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в тонких тетрадях. Графический диктант.</w:t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/Р игра «Семья»</w:t>
            </w:r>
          </w:p>
        </w:tc>
        <w:tc>
          <w:tcPr>
            <w:tcW w:w="32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22" w:hRule="atLeast"/>
        </w:trPr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005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людение за птицами, игра с мячом «Я знаю пять…». Творческая мастерская: лепка «Домашние питомцы». Рисование мелками на асфальте «Лето»</w:t>
            </w:r>
          </w:p>
        </w:tc>
        <w:tc>
          <w:tcPr>
            <w:tcW w:w="29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2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2404" w:hRule="atLeast"/>
        </w:trPr>
        <w:tc>
          <w:tcPr>
            <w:tcW w:w="2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Возвращение с прогулки, ужин, уход домой              </w:t>
            </w:r>
          </w:p>
        </w:tc>
        <w:tc>
          <w:tcPr>
            <w:tcW w:w="1304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креплять привычку постоянно заботится о своем внешнем виде, исправлять недостатки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Оказание помощи затрудняющимся детям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kinsoku w:val="false"/>
              <w:overflowPunct w:val="false"/>
              <w:spacing w:before="0" w:after="20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ланирование воспитательно-образовательной работы на </w:t>
      </w:r>
      <w:r>
        <w:rPr>
          <w:rFonts w:cs="Times New Roman" w:ascii="Times New Roman" w:hAnsi="Times New Roman"/>
          <w:sz w:val="32"/>
          <w:szCs w:val="32"/>
          <w:u w:val="single"/>
        </w:rPr>
        <w:t>м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месяца, недели, дня  </w:t>
      </w:r>
      <w:r>
        <w:rPr>
          <w:rFonts w:cs="Times New Roman" w:ascii="Times New Roman" w:hAnsi="Times New Roman"/>
          <w:b/>
          <w:sz w:val="24"/>
          <w:szCs w:val="24"/>
        </w:rPr>
        <w:t>«Скоро лето красное!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Пятница 24.05.2019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tbl>
      <w:tblPr>
        <w:tblW w:w="18287" w:type="dxa"/>
        <w:jc w:val="left"/>
        <w:tblInd w:w="-29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64"/>
        <w:gridCol w:w="3650"/>
        <w:gridCol w:w="424"/>
        <w:gridCol w:w="2693"/>
        <w:gridCol w:w="1559"/>
        <w:gridCol w:w="1418"/>
        <w:gridCol w:w="2977"/>
        <w:gridCol w:w="3402"/>
      </w:tblGrid>
      <w:tr>
        <w:trPr>
          <w:trHeight w:val="668" w:hRule="atLeast"/>
        </w:trPr>
        <w:tc>
          <w:tcPr>
            <w:tcW w:w="2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рем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6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овместная деятельность взрослого и детей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амостоятельная деятельность детей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Взаимодействие со специалистами,  родителями, социальными партнерами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2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Групповая, подгруппов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3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Индивидуальн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 xml:space="preserve"> 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1839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Утро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Прием детей. Утренняя гимнастика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актическое упражнение «Кто аккуратно и быстро сложит свои вещи в шкафчик»</w:t>
            </w:r>
          </w:p>
        </w:tc>
        <w:tc>
          <w:tcPr>
            <w:tcW w:w="3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гра «Запомни слова» - активизация слов обобщающего значения, развитие понимания родовидовых отношений между словами.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/Р игры по выбору детей, опираясь на свой личный опыт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Индивидуальные беседы с родителями, консультирование родителей.</w:t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911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рганизованная  образовательная деятельность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2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 xml:space="preserve">ФЦКМ.  </w:t>
            </w:r>
            <w:r>
              <w:rPr>
                <w:b/>
              </w:rPr>
              <w:t>Рассматривание веток тополя, березы, ели</w:t>
            </w:r>
            <w:r>
              <w:rPr/>
              <w:t xml:space="preserve"> Учить узнавать деревья по их веткам, различать ветки  по цвету коры, особенностям почек, их расположению, запаху. Формировать разные обследовательские действия, дифференцированное восприятие. Учить отражать увиденное в точном слове. Обогащать словарь6 липкие, клейкие, пахучие, душистые, кора, почка</w:t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2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Плавание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По плану педагога</w:t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2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Плавание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По плану педагога</w:t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Рассматривание цветущей березы. П/И «Совушка», Свободное рисование. Игры с песком: строим дома для животных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/игра «Бывает – не бывает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стоятельная двигательная деятельность детей.</w:t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20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одготовка к обеду, обед. Подготовка ко сну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ть умение правильно пользоваться столовыми приборами: во время еды держать приборы над тарелкой, по окончании еды класть их на край тарелки, а не на стол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креплять и совершенствовать полученные навыки, воспитывать привычку следить за чистотой тела. Полностью заправлять кровать после сна. Принимать участие в смене постельного белья.</w:t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21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Вторая половина дня/вечер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Оздоровительная гимнастика после сна. Закаливание – ходьба по ребристой дорожке, точечный массаж. Чтение и обсуждение стихотворения В. Орлова «Что подарит лето»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стоятельная игровая деятельность: сюжетно-ролевые игры (предложить детям использовать в игре атрибуты театрального уголка, обыграть различные ситуации, связанные с посещением театра).</w:t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999" w:hRule="atLeast"/>
        </w:trPr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>Прогулка</w:t>
            </w:r>
            <w:r>
              <w:rPr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83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седа «Кто помогает животным?» - продолжать знакомить детей с работой ветеринара. С/Р игра «Ветеринарная клиника». П/И «Хитрая лиса»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</w:tr>
      <w:tr>
        <w:trPr>
          <w:trHeight w:val="1825" w:hRule="atLeast"/>
        </w:trPr>
        <w:tc>
          <w:tcPr>
            <w:tcW w:w="21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0" w:after="200"/>
              <w:textAlignment w:val="baseline"/>
              <w:rPr>
                <w:rFonts w:ascii="Times New Roman" w:hAnsi="Times New Roman" w:cs="Times New Roman"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ru-RU"/>
              </w:rPr>
              <w:t xml:space="preserve">Возвращение с прогулки, ужин, уход домой              </w:t>
            </w:r>
          </w:p>
        </w:tc>
        <w:tc>
          <w:tcPr>
            <w:tcW w:w="1272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креплять привычку постоянно заботится о своем внешнем виде, исправлять недостатки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Оказание помощи затрудняющимся детям.</w:t>
            </w:r>
          </w:p>
          <w:p>
            <w:pPr>
              <w:pStyle w:val="Normal"/>
              <w:kinsoku w:val="false"/>
              <w:overflowPunct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03:00Z</dcterms:created>
  <dc:creator>GEG</dc:creator>
  <dc:description/>
  <cp:keywords/>
  <dc:language>en-US</dc:language>
  <cp:lastModifiedBy>Андрей</cp:lastModifiedBy>
  <cp:lastPrinted>2018-09-09T23:20:00Z</cp:lastPrinted>
  <dcterms:modified xsi:type="dcterms:W3CDTF">2019-05-19T20:45:00Z</dcterms:modified>
  <cp:revision>49</cp:revision>
  <dc:subject/>
  <dc:title/>
</cp:coreProperties>
</file>