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й деятельности на уроках хи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Желание каждого учителя- привить интерес к своему предмету. Однако школьная программа по химии в значительной степени способствует запоминанию и не всегда развивает творческую мыслительную деятельность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познавательного интереса- сложная задача, от решения которой зависит эффективность учебной деятельности школьников. В педагогике разработаны общие подходы к формированию познавательного интереса у учащихся. Установлено, что интерес проявляется как к содержанию учебного материала, так и к организации познавательной деятельности. Таким образом, активизация познавательной деятельности способствует развитию познавательного инте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знавательного интереса необходимо:</w:t>
      </w:r>
    </w:p>
    <w:p>
      <w:pPr>
        <w:pStyle w:val="Normal"/>
        <w:rPr/>
      </w:pPr>
      <w:r>
        <w:rPr/>
        <w:t>1) привлечение учащихся к целям и задачам урока</w:t>
      </w:r>
    </w:p>
    <w:p>
      <w:pPr>
        <w:pStyle w:val="Normal"/>
        <w:rPr/>
      </w:pPr>
      <w:r>
        <w:rPr/>
        <w:t>2) формирование интереса к содержанию повторяемого и вновь изучаемого материала</w:t>
      </w:r>
    </w:p>
    <w:p>
      <w:pPr>
        <w:pStyle w:val="Normal"/>
        <w:rPr/>
      </w:pPr>
      <w:r>
        <w:rPr/>
        <w:t>3) включение учащихся в интересную для них фор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м бы хорошим знанием предмета, высокой эрудицией не обладал учитель, традиционный урок мало способствует эмоциональному настрою учащихся на дальнейшее восприятие учебного материала, активизации их мыслительной деятельности, развитию и реализации их умственных способностей. Лучшему усвоению учебного предмета, развитию интереса к предмету, активизации учебной деятельности учащихся способствуют активные формы, средства и методы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важную роль в активизации познавательной деятельности имеет химический эксперимент. Учащиеся выполняют практические работы, целью которых является изучение свойств веществ с помощью наблюдений. Практические работы помогают учащимся сформировать практические умения, а также умения работать в группе, рационально использовать учебное время. </w:t>
      </w:r>
    </w:p>
    <w:p>
      <w:pPr>
        <w:pStyle w:val="Normal"/>
        <w:rPr/>
      </w:pPr>
      <w:r>
        <w:rPr/>
        <w:t>Химический эксперимент является не только необходимым условием для достижения осознанных опорных знаний по химии, но и способствует развитию наблюдательности, умений объяснять наблюдаемые явления, используя теоретические знания; облегчает понимание технологии химических производств, помогает формированию причинно- следственных связей.</w:t>
      </w:r>
    </w:p>
    <w:p>
      <w:pPr>
        <w:pStyle w:val="Normal"/>
        <w:rPr/>
      </w:pPr>
      <w:r>
        <w:rPr/>
        <w:t>В каждом ученике живет страсть к открытиям и исследованиям. Даже плохо успевающий ученик обнаруживает интерес к предмету, когда ему удается достичь успеха. Поэтому на уроках приходится проводить фронтальные опыты. Так на уроке «Химические свойства кислорода» в 8 классе ученики экспериментально выясняют условия наилучшего горения простых и слож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и- исследования помогают накопить факты, выдвинуть гипотезу, выполнить эксперимент, создать теорию, и как результат познать еще не познанное. Задания такого характера вызывают у учащихся усиленный интерес, что приводит к глубокому и прочному усвоению знаний. Итогом работы становятся выводы, самостоятельно полученные школьниками. Так, при изучении в 9 классе темы «Реакции ионного обмена» предлагаю учащимся выявить условия протекания реакций ионного обмена, опираясь на основные положения теории электролитической диссо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становится более успешным, если присутствует не только научный материал, но и исторический и художественный аспект. Поэтому использую занимательные и интересные факты из художественной и научно- популярной литературы, иллюстрации, видеосюжеты. Элементы занимательности- одно из средств формирования устойчивого познавательного интереса, который является своеобразной эмоциональной разрядкой и способствует мобилизации внимания учащихся. Так, на обобщающих уроках часто применяю различные виды заданий типа кроссвордов, ребусов, чайнвордов. Такие задания способствуют усвоению основных химических величин, понятий, законов, названий и назначений приборов, фамилий уче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стоятельная работа как форма развития познавательного интереса учащихся на всех этапах урока и в домашнем задании позволяет управлять процессом обучения, способствует развитию мышления и стимулирует учебную деятельность. Взаимосвязь всех видов самостоятельных работ в системе обуславливает более прочные знания. Результативность самостоятельных работ определяется индивидуальным и дифференцированным подходом к учащимся в процессе их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особая роль для активизации познавательной деятельности учащихся отводится информационно- коммуникативным технологиям (ИКТ). Компьютерные технологии открывают совершенно новые варианты обучения, помогают формировать умения работать с информацией, исследовательские умения,  развивать коммуникативные способности учащихся. Использование ИКТ помогает учащимся глубже и разнообразнее познавать окружающий мир, развивать свой интеллектуальный потенциал. Для более серьезной подготовки к предмету необходимо не только найти информацию, но и критично отобрать её. Перед учащимися раскрывается перспектива, которая включает в себя осознанный поиск информации с высокой мотивацией. Для учителя компьютерные технологии расширяют возможности применения новых форм организации учебной деятельности: проектная работа, дистанционное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применение информационных технологий позволяет направить интеллектуальный потенциал учащихся на позитивное развитие. С помощью ИКТ обогащается и учебный процесс, создавая новую культуру педагогического об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59:00Z</dcterms:created>
  <dc:creator>Серебрякова</dc:creator>
  <dc:description/>
  <cp:keywords/>
  <dc:language>en-US</dc:language>
  <cp:lastModifiedBy>Серебрякова</cp:lastModifiedBy>
  <dcterms:modified xsi:type="dcterms:W3CDTF">2014-05-26T14:19:00Z</dcterms:modified>
  <cp:revision>1</cp:revision>
  <dc:subject/>
  <dc:title>Активизация познавательной деятельности на уроках химии</dc:title>
</cp:coreProperties>
</file>