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5 «Ска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Ртищево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Аналитический отчет о работе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за 2018 – 2019 учебный год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(младшая группа)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и:  Ламакина О.Г.                                                                                  </w:t>
      </w:r>
    </w:p>
    <w:p>
      <w:pPr>
        <w:pStyle w:val="Normal"/>
        <w:spacing w:lineRule="auto" w:line="240" w:before="0" w:after="200"/>
        <w:ind w:right="28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 г.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Аналитический отчет о работе                                                                               за 2018 – 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 младшей групп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чный состав группы на конец учебного года  – 17 человек, в возрас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х – 4-х  лет, из них 8 девочек, 9 мальчик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ых семей в группе - 11 сем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лных семей в группе - 6 семей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всего  учебного года наша  работа была направлена на создание благоприятных условий для успешного развития детей. Мы постарались обеспечить эмоциональный комфорт, в группе, побуждали детей к совместным действиям с предметами и игрушками, используя  положительную оценк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всего времени дети развивались согласно возрасту, в нормальном темпе изучали программный материал и показывали позитивную динамику по всем направлениям развития. Дети, находясь в нашей  группе, активно познают окружающий мир, исследуют его,  экспериментируя, манипулируют с его предметным содержанием. Познают мир по принципу: что вижу, с тем действую, то и познаю.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тмосфера в коллективе доброжелательная и позитивная. Между воспитателями и детьми партнерские отношения. Совместная деятельность осуществлялась в ходе режимных моментов и была направлена на решение образовательных задач. Стараясь достичь, дисциплины действуя в рамках не формальным авторитетом взрослого человека, а через создание целой системы интересов, в том числе и через выбор интересной и значимой для ребёнка тематики образовательного процесса. Уровень конфликтности в группе низкий. Но иногда возникают проблемы с поведением у нескольких детей. Стараемся создать условия для формирования способности у детей управлять своими действиями на основе первичных ценностных представлений, соблюдая элементарные общепринятые нормы и правила поведения. Учим  своих детей без специального напоминания выполнять простые ранее усвоенные правила поведения и обращения с предметами. Замечать нарушение правил поведения другими детьми. Старались научить ребят действовать совместно. Можно общаться спокойно, без крика. Подчиняя свое поведение заданным правил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2018 - 2019 учебном  году воспитательно-образовательная рабо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младшей групп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лась  на основе тематического планирования исходя из основных годовых задач и в соответствии с годовым планом работы  МДОУ № 5 «Сказка» на 2018 – 2019 учебный год по программе «От рождения до школы»  под  редакцие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Е. Вераксы,  Т. С. Комаровой,  М. А. Василье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определяет содержание и организацию образовательного процесса для детей в возрасте от 3-х до 4-х лет, включает в себя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развития: социально-коммуникативному, познавательному, речевому, художественно-эстетическому и физическ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деятельности группы: разностороннее развитие детей, обеспечение процесса ранней социализации, позволяющей обеспечить успешную адаптацию детей, психолого-педагогическое сопровождение родителей (законных представителей) детей по вопросам развития детей младшего возра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здоровья детей, развитие индивидуальных возможностей каждого ребенка, его психическое и физическое разви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лагоприятной адаптации к дошкольному учреждению и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способов и средств общения со взрослым человеком и сверстн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детей и усвоение ими общественно выработанных способов использования предме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 с целью развития педагогической рефлексии для полноценного развития каждого ребен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 создание следующих психолого-педагогических условий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о ориентированного взаимодействия взрослых с детьм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ценного общения ребёнка со сверстниками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 развивающих педагогических технологий, соответствующих возрасту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развивающей предметно-пространственной среды, обеспечивающей коммуникативную, игровую, познавательную, речевую, физическую, творческую деятельность дете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ой акцент в своей работе я делаю на физическое, сенсорное и речевое развитие детей, конечно не в ущерб социально – эмоциональному, эстетическому, познавательному. Прежде всего, моя деятельность была направлена на обеспечение психомоторного развития детей, соответствующего возрастным показателям, речевое развитие для установления контактов со сверстниками, становление интеллектуально – познавательной деятельности через совершенствование сенсорных способностей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витие и обучение малышей происходило в специально организованных играх-занятиях, в процессе которых детьми приобретаются знания и умения, без которых невозможно их нормальное развитие. Игры – занятия с детьми младшего  возраста проводили  в группе, музыкальным руководителем в музыкальном зале. 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ка образовательной деятельности с детьми младшего  возраста имеет свою специфику. Она связана с особенностями развития и поведения малышей:</w:t>
      </w:r>
    </w:p>
    <w:p>
      <w:pPr>
        <w:pStyle w:val="Style15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проводилась в игровой форме, с учетом решающего значения эмоционального фактора детей.</w:t>
      </w:r>
    </w:p>
    <w:p>
      <w:pPr>
        <w:pStyle w:val="Style15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го по подгруппам: число участников 6-8 детей. Длительность занятия не превышало 15 минут, обязательно с включением двигательного задания.</w:t>
      </w:r>
    </w:p>
    <w:p>
      <w:pPr>
        <w:pStyle w:val="Style15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 повторение занятий, действия умения, знания приобретенные ребенком становятся устойчивыми не сразу и легко разрушаются. Тема повторялись, но с разным материалом; либо один и тот, же материал, но менялось задани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детей младшего возраста в группе систематически отслеживается,  медицинской сестрой, старшим воспитателем, педагогом-психологом и воспитателями.  Цель – определить фактический уровень развития ребенка и возрастной группы в целом; выявить правильность медико-педагогических воздействий, условий воспитания, качество образовательной работы. На основе критериев развития детей младшего возраста в группе  заполняется на начало учебного года индивидуальная диагностическая карта сопровождения развития ребенка, позволяющая обнаружить первоначальные отклонения в его развитии, поведении, своевременно скорректировать воспитательные воздействия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ая образовательная и воспитательная работа позволила достигнуть следующих результатов: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интересуется окружающими предметами и активно действует с ними; эмоционально вовлечены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 специфические, культурно фиксированные предметные действия, знают назначение бытовых предметов (ложки, расчёски, карандаша и пр.) и умеют пользоваться ими. Владею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ют активной речью, включённой в общение; могут обращаться с вопросами и просьбами, понимают речь взрослых; знают названия окружающих предметов и игрушек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cs="Times New Roman" w:ascii="Times New Roman" w:hAnsi="Times New Roman"/>
          <w:sz w:val="28"/>
          <w:szCs w:val="28"/>
        </w:rPr>
        <w:t>стремится к общению со взрослыми и активно подражают им в движениях и действиях; появились игры, в которых дети воспроизводят действия взрослог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т интерес к сверстникам; наблюдают за их действиями и подражают им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т интерес к стихам, песням и сказкам, рассматриванию картинок, стремясь двигаться под музыку; эмоционально откликаются на различные произведения культуры и искусства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•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етей развита крупная моторика, они стремятся осваивать различные виды движения (бег, лазанье, перешагивание и пр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строго соблюдался режим дня и все санитарно- гигиенические требования к пребыванию детей в ДОУ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года в нашей группе проходили занятия, тематические праздники, развлечения, физ. досуги, проекты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года в группе проводилас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по взаимодействию с родител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ены перспективный и календарный планы. В них указаны все совместные мероприятия, консультации, беседы, родительские собрания, наглядно стендовая информация (оформлены протоколы собр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ведены 4 родительских собрания: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1.  Организационное родительское собрание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Возрастные особенности детей 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 -4 лет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одительское собрание  на тему: «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крепление и сохранение здоровья дошкольников. Роль физкультурных занятий в жизни ребенка</w:t>
      </w:r>
      <w:r>
        <w:rPr>
          <w:rStyle w:val="StrongEmphasis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одительское собрание  на тему: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«Значение пальчиковых игр для развития речи дошкольников»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.  Итоговое родительское собрание: «Успехи младшей групп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местно с родителями были организованны такие мероприятия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/>
        </w:rPr>
        <w:t>Сентябрь, октябрь, ноябрь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кетирование родителей:  «Уровень компетентности родителей в вопросах коррекции речевых нарушений»-</w:t>
      </w:r>
      <w:r>
        <w:rPr>
          <w:rFonts w:cs="Times New Roman" w:ascii="Times New Roman" w:hAnsi="Times New Roman"/>
          <w:sz w:val="28"/>
          <w:szCs w:val="28"/>
        </w:rPr>
        <w:t xml:space="preserve"> учитель-логопед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актикум для родителей по речевому развитию детей  -</w:t>
      </w:r>
      <w:r>
        <w:rPr>
          <w:rFonts w:cs="Times New Roman" w:ascii="Times New Roman" w:hAnsi="Times New Roman"/>
          <w:sz w:val="28"/>
          <w:szCs w:val="28"/>
        </w:rPr>
        <w:t xml:space="preserve"> учитель-логопед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ень, осень, в гости просим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– выставка поделок из природного материа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праздником любимый город»; Конкурс – выставка рисунков «Золотая осень». Утренник: «Здравствуй,  осен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Мой любимый воспитатель»;  Конкурс – выставка рисунков по произведениям писателей, любимым мультфильмам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- выставка поделок из различного материала «Золотые руки наших мам» -</w:t>
      </w:r>
      <w:r>
        <w:rPr>
          <w:rFonts w:cs="Times New Roman" w:ascii="Times New Roman" w:hAnsi="Times New Roman"/>
          <w:sz w:val="28"/>
          <w:szCs w:val="28"/>
        </w:rPr>
        <w:t xml:space="preserve"> ко дню Матер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курс - выставка поздравительных газет  ко дню пожилых люде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Декабрь, январь, февраль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: «Сохранение и укрепление здоровья ребёнка в семье»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формлении групп и ДОУ к Новогоднему празднику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годний праздник - утренник: «Ёлка в гости к нам пришла»;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: «Птичья столовая» (конкурс кормушек)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– выставка </w:t>
      </w:r>
      <w:r>
        <w:rPr>
          <w:rFonts w:cs="Times New Roman" w:ascii="Times New Roman" w:hAnsi="Times New Roman"/>
          <w:bCs/>
          <w:sz w:val="28"/>
          <w:szCs w:val="28"/>
        </w:rPr>
        <w:t>ёлочных игрушек: «Нарядим елку»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 – конкурс: «Лучшая постройка  из снега»;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групповых газет: «Наши отважные папы».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арт, Апрель, ма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крытых дверей «Наш детский сад- гостям всегда рад»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Анкетирование родителей «Как вы оцениваете работу сотрудников детского сада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ик, посвященный 8 Марта;  Праздник, посвященный Дню Победы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есна - Красна»; </w:t>
      </w:r>
      <w:r>
        <w:rPr>
          <w:rFonts w:cs="Times New Roman" w:ascii="Times New Roman" w:hAnsi="Times New Roman"/>
          <w:sz w:val="28"/>
          <w:szCs w:val="28"/>
        </w:rPr>
        <w:t xml:space="preserve">Выставка детских рисунков:  «Моя любимая мама»; Конкурс рисунков к 12 апреля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ю космонавтики; </w:t>
      </w:r>
      <w:r>
        <w:rPr>
          <w:rFonts w:cs="Times New Roman" w:ascii="Times New Roman" w:hAnsi="Times New Roman"/>
          <w:sz w:val="28"/>
          <w:szCs w:val="28"/>
        </w:rPr>
        <w:t xml:space="preserve"> Выставка рисунков «Весенняя капель»;  Выставка рисунков ко Дню Победы: «Спасибо бабушке и деду за великую Победу»; </w:t>
      </w:r>
      <w:r>
        <w:rPr>
          <w:rFonts w:eastAsia="TimesNewRomanPSMT;MS Mincho" w:cs="Times New Roman" w:ascii="Times New Roman" w:hAnsi="Times New Roman"/>
          <w:sz w:val="28"/>
          <w:szCs w:val="28"/>
        </w:rPr>
        <w:t>Акция: « Озеленение и благоустройство участков и территории ДОУ»;</w:t>
      </w: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ция: «Поздравь ветера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Праздник: «1 июня – День защиты дет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центный показатель результатов уровня развития детей                     младшей группы на конец 2018 - 2019 учебн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1319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724"/>
        <w:gridCol w:w="1616"/>
        <w:gridCol w:w="1360"/>
        <w:gridCol w:w="2272"/>
        <w:gridCol w:w="1360"/>
        <w:gridCol w:w="101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вень развит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ц-коммуник-е развит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удож-эстетич. развит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29,4%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7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35%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41%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38,7%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аходится в стадии формир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47%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1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47% 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1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45%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е сформиров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23,6%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18%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8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8"/>
                <w:szCs w:val="28"/>
                <w:lang w:eastAsia="ru-RU"/>
              </w:rPr>
              <w:t>16,3%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инамика   развития детей освоивших основную образовательную программу на конец учебного года  составляет – 83,7%.</w:t>
      </w:r>
    </w:p>
    <w:p>
      <w:pPr>
        <w:pStyle w:val="Style16"/>
        <w:shd w:fill="FFFFFF" w:val="clear"/>
        <w:spacing w:before="0" w:after="0"/>
        <w:ind w:firstLine="176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ей работе ведущая цель – это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</w:t>
      </w:r>
    </w:p>
    <w:p>
      <w:pPr>
        <w:pStyle w:val="Style16"/>
        <w:shd w:fill="FFFFFF" w:val="clear"/>
        <w:spacing w:before="0" w:after="0"/>
        <w:ind w:firstLine="176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воей работе применяли  разнообразные формы обучения: традиционные, интегрированные, комплексные, комбинированные занятия. А так же разнообразные приёмы: использование наглядности, игровые, сюрпризные моменты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уппе организована предметно-пространственная сре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года периодически пополнялись центры новыми дидактическими и настольными играми, развивающими играм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озрастом, их индивидуальными потребностями организованы игровые зоны. Имеется обучающие и развивающие игры, представлены сюжетные игрушки: куклы, машины и т.д. Организованы уголки с крупной мебелью для сюжетно-ролевых игр. В группе имеется выбор строительных наборов, мелких игрушек, кубиков.</w:t>
      </w:r>
    </w:p>
    <w:p>
      <w:pPr>
        <w:pStyle w:val="Style16"/>
        <w:shd w:fill="FFFFFF" w:val="clear"/>
        <w:spacing w:before="0" w:after="0"/>
        <w:ind w:firstLine="176"/>
        <w:rPr/>
      </w:pPr>
      <w:r>
        <w:rPr>
          <w:color w:val="000000"/>
          <w:sz w:val="28"/>
          <w:szCs w:val="28"/>
        </w:rPr>
        <w:t>В группе создана доброжелательная психологическая атмосфера, благоприятные условия для физического и психоэмоционального  комфорта детей. Стараемся  установить контакт с каждым ребёнком, расположить его к себе, вызвать и сохранить интерес к жизни детей в детском саду. Для этого применяю различные методы: метод личного примера, требования, стимулирования, поручения. Дети охотно посещают детский сад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 xml:space="preserve">Таким образом, в 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старались создать благоприятную обстановку для детей.</w:t>
      </w:r>
    </w:p>
    <w:p>
      <w:pPr>
        <w:pStyle w:val="Style16"/>
        <w:shd w:fill="FFFFFF" w:val="clear"/>
        <w:spacing w:before="225" w:after="225"/>
        <w:rPr/>
      </w:pPr>
      <w:r>
        <w:rPr>
          <w:sz w:val="28"/>
          <w:szCs w:val="28"/>
        </w:rPr>
        <w:t>В течение всего адаптационного периода  стремились к тому, чтобы ребенок справился с трудностями привыкания к новой среде на уровне легкой адаптации.  Благоприятная обстановка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дана в целях проявления двигательной, игровой и интеллектуальной активности и удовлетворения интереса к разнообразным видам деятельности.</w:t>
      </w:r>
    </w:p>
    <w:p>
      <w:pPr>
        <w:pStyle w:val="Style16"/>
        <w:spacing w:before="0" w:after="0"/>
        <w:ind w:firstLine="480"/>
        <w:rPr>
          <w:bCs/>
          <w:sz w:val="28"/>
          <w:szCs w:val="28"/>
        </w:rPr>
      </w:pPr>
      <w:r>
        <w:rPr>
          <w:sz w:val="28"/>
          <w:szCs w:val="28"/>
        </w:rPr>
        <w:t>Все цели и задачи,  поставленные, на этот учебный год планомерно выполнены.</w:t>
      </w:r>
      <w:r>
        <w:rPr>
          <w:rStyle w:val="StrongEmphasis"/>
          <w:b w:val="false"/>
          <w:sz w:val="28"/>
          <w:szCs w:val="28"/>
        </w:rPr>
        <w:t xml:space="preserve"> Но есть и проблемы:</w:t>
      </w:r>
    </w:p>
    <w:p>
      <w:pPr>
        <w:pStyle w:val="Style16"/>
        <w:spacing w:before="0" w:after="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се родители прислушиваются к советам воспитателей и продолжают нарушать режим дня, поздно приводят детей в детский сад. Воспитанники пропускают утреннюю зарядку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В следующем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rStyle w:val="StrongEmphasis"/>
          <w:b w:val="false"/>
          <w:sz w:val="28"/>
          <w:szCs w:val="28"/>
          <w:u w:val="single"/>
        </w:rPr>
        <w:t>учебном году  планируем</w:t>
      </w:r>
      <w:r>
        <w:rPr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долж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хранять благоприятный эмоционально – психологический климат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руппе</w:t>
      </w:r>
      <w:r>
        <w:rPr>
          <w:sz w:val="28"/>
          <w:szCs w:val="28"/>
        </w:rPr>
        <w:t>;</w:t>
      </w:r>
    </w:p>
    <w:p>
      <w:pPr>
        <w:pStyle w:val="Style16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Поддерживать партнерские отношения между педагогами, детьми и родителями;</w:t>
      </w:r>
    </w:p>
    <w:p>
      <w:pPr>
        <w:pStyle w:val="Style16"/>
        <w:shd w:fill="FFFFFF" w:val="clear"/>
        <w:spacing w:before="225" w:after="225"/>
        <w:rPr/>
      </w:pPr>
      <w:r>
        <w:rPr>
          <w:sz w:val="28"/>
          <w:szCs w:val="28"/>
        </w:rPr>
        <w:t>3. Оказывать помощь родителям в овладении психолого-педагогическими знаниями о развитии ребенка от  трёх до четырех лет и далее;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4. Находить и применять инновационные методы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должать работ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ведению здорового образа жизни среди детей и родителей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ать совершенствовать предметно – развивающую среду в группе в соответствии с ФГОС ДО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вышение уровня педагогического мастерства путем самообразования, обмена опытом работы, посещения городских мероприятий (семинаров, практикумов, мастер-классов)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Активное участие в мероприятиях ДОУ.</w:t>
      </w:r>
    </w:p>
    <w:p>
      <w:pPr>
        <w:pStyle w:val="Style17"/>
        <w:tabs>
          <w:tab w:val="clear" w:pos="708"/>
          <w:tab w:val="left" w:pos="496" w:leader="none"/>
        </w:tabs>
        <w:ind w:left="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25:00Z</dcterms:created>
  <dc:creator>User</dc:creator>
  <dc:description/>
  <cp:keywords/>
  <dc:language>en-US</dc:language>
  <cp:lastModifiedBy>User</cp:lastModifiedBy>
  <dcterms:modified xsi:type="dcterms:W3CDTF">2019-05-28T11:20:00Z</dcterms:modified>
  <cp:revision>10</cp:revision>
  <dc:subject/>
  <dc:title/>
</cp:coreProperties>
</file>