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Доклад по теме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«Сенсорное развитие и дидактические игры по сенсорному воспитанию детей раннего и младшего дошкольного возраста»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детского сада – обеспечить наиболее полное развитие воспитанников с учетом возрастных характеристик на этапе завершения дошкольного образования, подготовить их к обучению в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ребенка к школьному обучению в значительной мере определяется его сенсорным развит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сорное развитие составляет фундамент общего умственного развития ребенка, оно необходимо для успешного обучения ребенка. С восприятия предметов и явлений окружающего мира начинается познание. Все другие формы познания строятся на основе образов  восприятия, являются результатом их переработки. Овладение  знаниями и умениями требует постоянного внимания к внешним свойствам предметов (форме, цвету, величин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сенсорного развития ребенка зависит и его готовность к школьному обучению. Так значительная часть трудностей, возникающая перед детьми в ходе начального обучения, связана с недостаточной точностью и гибкостью восприя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нсорное развитие – это развитие у ребенка процессов восприятия и представлений о предметах и явлениях окружающего мира. Чтобы оно проходило полноценно, необходимо целенаправленное сенсорное воспитание. Ребенка следует научить рассматриванию, ощупыванию выслушиванию и т.п. Но обследовать предмет это недостаточно. Необходимо определить отношения выявленных свойств и качеств данного предмета к свойствам и качествам других предметов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нсорное воспитание служит основой познания мира, первой ступенью которого является чувственный опыт. Успешность умственного, физического, эстетического воспитания в значительной степени зависит от уровня сенсорного развития детей, т. е. от того, насколько совершенно ребенок слышит, видит, осязает окружающе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ранний дошкольный возраст большинством исследователей считается наиболее благоприятным для совершенствования деятельности органов чувств, накопления представлений об окружающем мире. Выдающиеся зарубежные ученые и известные представители отечественной дошкольной педагогики и психологии справедливо считали, что сенсорное развитие, направленное на обеспечение полноценного интеллектуального развития, является одной из основных сторон дошкольного воспитания.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в сенсорном воспитании имеет формирование у детей представлений о сенсорных эталонах – общепринятые образцы внешних форм предметов (система геометрических форм, шкала величин, меры веса, спектр цветов, звуковысотный ряд и т.д.)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ение сенсорных талонов – длительный и сложный процесс, не ограничивающийся рамками дошкольного детства и имеющий свою предысторию. Усвоить сенсорный эталон – это вовсе не значит научиться правильно называть то или иное свойство объекта. Необходимо иметь четкие представления о разновидностях каждого свойства и, главное, уметь пользоваться такими представлениями для анализа и выделения свойств разнообразных предметов самых различных ситуациях. Иначе говоря, усвоение сенсорных талонов – это адекватное использование их в качестве «единицы измерения» при оценке свойств  предметов.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м возрасте перед сенсорным воспитанием стоят свои задачи, формируется определенное звено  сенсорной культуры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 видом деятельности и основой становления ребенка до 3 лет является предметная игра. С детьми данного возраста проводятся игры-занятия, в которых усвоение какого-либо  материала протекает незаметно для малышей, в практической деятельности. Следовательно, главное в том возрасте – обогащение чувственного опыта, необходимого для полноценного восприятия окружающего мира, и в первую очередь – пополнение представлений о свойствах предметов: их цвете, форме, величине окружающих предметов, положении в пространстве и т.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своей работе я ставлю и решаю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условия для обогащения и накопления сенсорного опыта детей в ходе предметно-игровой деятельности через игры с дидактическим материа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ть умения ориентироваться в различных свойствах предметов (цвете, величине, форме, количеств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ывать первичные волевые черты характера в процессе овладения целенаправленными действиями с предметами (умение не отвлекаться от поставленной задачи, доводить ее до завершения, стремиться к получению  положительного результата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мое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редставлений о сенсорных эталонах (свойствах предмет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ение способам обследования предм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аналитического восприятия (выделение элементов: цвет, форма, величи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  <w:t>ДИДАКТИЧЕСКИЕ ИГ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93300"/>
          <w:sz w:val="28"/>
          <w:szCs w:val="28"/>
        </w:rPr>
        <w:t xml:space="preserve">по сенсорному воспитанию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  <w:t>детей раннего и младшего дошкольного возрас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33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  <w:u w:val="single"/>
        </w:rPr>
        <w:t>Дидактические игры на развитие тактильных ощущен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есный мешочек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редели на ощупь» (найти предметы различающиеся по одному  признаку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точек для куклы» (определение предметов по фактуре материала, в данном случае определение типа ткан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знай фигуру» (предлагается на ощупь достать из мешочка предложенную фигуру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йди пару» (предлагается ребенку на ощупь найти пары одинаковых предметов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33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  <w:u w:val="single"/>
        </w:rPr>
        <w:t>Дидактические игры и упражнения для закрепления понятия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айди предмет указанной формы» (ребенку предлагается найти картинки с изображением предметов, по форме похожих на заданную форму)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з каких фигур состоит …?» (нужно по рисунку определить ,  из каких геометрических фигур состоит предмет и сколько их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йди предмет такой же формы» (учить выделять форму в конкретных предметах окружающей обстановк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акая фигура лишняя?» (определение лишней фигуры в ряду из четырех геометрических фигур, предложить объяснить принцип исключения)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33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33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  <w:u w:val="single"/>
        </w:rPr>
        <w:t>Дидактические игры и упражнения на закрепления понятия велич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авни предметы по высоте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амая длинная, самая короткая» (предложить разложить разноцветные  ленты по длине, от самой короткой до самой длинной, как вариант можно  предложить сравнить ленты по нескольким признакам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ноцветные кружки» (предложить положить кружки (либо другую геометрическую фигуру) начиная от самого большого, так чтобы был виден цвет предыдущего кружк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какую коробку?» (распределить пять видов игрушек разных размеров по пяти разным коробкам в зависимости от размер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альше – ближе» (предложить по рисунку определить положение   игры и    предметов: какие нарисованы ближе, а какие – дальше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33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  <w:u w:val="single"/>
        </w:rPr>
        <w:t>Дидактические игры и упражнения на закрепление ц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ого цвета не стало?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кого цвета предмет?» (предложить подобрать необходимый цвет для предме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бери  гирлянду» (предложить по памяти собрать гирлянду из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кие цвета использованы?» (показывая изображение предметов одного цвета и его оттенков, учить называть и различать два оттенка одного цвета, упражнять в употреблении слов, обозначающих цветовые оттенк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очним цвет» (учить различать и называть близкие цвета)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4290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32:00Z</dcterms:created>
  <dc:creator>Наталия Габова</dc:creator>
  <dc:description/>
  <cp:keywords/>
  <dc:language>en-US</dc:language>
  <cp:lastModifiedBy>dima-pc</cp:lastModifiedBy>
  <dcterms:modified xsi:type="dcterms:W3CDTF">2019-05-28T18:53:00Z</dcterms:modified>
  <cp:revision>5</cp:revision>
  <dc:subject/>
  <dc:title/>
</cp:coreProperties>
</file>