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sz w:val="64"/>
          <w:szCs w:val="64"/>
        </w:rPr>
      </w:pPr>
      <w:r>
        <w:rPr>
          <w:rFonts w:cs="Times New Roman CYR" w:ascii="Times New Roman CYR" w:hAnsi="Times New Roman CYR"/>
          <w:sz w:val="64"/>
          <w:szCs w:val="6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64"/>
          <w:szCs w:val="64"/>
        </w:rPr>
      </w:pPr>
      <w:r>
        <w:rPr>
          <w:rFonts w:cs="Times New Roman CYR" w:ascii="Times New Roman CYR" w:hAnsi="Times New Roman CYR"/>
          <w:sz w:val="64"/>
          <w:szCs w:val="6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64"/>
          <w:szCs w:val="64"/>
        </w:rPr>
      </w:pPr>
      <w:r>
        <w:rPr>
          <w:rFonts w:cs="Times New Roman CYR" w:ascii="Times New Roman CYR" w:hAnsi="Times New Roman CYR"/>
          <w:sz w:val="64"/>
          <w:szCs w:val="6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64"/>
          <w:szCs w:val="64"/>
        </w:rPr>
      </w:pPr>
      <w:r>
        <w:rPr>
          <w:rFonts w:cs="Times New Roman CYR" w:ascii="Times New Roman CYR" w:hAnsi="Times New Roman CYR"/>
          <w:sz w:val="64"/>
          <w:szCs w:val="6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64"/>
          <w:szCs w:val="64"/>
        </w:rPr>
      </w:pPr>
      <w:r>
        <w:rPr>
          <w:rFonts w:cs="Times New Roman CYR" w:ascii="Times New Roman CYR" w:hAnsi="Times New Roman CYR"/>
          <w:sz w:val="64"/>
          <w:szCs w:val="6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64"/>
          <w:szCs w:val="64"/>
        </w:rPr>
      </w:pPr>
      <w:r>
        <w:rPr>
          <w:rFonts w:cs="Times New Roman CYR" w:ascii="Times New Roman CYR" w:hAnsi="Times New Roman CYR"/>
          <w:b/>
          <w:sz w:val="64"/>
          <w:szCs w:val="64"/>
        </w:rPr>
        <w:t>Творческий проект: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sz w:val="64"/>
          <w:szCs w:val="64"/>
        </w:rPr>
        <w:t>«Доска для развития ребенка»</w:t>
      </w:r>
    </w:p>
    <w:p>
      <w:pPr>
        <w:pStyle w:val="Normal"/>
        <w:autoSpaceDE w:val="false"/>
        <w:rPr>
          <w:rFonts w:cs="Calibri"/>
          <w:b/>
          <w:b/>
          <w:sz w:val="64"/>
          <w:szCs w:val="64"/>
        </w:rPr>
      </w:pPr>
      <w:r>
        <w:rPr>
          <w:rFonts w:cs="Calibri"/>
          <w:b/>
          <w:sz w:val="64"/>
          <w:szCs w:val="64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56"/>
          <w:szCs w:val="56"/>
        </w:rPr>
      </w:pPr>
      <w:r>
        <w:rPr>
          <w:rFonts w:cs="Calibri" w:ascii="Times New Roman" w:hAnsi="Times New Roman"/>
          <w:sz w:val="56"/>
          <w:szCs w:val="56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ыполнил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Ученик  7 а класса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ГБОУ № 57  СПб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Есауленко Дмитрий</w:t>
      </w:r>
    </w:p>
    <w:p>
      <w:pPr>
        <w:pStyle w:val="Normal"/>
        <w:autoSpaceDE w:val="false"/>
        <w:spacing w:lineRule="auto" w:line="240" w:before="0" w:after="0"/>
        <w:ind w:left="-1140" w:right="-1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48"/>
          <w:szCs w:val="48"/>
        </w:rPr>
        <w:t>ОБОСНОВАНИЕ ВЫБОРА ТЕМЫ ПРОЕК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спитание маленького ребенка – задача не из простых, требующая постоянного внимания со стороны хотя бы одного из родителей. При этом взрослым иногда тоже нужна свободная минутка, которой зачастую нет – нельзя оставить малыша одного, ведь непонятно, чем он будет заниматься в это время, не натворит ли чего-нибудь. 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жизни ребенка период от года до трех определяется развитием сложных двигательных функций (движения становятся осознанными) и эмоциональным созревани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одители только ахают и удивляются, почему кастрюли, маникюрные наборы и ключи малышу кажутся более привлекательными, чем дорогие поющие медведи или сиреневые лошади с зелеными крыльями, почему предметы из списка «нельзя» и «быстро брось это» ребенку интереснее, чем дорогие и яркие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single"/>
            <w:lang w:eastAsia="ru-RU"/>
          </w:rPr>
          <w:t>детские игрушки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 Ответ прост и очевиден: потому что это не те игрушки. Ребенку нужны "правильные" развивающие игрушки от года до трех лет и далее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дительский надзор за детьми утомляет обе стороны. Ребёнок пытается познавать мир, а его оберегают, запрещают или отвлекают от интересной розетки и шкафчика с лекарствами. У мамы же наоборот всё валится из рук, как только она видит что-то связанное с риском травмы или повреждения в поле зрения своего сына или дочери. Каждого взрослого посещают мысли о том, с какого возраста следует знакомить своего малыша с опасными предметами. С одной стороны, не будешь же всю жизнь ходить за ребёнком след в след, а с другой стороны, риск оказаться на больничной койке у малолетнего сорванца слишком велик.</w:t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Отличным решением для молодых мам и пап станет такое изобретение, как развивающая доска. Развивающая доска – это особое изобретение современных педагогов-воспитателей, позволяющее добиться сразу двух целей: надежно отвлечь внимание ребенка, чтобы он не занимался различными глупостями, и при этом развивать его сообразительность игровым методом.</w:t>
      </w:r>
    </w:p>
    <w:p>
      <w:pPr>
        <w:pStyle w:val="Style13"/>
        <w:shd w:fill="FCFCFC" w:val="clear"/>
        <w:spacing w:lineRule="auto" w:line="276"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Я решил сделать такую доску в подарок своему племяннику на первый его день рождения, думаю, что он будет в восторге.</w:t>
      </w:r>
    </w:p>
    <w:p>
      <w:pPr>
        <w:pStyle w:val="Style13"/>
        <w:shd w:fill="FCFCFC" w:val="clear"/>
        <w:spacing w:lineRule="auto" w:line="276"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андартного набора вещей, прикрепленных к такой развивающей доске, не существует, но чаще всего, в минимальном варианте, это материалы различной фактуры, позволяющие ребенку просто получить тактильное представление о тех или иных предметах.</w:t>
      </w:r>
    </w:p>
    <w:p>
      <w:pPr>
        <w:pStyle w:val="Style13"/>
        <w:shd w:fill="FCFCFC" w:val="clear"/>
        <w:spacing w:lineRule="auto" w:line="276"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 еще я хочу, чтобы у моей сестры было чуть-чуть больше свободного времени для себя!!!!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Техническая справ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ная задача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вающей доск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изиборда» – дать возможность ребенку познавать мир через тактильное восприят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же есть и ряд других целей, заложенных в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вающую доск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Это развити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елкой моторики и памя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Благодаря наличию множества мелких деталей мозг ребенка активно развивается. (Ребенок крутит </w:t>
      </w:r>
      <w:r>
        <w:rPr>
          <w:rFonts w:cs="Times New Roman" w:ascii="Times New Roman" w:hAnsi="Times New Roman"/>
          <w:sz w:val="26"/>
          <w:szCs w:val="26"/>
        </w:rPr>
        <w:t xml:space="preserve">дисковый </w:t>
      </w:r>
      <w:r>
        <w:rPr>
          <w:rFonts w:cs="Times New Roman" w:ascii="Times New Roman" w:hAnsi="Times New Roman"/>
          <w:bCs/>
          <w:sz w:val="26"/>
          <w:szCs w:val="26"/>
        </w:rPr>
        <w:t>номеронабиратель, пальчиками вращает мебельные колесики, закручивает барашки и гайки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ординации движен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Эту функцию выполняют дверная цепочка, шпингалет, шнуровка, шестеренки. Ребенок учится управлять руками и направлять движения правильно, чтобы достичь це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>логики</w:t>
      </w:r>
      <w:r>
        <w:rPr>
          <w:rFonts w:cs="Times New Roman" w:ascii="Times New Roman" w:hAnsi="Times New Roman"/>
          <w:sz w:val="26"/>
          <w:szCs w:val="26"/>
        </w:rPr>
        <w:t>. Используется дверца, которую можно открыть только последовательно выполнив определенные действия (открыть шпингалет, снять дверную цепочку и после этого открыть дверцу и как приз найти за ней красочную картинку, которую легко можно менять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вающая доска, представляет собой фанерное основание, с закрепленными на нем  предметами. Для игры используются: замочки, дверца, шпингалет, шнуровка, различные кнопки, розетка, шестеренки, выключатели,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исковый </w:t>
      </w:r>
      <w:r>
        <w:rPr>
          <w:rFonts w:cs="Times New Roman" w:ascii="Times New Roman" w:hAnsi="Times New Roman"/>
          <w:bCs/>
          <w:sz w:val="26"/>
          <w:szCs w:val="26"/>
        </w:rPr>
        <w:t>номеронабиратель, колесики для мебели, штанги с гайками и барашкам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</w:r>
    </w:p>
    <w:p>
      <w:pPr>
        <w:pStyle w:val="Normal"/>
        <w:shd w:fill="FCFCFC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Историческая справк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7"/>
          <w:szCs w:val="27"/>
          <w:lang w:eastAsia="ru-RU"/>
        </w:rPr>
        <w:t>Методика Марии Монтессори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пециально для того, чтобы решить подобную дилемму, итальянский педагог и учёный Мария Монтессори предложила в рамках своей методики обучать детей через познание сути вещей. Ведь совсем не обязательно подводить кроху к реальной двери, чтобы он понял принцип работы щеколды. Можно просто дать этот предмет в руки малышу, и он сам разберётся с его функциональностью. Разграничение действий ребёнка и грозящей ему опасности выдвинуло теорию обучения дошкольников на новый уровень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50085" cy="2562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C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звестный методист предложила перенести подручные бытовые приспособления на стенд для изучения. Таким образом, дети смогут изучать функциональность каждой мелкой детали, а родители перестанут опасаться за их жизнь. Двигая дверные цепочки, кольца от карниза или замок-молнию ребёнок разовьёт мелкую моторику пальцев и изучит заинтересовавшие его вещи. Нейронные сигналы от маленьких пальчиков передадутся в мозг и обогатят впечатлениями память малыша. Подобное стимулирование благоприятно влияет на интеллектуальное и физическое развитие крохи. Ребенок познает мир играя. С помощью игрушек можно создать как правильное восприятие мира, так и неправильное. Игрушки из природных материалов - самые лучшие и безопасные. Главным изобретением Монтессори является «Бизиборд», или развивающая доска.</w:t>
      </w:r>
    </w:p>
    <w:p>
      <w:pPr>
        <w:pStyle w:val="Normal"/>
        <w:shd w:fill="FCFCFC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 появились первые развивающие доски для детей?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вестно, что прототип современного бизиборда был изготовлен еще в 1907 году самой Марией Монтессори. Методист предложила поместить на обучающий стенд всевозможные подручные предметы домашнего обихода, с которыми ребенку рано или поздно предстоит столкнуться на практике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обные стенды присутствовали во всех классах, где проходили занятия по известной методике. Сегодня эту идею на вооружение взяли и производители развивающих детских игрушек, и промышленное производство бизибордов неплохо налажено. В среднем такую «умную» доску можно купить в магазине от 2000 рублей. Чем сложнее игрушка, чем больше приспособлений имеет и чем ярче и красочнее – тем выше и ее цен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48"/>
          <w:szCs w:val="48"/>
        </w:rPr>
        <w:t>ОБЩИЙ ВИД ИЗДЕЛ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  <w:lang w:val="en-US" w:eastAsia="en-US"/>
        </w:rPr>
        <w:drawing>
          <wp:inline distT="0" distB="0" distL="0" distR="0">
            <wp:extent cx="6126480" cy="52247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522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Calibri"/>
        </w:rPr>
      </w:pPr>
      <w:r>
        <w:rPr/>
        <w:object w:dxaOrig="9509" w:dyaOrig="51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95pt;height:259.2pt" filled="f" o:ole="">
            <v:imagedata r:id="rId6" o:title=""/>
          </v:shape>
          <o:OLEObject Type="Embed" ProgID="" ShapeID="ole_rId5" DrawAspect="Content" ObjectID="_436192110" r:id="rId5"/>
        </w:objec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mbria" w:ascii="Cambria" w:hAnsi="Cambria"/>
          <w:b/>
          <w:sz w:val="48"/>
          <w:szCs w:val="48"/>
          <w:lang w:eastAsia="ru-RU"/>
        </w:rPr>
        <w:t>Для изготовления  нужны простые материалы, инструменты и механизмы: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анер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брать заготовку, разметить, выпилить и места распила зачисти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ужны: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линейка, карандаш, угольник , верстак ,электрический лобзик, наждачная бумага.</w:t>
      </w:r>
    </w:p>
    <w:p>
      <w:pPr>
        <w:pStyle w:val="Style15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вер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брать заготовки, разметить, выпилить и места распила зачистить. </w:t>
      </w:r>
    </w:p>
    <w:p>
      <w:pPr>
        <w:pStyle w:val="Style13"/>
        <w:rPr/>
      </w:pPr>
      <w:r>
        <w:rPr>
          <w:color w:val="333333"/>
          <w:sz w:val="26"/>
          <w:szCs w:val="26"/>
        </w:rPr>
        <w:t>Нужны: линейка, карандаш, угольник , верстак ,электрический лобзик, наждачная бумага.</w:t>
      </w:r>
    </w:p>
    <w:p>
      <w:pPr>
        <w:pStyle w:val="Style13"/>
        <w:numPr>
          <w:ilvl w:val="0"/>
          <w:numId w:val="2"/>
        </w:numPr>
        <w:spacing w:before="280" w:after="28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Изготовление шестеренок.</w:t>
      </w:r>
    </w:p>
    <w:p>
      <w:pPr>
        <w:pStyle w:val="Style13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еренести чертеж на фанеру, выпилить, зачистить.</w:t>
      </w:r>
    </w:p>
    <w:p>
      <w:pPr>
        <w:pStyle w:val="Style13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ужны:  верстак , ручной лобзик, напильник, наждачная бумага</w:t>
      </w:r>
    </w:p>
    <w:p>
      <w:pPr>
        <w:pStyle w:val="Style13"/>
        <w:numPr>
          <w:ilvl w:val="0"/>
          <w:numId w:val="2"/>
        </w:numPr>
        <w:spacing w:before="280" w:after="280"/>
        <w:rPr>
          <w:color w:val="333333"/>
          <w:sz w:val="26"/>
          <w:szCs w:val="26"/>
        </w:rPr>
      </w:pPr>
      <w:r>
        <w:rPr>
          <w:sz w:val="26"/>
          <w:szCs w:val="26"/>
        </w:rPr>
        <w:t>Разметить на доске, прикрутить или прибить все элементы.</w:t>
      </w:r>
    </w:p>
    <w:p>
      <w:pPr>
        <w:pStyle w:val="Style13"/>
        <w:rPr/>
      </w:pPr>
      <w:r>
        <w:rPr>
          <w:color w:val="333333"/>
          <w:sz w:val="26"/>
          <w:szCs w:val="26"/>
        </w:rPr>
        <w:t>Нужны: линейка, карандаш, угольник , верстак , дрель, отвертка, молоток, гвозди и саморез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48"/>
          <w:szCs w:val="48"/>
          <w:lang w:eastAsia="ru-RU"/>
        </w:rPr>
      </w:pPr>
      <w:r>
        <w:rPr>
          <w:rFonts w:eastAsia="Times New Roman" w:cs="Times New Roman CYR" w:ascii="Times New Roman CYR" w:hAnsi="Times New Roman CYR"/>
          <w:sz w:val="48"/>
          <w:szCs w:val="48"/>
          <w:lang w:eastAsia="ru-RU"/>
        </w:rPr>
      </w:r>
    </w:p>
    <w:p>
      <w:pPr>
        <w:pStyle w:val="Style15"/>
        <w:autoSpaceDE w:val="false"/>
        <w:jc w:val="center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  <w:t>СЕБЕСТОИМОСТЬ</w:t>
      </w:r>
    </w:p>
    <w:p>
      <w:pPr>
        <w:pStyle w:val="Normal"/>
        <w:autoSpaceDE w:val="false"/>
        <w:ind w:left="360" w:hanging="0"/>
        <w:jc w:val="both"/>
        <w:rPr/>
      </w:pPr>
      <w:r>
        <w:rPr/>
        <w:t>Мы использовали:</w:t>
      </w:r>
    </w:p>
    <w:tbl>
      <w:tblPr>
        <w:tblW w:w="89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584"/>
        <w:gridCol w:w="1876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>ш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sz w:val="36"/>
                <w:szCs w:val="36"/>
              </w:rPr>
              <w:t>Стоимость (руб)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Фанера ФК шлифованная 12x760x760 мм, сорт 2/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ок висяч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ключатель проход.Альф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лка сет.унив.с кембрик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бор уголки 30х25х25 с 2-я рег.отв. (4 шт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ключатель 4х кон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олт оцинк 6х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почка для дверей хр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учка-скоба металл.бела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айки оцинк М8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лик мебе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голок с корр от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тля кар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ки барашк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ки оцинк.М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пингал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ьцо никел.для ключ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йба оцинк. 6 м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нга оцинк. М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ки оцинк М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нты оцинк М4х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ТО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7,00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  <w:t>ТЕХНОЛОГИЧЕСКАЯ ПОСЛЕДОВАТЕЛЬНОСТЬ ИЗГОТОВЛЕНИЯ ДОС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1. </w:t>
      </w:r>
      <w:r>
        <w:rPr>
          <w:rFonts w:cs="Times New Roman CYR" w:ascii="Times New Roman CYR" w:hAnsi="Times New Roman CYR"/>
          <w:sz w:val="36"/>
          <w:szCs w:val="36"/>
        </w:rPr>
        <w:t>Сделать чертёж издел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2. </w:t>
      </w:r>
      <w:r>
        <w:rPr>
          <w:rFonts w:cs="Times New Roman CYR" w:ascii="Times New Roman CYR" w:hAnsi="Times New Roman CYR"/>
          <w:sz w:val="36"/>
          <w:szCs w:val="36"/>
        </w:rPr>
        <w:t>Перенести чертёж на древесин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3. </w:t>
      </w:r>
      <w:r>
        <w:rPr>
          <w:rFonts w:cs="Times New Roman CYR" w:ascii="Times New Roman CYR" w:hAnsi="Times New Roman CYR"/>
          <w:sz w:val="36"/>
          <w:szCs w:val="36"/>
        </w:rPr>
        <w:t>Распилить древесину по чертеж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4.</w:t>
      </w:r>
      <w:r>
        <w:rPr>
          <w:rFonts w:cs="Times New Roman CYR" w:ascii="Times New Roman CYR" w:hAnsi="Times New Roman CYR"/>
          <w:sz w:val="36"/>
          <w:szCs w:val="36"/>
        </w:rPr>
        <w:t>Обработать части изделия наждачной бумаго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5.Купить простые механизм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</w:t>
      </w:r>
      <w:r>
        <w:rPr>
          <w:rFonts w:cs="Times New Roman CYR" w:ascii="Times New Roman CYR" w:hAnsi="Times New Roman CYR"/>
          <w:sz w:val="36"/>
          <w:szCs w:val="36"/>
        </w:rPr>
        <w:t>Сделать</w:t>
      </w:r>
      <w:r>
        <w:rPr>
          <w:rFonts w:cs="Times New Roman CYR" w:ascii="Times New Roman CYR" w:hAnsi="Times New Roman CYR"/>
          <w:b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</w:rPr>
        <w:t>шестерёнки из дерев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7.Собрать изделие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bCs/>
          <w:color w:val="484848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sz w:val="40"/>
          <w:szCs w:val="40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40"/>
          <w:szCs w:val="40"/>
        </w:rPr>
        <w:t>ВЫВОД:</w:t>
      </w:r>
      <w:r>
        <w:rPr>
          <w:b/>
          <w:bCs/>
          <w:color w:val="484848"/>
          <w:sz w:val="40"/>
          <w:szCs w:val="40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выполнении проекта я узнал много интересного. Мне пришлось разбирать некоторые элементы для того, чтобы их прикрепить к основанию, и я изучил их устройство и принцип работы. Самым сложным, как мне показалось, было, изготовление зубчатых колес, особенно их разметка. Но я воспользовался специальной компьютерной программой для их расчета, сделал бумажные шаблоны, наклеил их на фанеру, а дальше было уже просто.</w:t>
      </w:r>
    </w:p>
    <w:p>
      <w:pPr>
        <w:pStyle w:val="Normal"/>
        <w:shd w:fill="FFFFFF" w:val="clear"/>
        <w:spacing w:before="280" w:after="280"/>
        <w:ind w:left="567" w:right="28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оя работа мне очень понравилась. Когда я увидел, с каким интересом мой племянник изучает ее устройство, включает и выключает, крутит диск и шестеренки, я почувствовал радость от того, что я сделал хорошую и полезную вещь.             </w:t>
      </w:r>
    </w:p>
    <w:p>
      <w:pPr>
        <w:pStyle w:val="Style13"/>
        <w:shd w:fill="FCFCFC" w:val="clear"/>
        <w:spacing w:lineRule="auto" w:line="276" w:before="280" w:after="28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detmix.ru%2F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42:00Z</dcterms:created>
  <dc:creator>Esaul</dc:creator>
  <dc:description/>
  <cp:keywords/>
  <dc:language>en-US</dc:language>
  <cp:lastModifiedBy>Александр</cp:lastModifiedBy>
  <cp:lastPrinted>2019-05-16T00:30:00Z</cp:lastPrinted>
  <dcterms:modified xsi:type="dcterms:W3CDTF">2019-05-28T12:42:00Z</dcterms:modified>
  <cp:revision>2</cp:revision>
  <dc:subject/>
  <dc:title/>
</cp:coreProperties>
</file>