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X учебно-практическая конференция младших школьник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В науку первые шаг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ударственное бюджетное общеобразовательное учреждение гимназия №406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ван-Чай - сокровище русской природы!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олнил: ученик 3в  класса Загаевский Стефан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уководитель: учитель начальных классов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иливанова Елена Станиславовна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нкт-Петербург, г. Пушкин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19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ван-Чай - сокровище русской природы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а I Иван-Чай - сокровище русской природы!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 Что такое чай?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0" w:name="_gjdgxs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1.2 Иван-чай  -  растение кипрей узколистный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3 История возникновения Иван ча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4 Полезные свойства Иван ча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воды  к   главе I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а II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1  Описание исследо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2 Результаты исследования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нВыводы к главе  II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писок используемой литературы</w:t>
      </w:r>
    </w:p>
    <w:p>
      <w:pPr>
        <w:pStyle w:val="Normal"/>
        <w:tabs>
          <w:tab w:val="clear" w:pos="720"/>
          <w:tab w:val="left" w:pos="6932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ожение</w:t>
        <w:tab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блем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овременном мире мы часто задумываемся о здоровом и правильном питании и следим за полезными свойствами продукта. Частенько мы забегаем на чай к друзьям, пьем чай на завтрак, обед или ужин…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й – это прекрасный, полезный напиток. Он хорошо утоляет жажду, снимает усталость, придает бодрость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ак и другие распространенные продукты питания, чай часто становится «жертвой» подделки. Особенно это касается пакетированного продукта, производители которого могут использовать искусственные красители, ароматизаторы и консерванты. Реальную опасность представляет собой чай, изготовленный с нарушением технологии или хранения. Я решил выяснить, возможно ли изготовление полезного чая в домашних условиях? Произрастают ли на территории нашей области травы, пригодные для создания чая?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ктуальнос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й является самым традиционным напитком в России. Для того чтобы выбрать хороший чай, надо хотя бы приблизительно знать, каким он может быть. Полки магазинов радуют глаз многообразием: черные и зеленые,  листовые, гранулированные и пакетированные, со всевозможными фруктовыми и ягодными наполнителями, травяные чаи. Всё же наша природа славится многообразием полезных трав, ягод, произрастающих на ней. Возможно, ли применение их в качестве добавок к чаю? Какие из них будут наиболее полезны? А может, в нашей  природе существуют травы, подходящие для создания чая?</w:t>
      </w:r>
    </w:p>
    <w:p>
      <w:pPr>
        <w:pStyle w:val="Normal"/>
        <w:spacing w:lineRule="auto" w:line="360" w:before="280" w:after="28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ъект исслед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 w:before="280" w:after="28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тение иван-чай или кипрей узколистный.</w:t>
      </w:r>
    </w:p>
    <w:p>
      <w:pPr>
        <w:pStyle w:val="Normal"/>
        <w:spacing w:lineRule="auto" w:line="360" w:before="280" w:after="28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мет исследовани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280" w:after="28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арактеристика особенностей растения и его применение.</w:t>
      </w:r>
    </w:p>
    <w:p>
      <w:pPr>
        <w:pStyle w:val="Normal"/>
        <w:spacing w:lineRule="auto" w:line="360" w:before="280" w:after="280"/>
        <w:ind w:right="28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Цель: </w:t>
      </w:r>
    </w:p>
    <w:p>
      <w:pPr>
        <w:pStyle w:val="Normal"/>
        <w:spacing w:lineRule="auto" w:line="360" w:before="280" w:after="28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знакомиться с удивительным растением иван-чай и изучить способ изготовления традиционного русского ча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ипотез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казать, возможность изготовления иван-чая в домашних условиях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знать, что представляет собой чай, в чем его польз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Познакомиться с растением иван-чай и историей возникновения копорского ча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Выяснить полезные свойства этого напитк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Узнать способы приготовления  иван-чая в домашних условиях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Выяснить, как правильно заваривать чай, чтобы получить от напитка не только удовольствие, но и пользу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Сделать вывод.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ведение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ша семья очень любит пить чай!  Из-за недостатка времени, иногда мы пользуеися чаем в пакетиках. Я стал замечать, что после выпитого чая, остается коричневый налет на чашке. Мне стало интересно, о чем это может говорить?  Из интернет источников, я узнал, что темный налет говорит о наличии большого количества красителей в чае. Оказывается чем гуще и интенсивнее налет, тем вреднее этот чай для здоровья. Обычно такой налет дают дешевые чаи в пакетиках.  Я выяснил, что некачественный чай может навредить  организму. Поэтому я решил провести несколько экспериментов, что позволило мне оценить качество листового чая и чая в пакетиках   (приложение № 1).  Из проведенных экспериментов я выяснил, что чай в пакетиках оказался не качественным, и вредным для здоровья, даже листовой чай не прошел всех испытаний на качество, в нем мы обнаружили красители (приложение 1).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Я задумался, а растет ли в нашей местности растение, из которого можно сделать в домашних условиях полезный чай?  Из различных источников я выяснил, что в процессе изготовления  чая в домашних условиях можно собирать, сушить и заваривать: листья и ягоды малины, брусники, черники, чёрной смородины; шиповника, мяты, ромаш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о мне хотелось сделать напиток похожий на настоящий чай.  Бабушка мне рассказала, что существует растение  иван-чай и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ложила вместе заготовить иван-чай в летние каникулы. Также я узнал о пользе иван-чая для укрепления здоровья и с радостью поддержал бабушкину идею – своими руками приготовить иван-чай. Во время сбора, обработки и приготовления иван-чая возникали вопросы: “Почему растение называется иван-чай?”,“С какого времени известен иван-чай людям?”, “В чем польза иван-чая?”, “Как правильно приготовить и употреблять иван-чай?”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а I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ван-Чай - сокровище русской природы!</w:t>
      </w:r>
    </w:p>
    <w:p>
      <w:pPr>
        <w:pStyle w:val="Normal"/>
        <w:numPr>
          <w:ilvl w:val="1"/>
          <w:numId w:val="2"/>
        </w:numPr>
        <w:pBdr/>
        <w:shd w:fill="FFFFFF" w:val="clear"/>
        <w:spacing w:lineRule="auto" w:line="360" w:before="0" w:after="24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Что такое чай?</w:t>
      </w:r>
      <w:r>
        <w:rPr>
          <w:rFonts w:eastAsia="Arial" w:cs="Arial" w:ascii="Arial" w:hAnsi="Arial"/>
          <w:color w:val="333333"/>
          <w:sz w:val="23"/>
          <w:szCs w:val="23"/>
        </w:rPr>
        <w:t xml:space="preserve">  </w:t>
      </w:r>
    </w:p>
    <w:p>
      <w:pPr>
        <w:pStyle w:val="Normal"/>
        <w:pBdr/>
        <w:shd w:fill="FFFFFF" w:val="clear"/>
        <w:spacing w:lineRule="auto" w:line="36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 такое чай? Какие виды чая существуют, где растет чай, и на многие другие вопросы мы нашли ответы в музее «Море чая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pBdr/>
        <w:shd w:fill="FFFFFF" w:val="clear"/>
        <w:spacing w:lineRule="auto" w:line="36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ай  - это напиток, который получается при помощи заваривания, варки или настаивания листа чайного 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>дерева. Уче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делят чай на 2 основных вида: китайский и индийский. В широком понятии, чай - это практически любой напиток, который приготовлен путем заваривания растительного сырья, заранее подготовленного вида.</w:t>
      </w:r>
    </w:p>
    <w:p>
      <w:pPr>
        <w:pStyle w:val="Normal"/>
        <w:pBdr/>
        <w:shd w:fill="FFFFFF" w:val="clear"/>
        <w:spacing w:lineRule="auto" w:line="36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Чайные листья произрастают на плантациях, которые располагаются на склонах гор. Огромные по площади чайные плантации расположены в Китае, Индии, Африке и Шри-Ланке. Кроме того, чай выращивают в Индокитае, Японии, Грузии и Турции. Само растение, используемое для получения чайного листа, относится к вечнозеленым кустарникам, достигающим в высоту 10 метров. Существуют следующие виды чая: черный, по праву считается самым популярным чаем.; зеленый; белый; желтый; чай Пуэр; чай Улун. </w:t>
      </w:r>
    </w:p>
    <w:p>
      <w:pPr>
        <w:pStyle w:val="Normal"/>
        <w:pBdr/>
        <w:shd w:fill="FFFFFF" w:val="clear"/>
        <w:spacing w:lineRule="auto" w:line="36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На обзорной экскурсии по музею мы также узна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сторию чая в России. Увидели  более 100 экспонатов 19-20 веков и оригинальные макеты-композиции на чайные темы. Завершилась экскурсия небольшим конкурсом: для всех гостей заварили 6 разных сортов чая со всего мира — от Краснодара до Китая, и нужно было угадать, какой именно чай находится в каждом чайнике. </w:t>
      </w:r>
    </w:p>
    <w:p>
      <w:pPr>
        <w:pStyle w:val="Normal"/>
        <w:numPr>
          <w:ilvl w:val="1"/>
          <w:numId w:val="2"/>
        </w:numPr>
        <w:pBdr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Иван-чай  -  растение кипрей узколистны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дыхая летом в деревне, практически каждый школьник нашего края может увидеть растение Иван-чай. Иван-чаем принято называть дикорастущую траву вида «кипрей узколистый». К чаю обычному она не имеет отношения, хотя в сухом виде от заварки и не отличишь.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отя это растение не относится к семейству чайных, по своим свойствам он очень близок к сортам чая, произрастающих в тропиках и субтропик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ван-чай – травянистое растение, принадлежащее семейству кипрейных. Растение высокорослое, вырастает до 1,5 м в высоту. Оно имеет длинные узкие листья ланцетовидной формы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ветет иван-чай с июня по август.  Цветки средних размеров, могут иметь цвет от красного до белого или розового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цветия собраны на верхней части растения. Корневая система раскидистая, ползучая. Плод Кипрея– коробочка, длинная, четырехгранная, раскрывающаяся четырьмя створками. Из коробочки выпадает огромное количество крохотных семян (до 20 тысяч) в мягком белом опушении. Именно благодаря пуху семена легко перемещаются по воздуху с помощью ветра и занимают свободные от леса пространства. Растет на сухих песчаных местах, по лесным опушкам, кустарникам, на вырубках, насыпях, вдоль дорог почти на всей территории Росс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3 История возникновения Иван-ча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Я выяснил, как появилось название  Иван-чай. Вот что гласит легенда об Иван-чае. Жил один русский паренек, ходил он всегда в красной рубахе и любил в поле среди кустарников и зелени водиться. Люди, когда мимо проходили и замечали среди зелени некую красноту, говорили: «Да это Иван, чай, бродит». Так и повелось: краснота в зелени ассоциировалась с Иваном. Как-то раз люди разводили костер и вместе с дровами использовали высокую траву кипрея. Листья иван-чая попали в кипящий котел, отвар имел приятный аромат, бодрил и поднимал настроение. Так и повелось на Руси иван-чай заваривать.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Чай из кипрея на Руси пили исстари. В зной он утолял жажду, в холод согревал, больных – излечивал, усталых – бодрил. Еще этот чай называют «копорский чай» в честь деревни Копорье, что под Санкт-Петербургом. Рецепт заваривания травы иван-чай передавался из поколения в поколение, считался семейным секрето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1241 г. полководец Александр Невский со своей дружиной освободил крепость Копорье от немецких рыцарей, велел жителям заготавливать иван-чай, чтобы поднять дух воинов и облегчить страдания раненных в бою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ван-чай любил царь Иван Васильевич (Грозный), который в 1579 г. отправил наместником в Копорье сына своего воеводы и приказал ему, чтобы иван-чай в русском царстве и царском столе был наилучший. Иван-чай поддерживал ополченцев Минина и Пожарского, шедших освобождать Москву от иноземных захватчиков. Им потчевал своих заморских гостей император Петр I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изводство чая разрослось до производственных масштабов только при царствовании Екатерины II. Иван-чай поставляли к императорскому столу и широко экспортировали за границу. Выйдя на мировой рынок, Иван-чай завоевал популярность в самой Англии. В 1910 году Иван-чай занимал 2-е место по обороту в Российской империи после пеньки, только потом шли золото и мех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начале 20 века популярность русского чая оказалась так высока, что стала подрывать финансовое могущество Ост-Индской компании, практически монопольно торговавшей индийским чаем. Раздули скандал, что русские используют для производства  копорского чая белую глину, которая якобы вредна для здоровья. Торговля с Англией постепенно затихла. Затем грянула первая мировая война, производство чая прекратилос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начале Второй мировой войны в городе Копорье был запущен завод, на котором готовили целебные напитки на основе иван-чая и отправляли их во все лазареты и боевые части фронтов. Гитлер панически боялся этого мифического, легендарного чая. Говорил своим офицерам, что его производство нужно непременно уничтожить, дабы ослабить дух и силу русских солдат. Из немецкой ставки пришел приказ отклониться от основного маршрута и уничтожить объект под кодовым названием «Река жизни». Немецкие танки буквально снесли Копорье, гусеницами танков уничтожили поля иван-чая. Были расстреляны все, кто занимался производством напитка. Россия с тех пор никогда не производила и не пила свой прекрасный, целебный, уникальный ча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 теперь великое национальное богатство остается практически бесхозным. Но все-таки в 90-х годах прошлого века началось возрождение былой славы иван-чая. Появляется все больше энтузиастов-производителей этого исконно русского напитка. Все больше людей осваивают древние рецепты и заготавливают иван-чай самостоятельно для себя и своих близких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4 Полезные свойства иван-ча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Руси употребляли настой из иван-чая, как напиток и лекарство от  различных болезней. В лечебных целях чаще всего используют листья и цветки растения. Иван-чай богат витаминами, а также макро/микроэлементами, которые в совокупности представляют целый оздоровительный комплекс этой лекарственной травы. Витамины: А, В9, С, РР. Макро- и микроэлементы: калий, кальций, магний, фосфор, натрий, медь, селен, железо, цинк. Витамина С в листьях Иван-чая в 3 раза больше, чем в апельсинах, в 6,5 раз больше, чем в лимонах, что делает его незаменимым при лечении анемии и нарушениях обмена веществ! Вкус иван-чая отличается приятными и ароматными чертами, приводит организм в тонус, ободряет и прибавляет жизненной силы. Он воздействует оздоравливающе на весь организм в целом. Иван-чай крайне полезен при упадке сил, истощении, в период восстановления после тяжелых заболеваний. Он мягко, но неуклонно восстанавливает резервы организма, насыщая витаминами и микроэлементами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акже иван-чай знаменит как натуральный антиоксидант. Выпивая всего 200 мл в день, он защищает организм от свободных радикалов, борется с ними.  Недаром в  старину говорили, что иван-чай не только лечит тело, но и укрепляет дух!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ывод по теоретической ча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нализ интернет источников, научной литературы. посещение музея позволил сделать ряд выводов.  В широком понятии, чай - это практически любой напиток, который приготовлен путем заваривания растительного сырья, заранее подготовленного вида. Иван-чаем принято называть дикорастущую траву вида «кипрей узколистый». К чаю обычному она не имеет отношения, хотя в сухом виде от заварки и не отличишь. Чай из кипрея на Руси пили исстари Обладающий своими замечательными полезными свойствами иван-чай можно смело назвать народным чаем, который могут пить для оздоровления и профилактики, как взрослые, так и дети, получая от чаепития истинное удовольствие и наслаждение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а II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1  Описание исследования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бором и приготовлением иван-чая мы решили заняться с бабушкой в период максимального цветения цветков кипрея – в июле. За сбором иван-чая отправились в экологически чистый район Архангельской обла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Листья собирают в июне-августе от начала цветения кипрея до момента его пушения. Собирать нужно в сухую погоду, вдали от дорог и загрязненных мест, лучше в затененных местах по краю лесных полян. Удобно собирать листья иван-чая, придерживая одной рукой стебель у цветоноса, а другой проводя вниз до середины стебля. Нижние листья оставляют на стебле, т.к. они более грубые, чем верхние. Желательно оставить 3-4 яруса листьев под цветами. Они нужны растению для подъема влаги от корней и сбора росы. Такой способ сбора листьев не вредит растению - оно продолжает цвести и дает семена. Для  партии чая мы набрали большую корзину листьев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ван-чай – завяливание листьев. Завяливание нужно для того, чтобы в дальнейшем было легче перерабатывать листья. Собранные листья осмотрели вместе с бабушкой, убрали поврежденные. Затем листья разложили на веранде подальше от солнечного света на ткань небольшим слоем (3–5 см). Контролировали процесс, периодически перемешивая листья, чтобы они подвяливались равномерно. В среднем процесс занимает около 12 часов. Наилучшей температурой для завяливания считается 20–24 °C 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крет приготовления иван-чая состоит в ферментации, в результате которой часть нерастворимых веществ растительной ткани превращается в растворимые и легко усваиваемые. Это те вещества, которые дают вкус, запах и цвет чаю. На этом этапе нужно разрушить структуру листа до выделения сока. Если сока будет недостаточно, то ферментация пройдет некачественно, что отразится на вкусе и аромате чая. Есть различные виды ферментации иван-чая: перекручивание листьев в мясорубке; вымешивание листьев, способ похож на процесс ручного замеса теста; скручивание  листиков. Главное правило бабушки  при приготовлении чая - “Иван-чай любит руки!” Поэтому ферментацию мы сделали  путем скручивания нескольких листиков. Признаюсь, этот этап приготовления чая оказался для меня один из самых тяжелых и долгих. Берем листочек, прокатываем его с усилием несколько раз между ладонями, пока лист не потемнеют от выступившего сока. В результате сформируются  рулетики длиной 1-2 с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Листья, подготовленные путем скручивания, укладываем слоем 7–10 на противень. Закрываем влажной хлопчатобумажной тканью и ставим в теплое место на брожение. Периодически проверяем, не пересохла ли ткань. Если пересохла, то снова ее смачиваем. Чем выше температура, тем процесс ферментации идет быстрее.Оптимальной температурой процесса ферментации следует считать 22 – 26°C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ичают три степени ферментации чая – легкую, среднюю и глубоку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и легкой ферментации листья ферментируют до первых признаков фруктово-цветочного запаха (3–6 часов). Заваренный чай имеет мягкий вкус и нежный, но сильный арома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Чай средней ферментации (10–16 часов) получается с ярко выраженным ароматом, умеренно терпким вкусом с легкой кислинк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Чай глубокой ферментации (20–36 часов) – терпкий, без кислинки, со сравнительно легким аромат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ы с бабушкой решили сделать чай средней ферментации и примерно через 15 часов брожения, приступили к следующему этапу – сушка ча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ферментированную массу раскладываем на противнях, застеленных пергаментом, слоем в 1 сантиметр и аккуратно рыхлим, чтобы не было комков. Сушим чай в духовке при температуре 100°С 1,5 - 2 часа. Дверцу духовки нужно держать слегка приоткрытой. Затем снижаем температуру до 50° – 60°С и подсушиваем окончательно до полного выхода влаг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года в июле 2018 г. была сухая и жаркая, и мы с бабушкой решили сушку чая сделать на веранде, для чего разложили чай на противень, сверху накрыли другим листом бумаги, чтобы не попадали прямые солнечные лучи. Через 2 дня чай высох. Хорошо высушенный чай имеет цвет обычного чая, чаинки при сдавливании ломаются, но не рассып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ай из кипрея хранят в сухом темном месте в стеклянных банках с полиэтиленовыми крышками, берестяных, керамических или металлических коробках.  Хранить иван-чай можно до 2-х л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ван-чай – заваривание чая.  Чтобы чай лучше заваривался, бабушка  всегда заваривает иван-чай в термосе. Через 20 – 30 минут чай разливаем по чашкам и сразу же заливаем термос второй раз, потому что второй настой чая еще вкуснее и ароматнее первого. Вот и все, наш иван-чай готов!  ( Приложение № 2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гда вы впервые его попробуете, не старайтесь сразу сравнить вкус с чем-то уже вам известным, не пытайтесь понять, на что он похож. Чай из кипрея ни на что не похож, у него свой вкус, его собственный и неповторимый. Этим вкусом и наслаждайтесь!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готовленному своими руками чаю, мы с бабушкой  дали описание – вкус иван-чая приятный, немного терпкий, с легкой кислинкой, нотками меда и ароматом полевых цветов, настой насыщенный, янтарного цве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2 Результаты исследовани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ейчас во всех продуктовых магазинах продается в избытке привычный для нас индийский, цейлонский, китайский чай. Мы пьем эти чаи всегда и везде. Насколько полезны они для здоровья, безопасны для длительного употребления?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 впервые вместе со своей семьей своими руками приготовил иван-чай. Каждый этап приготовления чая интересен по-своему, со своими тонкостями, нюансами и даже забавными моментами. Самое главное, я понял, что сбор и приготовление иван-чая – теперь наша новая семейная традиция, которая дает возможность интересно и с пользой для здоровья проводить время в течение всего года. Летом приготовление чая, в остальные периоды года семейные чаепития с воспоминаниями о прошедшем лете, планами на будущее. Сбор и приготовление иван-чая – это увлекательное и полезное семейное занятие. Также я выяснил, что различные виды чая, которые широко представлены в продуктовых магазинах, содержат кофеин. Во многие чаи добавляют красители и ароматизаторы, что считается вредным для здоровья. В ходе работы я приобрел новые знания и практические навыки по способу приготовления и заваривания Копорского ча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ыводы по II главе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Я считаю, что выдвинутая  мною Гипотеза о возможности изготовления Иван чая в домашних условиях, полностью подтвердилас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ссия – страна, где нет слонов, но есть настоящий чай с характерным русским именем. Лекарственные растения всегда были источниками жизни, пищи и здоровья. Многие из них прошли проверку на протяжении столетий и составляют бесценный фонд современного фитооздоровления и траволечения, несомненно, что иван-чай относится именно к этим чудо-травам. Кипрей узколистный, как лечебная трава, проверен временем и практикой. Применение его эффективно и безопасно. Он не имеет ограничений по возрасту. Его можно пить всю жизнь, от младенчества до глубокой старости. Все вышесказанное о пользе иван-чая справедливо в равной степени и для детей. Мы также нуждаемся в защите от стресса, здоровом сне, хорошем пищеварении, витаминной защите в период эпидемий гриппа и так далее. Иван-чай – продукт питания с уникальными оздоравливающими свойствами, который поможет нам, вырасти сильными, здоровыми и красивыми, получая от чаепития истинное удовольствие и наслаждени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писок используемой литератур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Корсун В.Ф., Викторов В.К., Корсун Е.В., Даньшин Е.А. / Русский Иван-чай / ООО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Легна», Москва. – 2013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Арсеньев О. /Панический страх Гитлера/ Вокруг Света. – 2016. № 3. С. 126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писок электронных ресурсов</w:t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чему Гитлер уничтожил фабрику по производству иван-чая </w:t>
      </w:r>
    </w:p>
    <w:p>
      <w:pPr>
        <w:pStyle w:val="Normal"/>
        <w:pBdr/>
        <w:spacing w:before="0" w:after="0"/>
        <w:ind w:left="720" w:hanging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color w:val="000000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s://econet.ru/articles/73209-pochemu-gitler-unichtozhil-fabriku-ivan-chaya</w:t>
        </w:r>
      </w:hyperlink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ван-чай (ферментация листьев кипрея - мастер класс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s://hlebopechka.ru/index.php?option=com_smf&amp;topic=389191.0</w:t>
        </w:r>
      </w:hyperlink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ван-чай – полезные свойства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s://fermerss.ru/2018/07/25/fermentacija-ivan-chaja/</w:t>
        </w:r>
      </w:hyperlink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лезные свойства иван-чая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s://dizajn-sada.ru/gryadki/vsem-li-polezen-ivan-chaj/</w:t>
        </w:r>
      </w:hyperlink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ван-чай узколистый – Википедия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s://ru.wikipedia.org/wiki/Иван-чай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 Определяем качество чая в домашних условиях»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жде чем пить чай, в первую очередь нужно знать, из чего этот чай сделан. Например очень часто в пакетики чая производитель  засыпает вовсе не измельченный листовой чай, а чайную пыль.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Я решил проверить качество имеющегося в доме чая. Для эксперимента мы взяли три вида чая 1.Пакетированный чай «Липтон Корица и ваниль» 2. Листовой черный чай «Гринфилд» 3. Листовой черный чай «Азерчай»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нешний вид и аромат сухой заварки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мотрите на чай до того, как его заварить. Неоднородный размер, тусклый или серый цвет чаинок, наличие ломаного листа, чайной пыли – признаки дешевого низкосортного или старого чая. Обратите внимание на внешний вид и размер чайных листьев. Если вы приобретаете высококачественный чай, длина листьев такого сорта не должна превышать 1,5см. Листья дорогого сорта свёрнуты в трубочки. Запах должен быть слабоуловимым: нужно  немного подышать на чаинки, согревая их своим теплом и снова принюхаться. Чай не должен пахнуть плесенью, затхлостью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Пакетированный чай «Липтон»</w:t>
      </w:r>
      <w:r>
        <w:rPr/>
        <w:t xml:space="preserve">  </w:t>
      </w:r>
      <w:r>
        <w:rPr>
          <w:rFonts w:eastAsia="Times New Roman" w:cs="Times New Roman" w:ascii="Times New Roman" w:hAnsi="Times New Roman"/>
        </w:rPr>
        <w:t xml:space="preserve">состоит из так называемоей </w:t>
      </w:r>
      <w:r>
        <w:rPr>
          <w:rFonts w:eastAsia="Times New Roman" w:cs="Times New Roman" w:ascii="Times New Roman" w:hAnsi="Times New Roman"/>
          <w:sz w:val="24"/>
          <w:szCs w:val="24"/>
        </w:rPr>
        <w:t>чайной пыли,  Также обнаружили в нем нечто похожее на маленьких засушенных червячков, наверное они и дают аромат корицы и ванили……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Листовой черный чай «Гринфилд» обнаружили</w:t>
      </w:r>
      <w:r>
        <w:rPr>
          <w:rFonts w:eastAsia="Arial" w:cs="Arial" w:ascii="Arial" w:hAnsi="Arial"/>
          <w:color w:val="333333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>наличие ломаного листа, чайной пыли, но запах нам показался самым ароматным из представленных образцов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Листовой черный чай «Азерчай» внешний вид чая – крупный без чайной пыли и ломаных листиков, листья свернуты в трубочки. Аромат еле уловимый, приятный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38805" cy="1957070"/>
            <wp:effectExtent l="0" t="0" r="0" b="0"/>
            <wp:docPr id="1" name="image1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.p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4" t="9597" r="-5" b="6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аличие красите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бы определить наличие красителей, нужно опустить чай в холодную воду, и если вода окрасилась, то у вас в руках некачественный пакетированный ча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Пакетированный чай «Липтон»  достаточно ярко окрасил вод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Листовой черный чай «Гринфилд» - средне выраженно окрасил вод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Листовой черный чай «Азерчай» - средне выраженно окрасил воду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46275" cy="2294255"/>
            <wp:effectExtent l="0" t="0" r="0" b="0"/>
            <wp:docPr id="2" name="image1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9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191" t="5444" r="5915" b="6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14195" cy="2316480"/>
            <wp:effectExtent l="0" t="0" r="0" b="0"/>
            <wp:docPr id="3" name="image1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.pn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02740" cy="2299970"/>
            <wp:effectExtent l="0" t="0" r="0" b="0"/>
            <wp:docPr id="4" name="image1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.pn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ще один действенный способ: нужно опустить в заваренный чай дольку лимона. Из-за лимона хороший чай сразу посветлеет, чего не сделает чай с красителям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Пакетированный чай «Липтон»  Чай практически не посветлел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Листовой черный чай «Гринфилд». Чай посветлел больше, чем остальные образцы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Листовой черный чай «Азерчай». Чай немного посветлел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53260" cy="2633980"/>
            <wp:effectExtent l="0" t="0" r="0" b="0"/>
            <wp:docPr id="5" name="image1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.pn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15218" r="21445" b="5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55775" cy="2651760"/>
            <wp:effectExtent l="0" t="0" r="0" b="0"/>
            <wp:docPr id="6" name="image1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.pn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37690" cy="2637155"/>
            <wp:effectExtent l="0" t="0" r="0" b="0"/>
            <wp:docPr id="7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20081" b="4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айная п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кже качество чая можно достаточно точно определить по характеру его пенообразования. При заваривании качественного чая пена образуется быстро и в достаточно большом объеме, чай же низкого качества либо даст очень мало пены, либо она будет отсутствовать напрочь. Желтовато-коричневая, слегка грязноватая пена, образовавшаяся на поверхности чая, безошибочно укажет на высокое качество чая и засвидетельствует его правильное и грамотное заваривание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"/>
          <w:szCs w:val="2"/>
          <w:highlight w:val="black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highlight w:val="black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Пакетированный чай «Липтон»  Пена отсутствует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Листовой черный чай «Гринфилд». Пена присутствует, цвет белы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Листовой черный чай «Азерчай»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на присутствует в большем количестве,чем в остальных образцах, цвет бело-желтый.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 проведенных экспериментов можно сделать вывод, что пакетированный чай не прошел проверку по всем параметрам. В листовом чае мы обнаружили красители, что говорит о низком качестве чае. 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  <w:b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  <w:b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4"/>
        <w:b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  <w:b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4"/>
        <w:b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Wnormal">
    <w:name w:val="WW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1"/>
    <w:next w:val="Normal1"/>
    <w:qFormat/>
    <w:pPr>
      <w:keepNext w:val="true"/>
      <w:keepLines/>
      <w:widowControl/>
      <w:pBdr/>
      <w:spacing w:lineRule="auto" w:line="276" w:before="360" w:after="80"/>
      <w:ind w:left="0" w:right="0" w:hanging="0"/>
      <w:jc w:val="left"/>
    </w:pPr>
    <w:rPr>
      <w:rFonts w:ascii="Georgia" w:hAnsi="Georgia" w:eastAsia="Georgia" w:cs="Georgia"/>
      <w:b w:val="false"/>
      <w:i/>
      <w:caps w:val="false"/>
      <w:smallCaps w:val="false"/>
      <w:strike w:val="false"/>
      <w:dstrike w:val="false"/>
      <w:color w:val="666666"/>
      <w:position w:val="0"/>
      <w:sz w:val="48"/>
      <w:sz w:val="48"/>
      <w:szCs w:val="48"/>
      <w:u w:val="none"/>
      <w:shd w:fill="auto" w:val="clear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onet.ru/articles/73209-pochemu-gitler-unichtozhil-fabriku-ivan-chaya" TargetMode="External"/><Relationship Id="rId3" Type="http://schemas.openxmlformats.org/officeDocument/2006/relationships/hyperlink" Target="https://hlebopechka.ru/index.php?option=com_smf&amp;topic=389191.0" TargetMode="External"/><Relationship Id="rId4" Type="http://schemas.openxmlformats.org/officeDocument/2006/relationships/hyperlink" Target="https://fermerss.ru/2018/07/25/fermentacija-ivan-chaja/" TargetMode="External"/><Relationship Id="rId5" Type="http://schemas.openxmlformats.org/officeDocument/2006/relationships/hyperlink" Target="https://dizajn-sada.ru/gryadki/vsem-li-polezen-ivan-chaj/" TargetMode="External"/><Relationship Id="rId6" Type="http://schemas.openxmlformats.org/officeDocument/2006/relationships/hyperlink" Target="https://ru.wikipedia.org/wiki/&#1048;&#1074;&#1072;&#1085;-&#1095;&#1072;&#1081;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49:00Z</dcterms:created>
  <dc:creator>Лена</dc:creator>
  <dc:description/>
  <dc:language>en-US</dc:language>
  <cp:lastModifiedBy>Лена</cp:lastModifiedBy>
  <dcterms:modified xsi:type="dcterms:W3CDTF">2019-05-28T12:51:00Z</dcterms:modified>
  <cp:revision>3</cp:revision>
  <dc:subject/>
  <dc:title/>
</cp:coreProperties>
</file>