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Карта творческих  достижений обучающихся объединения «Звонкие струны» за 2018 – 19 учебный год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едагог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: Медведева Инна Анатольевна  </w:t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1671"/>
        <w:gridCol w:w="2551"/>
        <w:gridCol w:w="1980"/>
        <w:gridCol w:w="2693"/>
        <w:gridCol w:w="3123"/>
        <w:gridCol w:w="2835"/>
      </w:tblGrid>
      <w:tr>
        <w:trPr>
          <w:trHeight w:val="557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Уровен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звание мероприят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Место и дат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вед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-во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ов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зульта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чание</w:t>
            </w:r>
          </w:p>
        </w:tc>
      </w:tr>
      <w:tr>
        <w:trPr>
          <w:trHeight w:val="557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ждународны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курс – фестиваль искусств и творчества «Балтийсккая звезд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ль 201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одий Ксения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бедитель Лауреат </w:t>
            </w:r>
            <w:r>
              <w:rPr>
                <w:b/>
                <w:sz w:val="20"/>
                <w:szCs w:val="20"/>
                <w:lang w:val="en-US"/>
              </w:rPr>
              <w:t xml:space="preserve">II </w:t>
            </w:r>
            <w:r>
              <w:rPr>
                <w:b/>
                <w:sz w:val="20"/>
                <w:szCs w:val="20"/>
              </w:rPr>
              <w:t>степен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родской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Концерт абонемента школьников «Музыка от «А до Я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10.201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З «Октябрьский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Козлова А.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Широкова Д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)Тишкин Е.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4)Кротов А.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)Мальцев Е.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6) Ковальчук К.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)Шиман В.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)Кузнецов 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)Колесников И.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лагодарност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10" w:leader="none"/>
                <w:tab w:val="left" w:pos="743" w:leader="none"/>
              </w:tabs>
              <w:ind w:left="-110" w:right="18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амках ГУМО</w:t>
            </w:r>
          </w:p>
        </w:tc>
      </w:tr>
      <w:tr>
        <w:trPr>
          <w:trHeight w:val="260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церт, посвященный 100 – летию дополнительного образования «Страницы счастливого детств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10.201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З «Октябрьский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)Козлова А.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Кузнецов 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Колесников 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)Кротов А.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) Ковальчук К.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лагодарност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10" w:leader="none"/>
              </w:tabs>
              <w:ind w:left="-110" w:right="1451" w:hanging="0"/>
              <w:rPr/>
            </w:pPr>
            <w:r>
              <w:rPr>
                <w:sz w:val="20"/>
                <w:szCs w:val="20"/>
              </w:rPr>
              <w:t>В рамках ГУМО</w:t>
            </w:r>
          </w:p>
        </w:tc>
      </w:tr>
      <w:tr>
        <w:trPr>
          <w:trHeight w:val="660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курс «Музыкальная радуга»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4.201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ДЮТ Московского р - 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Муселимис Я.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Тишкин Е.,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 xml:space="preserve">Победитель Лауреат </w:t>
            </w:r>
            <w:r>
              <w:rPr>
                <w:b/>
                <w:sz w:val="20"/>
                <w:szCs w:val="20"/>
                <w:lang w:val="en-US"/>
              </w:rPr>
              <w:t>III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 смешанный ансамбль)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10" w:leader="none"/>
              </w:tabs>
              <w:snapToGrid w:val="false"/>
              <w:ind w:left="-110" w:right="187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29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Тишкин Е.( с сестрой Серафимой)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бедитель Лауреат </w:t>
            </w:r>
            <w:r>
              <w:rPr>
                <w:b/>
                <w:sz w:val="20"/>
                <w:szCs w:val="20"/>
                <w:lang w:val="en-US"/>
              </w:rPr>
              <w:t>I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10" w:leader="none"/>
              </w:tabs>
              <w:snapToGrid w:val="false"/>
              <w:ind w:left="-110" w:right="187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29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ала – концерт конкурса «Музыкальная радуг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4.201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ДЮТ Московского р - 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Тишкин Е.( с сестрой Серафимой)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10" w:leader="none"/>
              </w:tabs>
              <w:ind w:left="-110" w:right="102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овицын «У вечного огня»</w:t>
            </w:r>
          </w:p>
        </w:tc>
      </w:tr>
      <w:tr>
        <w:trPr>
          <w:trHeight w:val="1138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онкурс ансамблевого музицирования «Навстречу музыке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11.201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рунзенский ДДЮТ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)Тишкин Е.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Муселимис 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бедители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Лауреаты </w:t>
            </w:r>
            <w:r>
              <w:rPr>
                <w:b/>
                <w:sz w:val="20"/>
                <w:szCs w:val="20"/>
                <w:lang w:val="en-US"/>
              </w:rPr>
              <w:t>III</w:t>
            </w:r>
            <w:r>
              <w:rPr>
                <w:b/>
                <w:sz w:val="20"/>
                <w:szCs w:val="20"/>
              </w:rPr>
              <w:t xml:space="preserve"> степен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10" w:leader="none"/>
              </w:tabs>
              <w:ind w:left="-110" w:right="116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Х.Аркас «Болеро»</w:t>
            </w:r>
          </w:p>
        </w:tc>
      </w:tr>
      <w:tr>
        <w:trPr>
          <w:trHeight w:val="1389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курс «Звенит гитарная струна»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3.201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ичков Дворец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Тишкин Е.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Муселимис 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10" w:leader="none"/>
              </w:tabs>
              <w:ind w:left="-110" w:right="88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)Ансамбль смешанный (с флейтистами) - Победитель Лауреат </w:t>
            </w:r>
            <w:r>
              <w:rPr>
                <w:b/>
                <w:sz w:val="20"/>
                <w:szCs w:val="20"/>
                <w:lang w:val="en-US"/>
              </w:rPr>
              <w:t>II</w:t>
            </w:r>
            <w:r>
              <w:rPr>
                <w:b/>
                <w:sz w:val="20"/>
                <w:szCs w:val="20"/>
              </w:rPr>
              <w:t xml:space="preserve"> степен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10" w:leader="none"/>
              </w:tabs>
              <w:ind w:left="-110" w:right="8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Бажилин «Вальс»,</w:t>
            </w:r>
          </w:p>
          <w:p>
            <w:pPr>
              <w:pStyle w:val="Normal"/>
              <w:tabs>
                <w:tab w:val="clear" w:pos="708"/>
                <w:tab w:val="left" w:pos="-110" w:leader="none"/>
              </w:tabs>
              <w:ind w:left="-110" w:right="8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Иванова «Танец»</w:t>
            </w:r>
          </w:p>
        </w:tc>
      </w:tr>
      <w:tr>
        <w:trPr>
          <w:trHeight w:val="834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Тишкин Е.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Муселимис Я.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10" w:leader="none"/>
              </w:tabs>
              <w:ind w:left="-110" w:right="88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бедитель Лауреат </w:t>
            </w:r>
            <w:r>
              <w:rPr>
                <w:b/>
                <w:sz w:val="20"/>
                <w:szCs w:val="20"/>
                <w:lang w:val="en-US"/>
              </w:rPr>
              <w:t>III</w:t>
            </w:r>
            <w:r>
              <w:rPr>
                <w:b/>
                <w:sz w:val="20"/>
                <w:szCs w:val="20"/>
              </w:rPr>
              <w:t xml:space="preserve"> степен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10" w:leader="none"/>
              </w:tabs>
              <w:ind w:left="-110" w:right="8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.Аркас «Болеро»</w:t>
            </w:r>
          </w:p>
        </w:tc>
      </w:tr>
      <w:tr>
        <w:trPr>
          <w:trHeight w:val="789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Баницикий В.</w:t>
            </w:r>
          </w:p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10" w:leader="none"/>
              </w:tabs>
              <w:ind w:left="-110" w:right="884" w:hanging="0"/>
              <w:rPr/>
            </w:pPr>
            <w:r>
              <w:rPr>
                <w:b/>
                <w:sz w:val="20"/>
                <w:szCs w:val="20"/>
              </w:rPr>
              <w:t xml:space="preserve">Победитель Лауреат </w:t>
            </w:r>
            <w:r>
              <w:rPr>
                <w:b/>
                <w:sz w:val="20"/>
                <w:szCs w:val="20"/>
                <w:lang w:val="en-US"/>
              </w:rPr>
              <w:t>III</w:t>
            </w:r>
            <w:r>
              <w:rPr>
                <w:b/>
                <w:sz w:val="20"/>
                <w:szCs w:val="20"/>
              </w:rPr>
              <w:t xml:space="preserve"> степен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10" w:leader="none"/>
              </w:tabs>
              <w:ind w:left="-110" w:right="8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льермо – Колосов «Испанское каприччио»</w:t>
            </w:r>
          </w:p>
        </w:tc>
      </w:tr>
      <w:tr>
        <w:trPr>
          <w:trHeight w:val="904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VIII</w:t>
            </w:r>
            <w:r>
              <w:rPr>
                <w:b/>
                <w:sz w:val="20"/>
                <w:szCs w:val="20"/>
              </w:rPr>
              <w:t xml:space="preserve"> фестиваль – конкурс «Подснежник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3.201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ДЮТ « На Ленской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Муселимис 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Тишкин Е.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рамота за участ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10" w:leader="none"/>
              </w:tabs>
              <w:ind w:right="8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ставе смешанного ансамбля ( с флейтистами)</w:t>
            </w:r>
          </w:p>
        </w:tc>
      </w:tr>
      <w:tr>
        <w:trPr>
          <w:trHeight w:val="147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en-US"/>
              </w:rPr>
              <w:t>II</w:t>
            </w:r>
            <w:r>
              <w:rPr>
                <w:b/>
                <w:sz w:val="20"/>
                <w:szCs w:val="20"/>
              </w:rPr>
              <w:t xml:space="preserve"> слет Детских общественных объедин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4.201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ЭКСП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Ковальчук К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Шиман 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Тишкин Е.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)Колесников И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)Тухфатуллина Ф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)Ахадова А.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лагодарност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10" w:leader="none"/>
              </w:tabs>
              <w:ind w:left="-110" w:right="7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есня о веселом барабанщике»</w:t>
            </w:r>
          </w:p>
        </w:tc>
      </w:tr>
      <w:tr>
        <w:trPr>
          <w:trHeight w:val="260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арад кадетских классов СПб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5.201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лощадка у ТЮЗ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)Широкова Д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)Тишкин Е.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) Ковальчук К.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4)Шиман В.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)Ахадова  А.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лагодарност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10" w:leader="none"/>
              </w:tabs>
              <w:ind w:left="-110" w:right="8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амках ГУМО  «Барабанщик»</w:t>
            </w:r>
          </w:p>
        </w:tc>
      </w:tr>
      <w:tr>
        <w:trPr>
          <w:trHeight w:val="26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церт в рамках празднования  Дня горо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5.201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 «Юбилейный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)Широкова Д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)Кротов А.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)Мальцев Е.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4) Ковальчук К.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5)Шиман В.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6)Кузнецов И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7)Колесников 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лагодарност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10" w:leader="none"/>
              </w:tabs>
              <w:ind w:left="-110" w:right="8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амках ГУМО  «Барабанщик», «Изгиб гитары желтой»</w:t>
            </w:r>
          </w:p>
        </w:tc>
      </w:tr>
      <w:tr>
        <w:trPr>
          <w:trHeight w:val="26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церт, посвященный Дню города «Песня летит над Невой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5.201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КЗ «Октябрьский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)Широкова Д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)Кротов А.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)Мальцев Е.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4) Ковальчук К.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5)Шиман В.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6)Кузнецов И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7)Колесников 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лагодарност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10" w:leader="none"/>
              </w:tabs>
              <w:ind w:left="-110" w:right="8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амках ГУМО А.Городницкого «Атланты»</w:t>
            </w:r>
          </w:p>
        </w:tc>
      </w:tr>
      <w:tr>
        <w:trPr>
          <w:trHeight w:val="260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йонны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зыкальная гостиная «Профессия – современный музыкант или в легком жанре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6.10.2018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ДЮТ Московского райо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)Новикова П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Широкова Д.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)Савинова М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4)Широкова Н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)Кротов А.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)Колесников И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7)Тишкин Е.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8)Мальцев Е.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9)Кузнецов И..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)Ковальчук К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) Ахадова А.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лагодарност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10" w:leader="none"/>
              </w:tabs>
              <w:ind w:left="-110" w:right="8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.Ким «Рыба – кит»</w:t>
            </w:r>
          </w:p>
        </w:tc>
      </w:tr>
      <w:tr>
        <w:trPr>
          <w:trHeight w:val="260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en-US"/>
              </w:rPr>
              <w:t xml:space="preserve">V </w:t>
            </w:r>
            <w:r>
              <w:rPr>
                <w:b/>
                <w:sz w:val="20"/>
                <w:szCs w:val="20"/>
              </w:rPr>
              <w:t>форум «Семейные традиции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3.201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ДЦ «Красногвардейский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роковы Надя и Даша и мама Таисия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иплом участни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10" w:leader="none"/>
              </w:tabs>
              <w:ind w:left="-110" w:right="59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риации на темы русских народных песен</w:t>
            </w:r>
          </w:p>
        </w:tc>
      </w:tr>
      <w:tr>
        <w:trPr>
          <w:trHeight w:val="260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зыкальная гостиная «Музыкальный Петербург или с Новым годо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7.12.201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ДЮТ Московского райо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Рагозина Д.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Корчака Д.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Семенова Я.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)Зинатов Т.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)Шептаев М.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)Пашнин А.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) Мальцев Е.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)Кузнецов И..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)Ковальчук К.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) Новикова В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)Шиман В.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) Ахадова 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) Широкова Д.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)Савинова М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)Широкова Н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) Тишкин Е.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) Кротов А.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)Колесников 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)Тухватуллина Ф.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)Козлова А.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)Хотенчан А.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)Снытко И.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)Василенко А.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)Журавлева Лада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10" w:leader="none"/>
              </w:tabs>
              <w:ind w:left="-110" w:right="59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л.,муз. И.Медведвой </w:t>
            </w:r>
          </w:p>
          <w:p>
            <w:pPr>
              <w:pStyle w:val="Normal"/>
              <w:tabs>
                <w:tab w:val="clear" w:pos="708"/>
                <w:tab w:val="left" w:pos="-110" w:leader="none"/>
              </w:tabs>
              <w:ind w:left="-110" w:right="59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 Новогодняя песенка»</w:t>
            </w:r>
          </w:p>
        </w:tc>
      </w:tr>
      <w:tr>
        <w:trPr>
          <w:trHeight w:val="161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зыкальная гостиная инструментальной секции «Музыка моей семьи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3.2019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ДЮТ Московского актовый зал 18.3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Тишкин Егор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Широковы Надя и Даша, мама Таисия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10" w:leader="none"/>
              </w:tabs>
              <w:snapToGrid w:val="false"/>
              <w:ind w:left="-110" w:right="187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курс «ДеТвоРа будущего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2.201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ДЮТ Московского района ,актовый за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самбль «Рондо»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Мальцев Е.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)Колесников И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) Широкова Д 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)Кузнецов И.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)Тухватуллина Ф.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6) Тишкин Е 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)Савинова М.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)Кротов А.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)Ковальчук К.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)Ахадова А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10" w:leader="none"/>
              </w:tabs>
              <w:ind w:right="884" w:hanging="0"/>
              <w:rPr/>
            </w:pPr>
            <w:r>
              <w:rPr>
                <w:b/>
                <w:sz w:val="20"/>
                <w:szCs w:val="20"/>
              </w:rPr>
              <w:t xml:space="preserve">Ансамбль «Рондо» - Лауреат </w:t>
            </w:r>
            <w:r>
              <w:rPr>
                <w:b/>
                <w:sz w:val="20"/>
                <w:szCs w:val="20"/>
                <w:lang w:val="en-US"/>
              </w:rPr>
              <w:t>I</w:t>
            </w:r>
            <w:r>
              <w:rPr>
                <w:b/>
                <w:sz w:val="20"/>
                <w:szCs w:val="20"/>
              </w:rPr>
              <w:t xml:space="preserve"> степени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10" w:leader="none"/>
              </w:tabs>
              <w:snapToGrid w:val="false"/>
              <w:ind w:left="-110" w:right="116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-110" w:leader="none"/>
              </w:tabs>
              <w:ind w:left="-110" w:right="8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ублицистическое представление «Священная дата – торжественный день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1.201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ДЮТ Московского р – а </w:t>
            </w:r>
          </w:p>
          <w:p>
            <w:pPr>
              <w:pStyle w:val="Normal"/>
              <w:ind w:righ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) Тишкин Е 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Широкова Д.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Тухватуллина Ф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4)Шиман В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) Кротов А.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).Кузнецов И.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)Мальцев Е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)Ковальчук К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)Широкова Н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)Ахадова А.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10" w:leader="none"/>
                <w:tab w:val="left" w:pos="1023" w:leader="none"/>
              </w:tabs>
              <w:ind w:left="-110" w:right="159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Темная ночь»</w:t>
            </w:r>
          </w:p>
        </w:tc>
      </w:tr>
      <w:tr>
        <w:trPr>
          <w:trHeight w:val="2445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ДЮТ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луб «Маяк» ДДЮТ Московск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3.1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ДЮ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Мальцев Г.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)Савинова М.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Ахадова А.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)Кротов А.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)Широкова Д.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)Ковальчук К.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)Шиман В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)Тишкин 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)Ахадова 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)Тухватуллина Ф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)Шиман В.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лагодарност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10" w:leader="none"/>
              </w:tabs>
              <w:ind w:left="-110" w:right="45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ая концертная программа</w:t>
            </w:r>
          </w:p>
        </w:tc>
      </w:tr>
      <w:tr>
        <w:trPr>
          <w:trHeight w:val="1200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зыкальная гостиная «Маленькие звездочки»»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4.201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ДЮТ Московского р - а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Ахадова А.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Гуренко Д.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Бурцева Д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самбль 1 года обучени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Зиннатов Т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Пашнин А.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Рагозина Д.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)Корчака Д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) Семенова Я.</w:t>
            </w:r>
          </w:p>
        </w:tc>
        <w:tc>
          <w:tcPr>
            <w:tcW w:w="3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10" w:leader="none"/>
              </w:tabs>
              <w:ind w:left="-110" w:right="60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кеан, голубой океан»</w:t>
            </w:r>
          </w:p>
        </w:tc>
      </w:tr>
      <w:tr>
        <w:trPr>
          <w:trHeight w:val="1076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10" w:leader="none"/>
              </w:tabs>
              <w:ind w:left="-110" w:right="60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.,муз. И.Медведевой «Раз,два, три»</w:t>
            </w:r>
          </w:p>
        </w:tc>
      </w:tr>
      <w:tr>
        <w:trPr>
          <w:trHeight w:val="980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ремония награждения кристаллом «Сияние талантов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5.201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Ц «Радуга»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6.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ицкий Владислав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ристалл «Сияние талантов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10" w:leader="none"/>
              </w:tabs>
              <w:ind w:left="-110" w:right="73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 номера)</w:t>
            </w:r>
          </w:p>
        </w:tc>
      </w:tr>
      <w:tr>
        <w:trPr>
          <w:trHeight w:val="901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ыпускной вече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5.201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ДЮТ актовый за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ицкий Владислав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10" w:leader="none"/>
              </w:tabs>
              <w:ind w:left="-110" w:right="102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льермо – Колосов «Испанское каприччио»</w:t>
            </w:r>
          </w:p>
        </w:tc>
      </w:tr>
      <w:tr>
        <w:trPr>
          <w:trHeight w:val="2070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динен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церт для родителей и обучающихся 1 года «давайте познакомимс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9.201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ДЮТ Московского р., к.№4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Шиман В.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Кротов А.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Кузнецов И.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4.Мальцев Е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Широкова Д.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Широккова Н.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Колесников И.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Новикова П.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Козлова А.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Савинова М.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10" w:leader="none"/>
              </w:tabs>
              <w:ind w:left="-110" w:right="116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ая концертная программа</w:t>
            </w:r>
          </w:p>
        </w:tc>
      </w:tr>
      <w:tr>
        <w:trPr>
          <w:trHeight w:val="951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четный годовой концерт для родителей «Вот и стали мы на год взрослей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5.201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ДЮТ Московского р – а каб.№4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дети объединения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10" w:leader="none"/>
              </w:tabs>
              <w:ind w:left="-110" w:right="742" w:hanging="0"/>
              <w:rPr/>
            </w:pPr>
            <w:r>
              <w:rPr>
                <w:sz w:val="20"/>
                <w:szCs w:val="20"/>
              </w:rPr>
              <w:t>Полуторачасовая концертная программа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ждународный – 1 </w:t>
      </w:r>
    </w:p>
    <w:p>
      <w:pPr>
        <w:pStyle w:val="Normal"/>
        <w:rPr/>
      </w:pPr>
      <w:r>
        <w:rPr>
          <w:b/>
          <w:sz w:val="28"/>
          <w:szCs w:val="28"/>
        </w:rPr>
        <w:t>Городской – 11,</w:t>
      </w:r>
    </w:p>
    <w:p>
      <w:pPr>
        <w:pStyle w:val="Normal"/>
        <w:tabs>
          <w:tab w:val="clear" w:pos="708"/>
          <w:tab w:val="left" w:pos="14733" w:leader="none"/>
        </w:tabs>
        <w:ind w:right="-146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ный – 6,</w:t>
      </w:r>
    </w:p>
    <w:p>
      <w:pPr>
        <w:pStyle w:val="Normal"/>
        <w:rPr/>
      </w:pPr>
      <w:r>
        <w:rPr>
          <w:b/>
          <w:sz w:val="28"/>
          <w:szCs w:val="28"/>
        </w:rPr>
        <w:t>ДДЮТ – 4,</w:t>
      </w:r>
    </w:p>
    <w:p>
      <w:pPr>
        <w:pStyle w:val="Normal"/>
        <w:rPr/>
      </w:pPr>
      <w:r>
        <w:rPr>
          <w:b/>
          <w:sz w:val="28"/>
          <w:szCs w:val="28"/>
        </w:rPr>
        <w:t>Объединение – 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его концертных выступлений - 24</w:t>
      </w:r>
    </w:p>
    <w:p>
      <w:pPr>
        <w:pStyle w:val="Normal"/>
        <w:tabs>
          <w:tab w:val="clear" w:pos="708"/>
          <w:tab w:val="left" w:pos="14733" w:leader="none"/>
        </w:tabs>
        <w:ind w:right="-146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733" w:leader="none"/>
        </w:tabs>
        <w:ind w:right="-146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наком ДДЮТ Московского района   «Сияние талантов» награжден – Баницкий Владислав</w:t>
      </w:r>
    </w:p>
    <w:p>
      <w:pPr>
        <w:pStyle w:val="Normal"/>
        <w:tabs>
          <w:tab w:val="clear" w:pos="708"/>
          <w:tab w:val="left" w:pos="14733" w:leader="none"/>
        </w:tabs>
        <w:ind w:right="-146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567" w:right="63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LineNumbering">
    <w:name w:val="Lin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3T19:47:00Z</dcterms:created>
  <dc:creator>любава</dc:creator>
  <dc:description/>
  <cp:keywords/>
  <dc:language>en-US</dc:language>
  <cp:lastModifiedBy>metod</cp:lastModifiedBy>
  <cp:lastPrinted>2019-05-16T18:05:00Z</cp:lastPrinted>
  <dcterms:modified xsi:type="dcterms:W3CDTF">2019-05-24T14:03:00Z</dcterms:modified>
  <cp:revision>79</cp:revision>
  <dc:subject/>
  <dc:title>Диагностика уровня концертных выступлений   _______________   хора _____________ учебный год</dc:title>
</cp:coreProperties>
</file>