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4.75pt;width:198.7pt;height:24.65pt;mso-wrap-style:none;v-text-anchor:middle;mso-position-vertical:top" type="_x0000_t136">
            <v:path textpathok="t"/>
            <v:textpath on="t" fitshape="t" string="Кроссворд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pict>
          <v:shape id="shape_0" fillcolor="#9400ed" stroked="t" o:allowincell="f" style="position:absolute;margin-left:0pt;margin-top:-41.3pt;width:406.2pt;height:41.2pt;mso-wrap-style:none;v-text-anchor:middle;mso-position-vertical:top" type="_x0000_t136">
            <v:path textpathok="t"/>
            <v:textpath on="t" fitshape="t" string="« Птицы Амурской области»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тель:</w:t>
      </w:r>
      <w:r>
        <w:rPr>
          <w:rFonts w:cs="Times New Roman" w:ascii="Times New Roman" w:hAnsi="Times New Roman"/>
          <w:sz w:val="28"/>
          <w:szCs w:val="28"/>
        </w:rPr>
        <w:t xml:space="preserve">    Шабалдин  Дмитрий, ученик 5 клас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86275" cy="3581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о горизонтали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Любительница мух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Он жалуется на но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Изображение птицы на монете рубля в 2004 году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Кочующая  птица, семейства вьюрковых, самец имеет яркую окраску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Водоплавающая чёрно-белая птица семейства чистиковых, из перьев которой изготавливают дамские шляпки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Птица, высотой около 190 см. и весом 5,6 кг. Единственный вид журавлей, у которых ноги имеют розоватый оттенок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Её названье говорит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цвете перьев не напрасно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хвост её и не горит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ак огонь бывает красны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вертикали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И птица,  и цитрусовый фрук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тичка с красивым хохолком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Птица: и рябинник, и белобровик, и певчий.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Журавль-кокет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Прилетает к нам из тундры, птица, спасшая Р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86275" cy="3581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22:10:00Z</dcterms:created>
  <dc:creator>useriche</dc:creator>
  <dc:description/>
  <cp:keywords/>
  <dc:language>en-US</dc:language>
  <cp:lastModifiedBy>User</cp:lastModifiedBy>
  <dcterms:modified xsi:type="dcterms:W3CDTF">2006-12-31T14:27:00Z</dcterms:modified>
  <cp:revision>6</cp:revision>
  <dc:subject/>
  <dc:title/>
</cp:coreProperties>
</file>