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-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сад «Чечек» комбинированного вида с. Кызыл-Мажалы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ун-Хемчикского кожууна 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ОГЛАСОВАН                                                                        УТВЕРЖДЕН                                                                                                                                                                                                              Со старшим воспитателем                                                      Заведующей                                                                                                                                                                                          МБДОУ д\с «Чечек» с.Кызыл-Мажалык                               МБДОУ д\с «Чечек» с.Кызыл-Мажалык                                             __________/Монгул Ч.Б./                                                         _________ /Саая А.О./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открытого занятия в средне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по сказке «Заюшкина избуш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мушку Чодураа Никола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стаж – 21 год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- первая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прель, 2018 год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грированного занятия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ей группе «Путешествие по сказке Заюшкина избушка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Уточнить и обогатить знания детей о сказке «Заюшкина избушка», через настольные 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родолжать формировать интерес к художественной литературе. Узнавать  сказку по иллюстрациям и настольных иг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Развивать мелкую моторику и логическое мышление, отгадывая загад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Воспитывать отзывчивость, интерес  к сказкам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русской народной сказки «Лиса и заяц», загадывание загадок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>коса, коса (девичья коса)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льный центр, настольная игра «Герои русских сказок»,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Здравствуйт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играем игру «Здравствуй солнце, золотое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Вы слышите, звучит музы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вайте закроем глазки и послушаем музы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какое время наступил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Вес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еще мне напомнит весенние примет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есной что бывает капель, сосулька, подснежник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на занятии мы отправимся путешествие в сказ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и мы в сказочной стране.  </w:t>
      </w:r>
      <w:r>
        <w:rPr>
          <w:rFonts w:cs="Times New Roman" w:ascii="Times New Roman" w:hAnsi="Times New Roman"/>
          <w:i/>
          <w:sz w:val="28"/>
          <w:szCs w:val="28"/>
        </w:rPr>
        <w:t>(Показ презентации Лиса и заяц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в какую сказку мы попали? Почему зайчик плач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тому что, лиса выгнал зайчика из изб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Кто помогал зайчику выгнать лис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Зайчику помогали собака, медведь. Но не выгн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мы поможем зайчику и вместе выгонять лису из избушки и вместе прокричим: «Лиса! Уходи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кричат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Лиса не хочет уходить из избуш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Лиса дала зайчику задания, если зайка выполнит эти задания, то лиса освободит избуш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можем зайчику дет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ервое задание лисы – это загадки. А кто знает загадки о сказочных героях, мы узнаем, разгадав заг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леса на опуш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 живет в избуш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ровати, три сту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без подсказ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ерои этой сказки?... (Три медвед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ли маму с молок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устили волка в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же были э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ькиедети?... (Семеро козля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казке лисонька плутовк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манула зайку ловк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 избушки выгнав проч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кал зайка день и ноч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в беде ему помог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смелый петуш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Заюшкина избуш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первое задание мы выполнили хорош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задание</w:t>
      </w:r>
      <w:r>
        <w:rPr>
          <w:rFonts w:cs="Times New Roman" w:ascii="Times New Roman" w:hAnsi="Times New Roman"/>
          <w:sz w:val="28"/>
          <w:szCs w:val="28"/>
        </w:rPr>
        <w:t xml:space="preserve"> лисы – это настольная </w:t>
      </w:r>
      <w:r>
        <w:rPr>
          <w:rFonts w:cs="Times New Roman" w:ascii="Times New Roman" w:hAnsi="Times New Roman"/>
          <w:b/>
          <w:sz w:val="28"/>
          <w:szCs w:val="28"/>
        </w:rPr>
        <w:t>игра «Подбери героев сказки «Заюшкина избушка 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еред вами разложены персонажи  карты сказок. А вы должны подобрать предметы и персонажи к сказкам на большой карте. Дружно выполняем работу вмес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полнили задания лисы, молодцы! А теперь немножко отдохнем! Сделаем физминут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авец-петуш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расавец петуш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е гребешо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лювом бород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ордая похо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ы к верху подним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головой ки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всех петух вст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на заре поет: Ку-ка-ре-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 задание</w:t>
      </w:r>
      <w:r>
        <w:rPr>
          <w:rFonts w:cs="Times New Roman" w:ascii="Times New Roman" w:hAnsi="Times New Roman"/>
          <w:sz w:val="28"/>
          <w:szCs w:val="28"/>
        </w:rPr>
        <w:t xml:space="preserve"> лисы – Вспомним сказку, и перед вами лежат карточки. На нем изображены предметы. Из этих предметов обведите, тот предмет, чего испугалась лиса?  (Дети индивидуально выполняют задание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Кого испугалась лис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 Испугалась от пету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Из чего испугалась лис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оса-это орудие туда на длинной рукоятке для срезания травы, зла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как называется сплетенные волосы девочк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Ко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! Некоторые слова одинаково произносятся, но значение отлич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полнили задания лисы, молодцы! Вот четвертое 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сказал пету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 Несу косу на плеч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Хочу лису посечи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ди, лиса вон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Что любит петушо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Зернышки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делаем из салфеток маленькие зернышки. Для этого перед вами лежат салфетки. Какого цвета салфетки де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Желт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Из салфетки помнем и сделаем маленькие зернышки для пет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и сделали мы петушку зернышки. Очень рад подарку петуш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мы и помогли зайчику. За это зайчик дарит нам корзи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ажем спасиб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Лиса больше не будет  зайчишку обижать, будет всем нпм, как сестричк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хором:   Всем советуем дружить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сорится, не смейт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ез друзей нам не про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и за что на све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теперь пора нам возвращаться из сказочной стра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В какой сказке мы были в гост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помогли зайчик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за дружбу дарим вам подарки. (киндер сюрприз)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 очень понравилось с вами путешествовать. Спасибо до свиданья. </w:t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4:09:00Z</dcterms:created>
  <dc:creator>Пользователь Windows</dc:creator>
  <dc:description/>
  <cp:keywords/>
  <dc:language>en-US</dc:language>
  <cp:lastModifiedBy>1</cp:lastModifiedBy>
  <dcterms:modified xsi:type="dcterms:W3CDTF">2019-05-28T15:17:00Z</dcterms:modified>
  <cp:revision>6</cp:revision>
  <dc:subject/>
  <dc:title/>
</cp:coreProperties>
</file>