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ind w:left="-567" w:right="-284" w:firstLine="567"/>
        <w:jc w:val="center"/>
        <w:rPr>
          <w:b/>
          <w:b/>
        </w:rPr>
      </w:pPr>
      <w:r>
        <w:rPr>
          <w:b/>
        </w:rPr>
        <w:t>детский сад № 29 «Рябинка»</w:t>
      </w:r>
    </w:p>
    <w:p>
      <w:pPr>
        <w:pStyle w:val="Normal"/>
        <w:ind w:left="-567" w:right="-284" w:firstLine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67" w:right="-284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right="-284" w:firstLine="567"/>
        <w:jc w:val="center"/>
        <w:rPr/>
      </w:pPr>
      <w:r>
        <w:rPr/>
      </w:r>
    </w:p>
    <w:p>
      <w:pPr>
        <w:pStyle w:val="Normal"/>
        <w:ind w:left="-567" w:right="-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333333"/>
          <w:kern w:val="2"/>
          <w:sz w:val="24"/>
          <w:szCs w:val="24"/>
          <w:lang w:val="en-US"/>
        </w:rPr>
      </w:pPr>
      <w:r>
        <w:rPr>
          <w:color w:val="333333"/>
          <w:kern w:val="2"/>
          <w:sz w:val="24"/>
          <w:szCs w:val="24"/>
          <w:lang w:val="en-US"/>
        </w:rPr>
      </w:r>
    </w:p>
    <w:p>
      <w:pPr>
        <w:pStyle w:val="Normal"/>
        <w:rPr>
          <w:color w:val="333333"/>
          <w:kern w:val="2"/>
          <w:sz w:val="24"/>
          <w:szCs w:val="24"/>
        </w:rPr>
      </w:pPr>
      <w:r>
        <w:rPr>
          <w:color w:val="333333"/>
          <w:kern w:val="2"/>
          <w:sz w:val="24"/>
          <w:szCs w:val="24"/>
        </w:rPr>
      </w:r>
    </w:p>
    <w:p>
      <w:pPr>
        <w:pStyle w:val="Normal"/>
        <w:rPr>
          <w:color w:val="333333"/>
          <w:kern w:val="2"/>
          <w:sz w:val="24"/>
          <w:szCs w:val="24"/>
        </w:rPr>
      </w:pPr>
      <w:r>
        <w:rPr>
          <w:color w:val="333333"/>
          <w:kern w:val="2"/>
          <w:sz w:val="24"/>
          <w:szCs w:val="24"/>
        </w:rPr>
      </w:r>
    </w:p>
    <w:p>
      <w:pPr>
        <w:pStyle w:val="Normal"/>
        <w:rPr>
          <w:color w:val="333333"/>
          <w:kern w:val="2"/>
          <w:sz w:val="24"/>
          <w:szCs w:val="24"/>
        </w:rPr>
      </w:pPr>
      <w:r>
        <w:rPr>
          <w:color w:val="333333"/>
          <w:kern w:val="2"/>
          <w:sz w:val="24"/>
          <w:szCs w:val="24"/>
        </w:rPr>
      </w:r>
    </w:p>
    <w:p>
      <w:pPr>
        <w:pStyle w:val="Normal"/>
        <w:ind w:left="-567" w:right="-143" w:firstLine="567"/>
        <w:jc w:val="center"/>
        <w:rPr/>
      </w:pPr>
      <w:r>
        <w:rPr>
          <w:b/>
        </w:rPr>
        <w:t>Методическая разработка</w:t>
      </w:r>
    </w:p>
    <w:p>
      <w:pPr>
        <w:pStyle w:val="Normal"/>
        <w:ind w:left="-567" w:right="-143" w:firstLine="567"/>
        <w:jc w:val="center"/>
        <w:rPr/>
      </w:pPr>
      <w:r>
        <w:rPr>
          <w:bCs/>
          <w:color w:val="333333"/>
        </w:rPr>
        <w:t xml:space="preserve"> </w:t>
      </w:r>
      <w:r>
        <w:rPr>
          <w:bCs/>
          <w:color w:val="333333"/>
        </w:rPr>
        <w:t>«</w:t>
      </w:r>
      <w:r>
        <w:rPr>
          <w:b/>
          <w:sz w:val="32"/>
          <w:szCs w:val="32"/>
        </w:rPr>
        <w:t xml:space="preserve">Перспективное планирование по руководству </w:t>
      </w:r>
    </w:p>
    <w:p>
      <w:pPr>
        <w:pStyle w:val="Normal"/>
        <w:ind w:left="-567" w:right="-143" w:firstLine="567"/>
        <w:jc w:val="center"/>
        <w:rPr/>
      </w:pPr>
      <w:r>
        <w:rPr>
          <w:b/>
          <w:sz w:val="32"/>
          <w:szCs w:val="32"/>
        </w:rPr>
        <w:t>сюжетно – ролевыми играми</w:t>
      </w:r>
      <w:r>
        <w:rPr>
          <w:b/>
        </w:rPr>
        <w:t>»</w:t>
      </w:r>
    </w:p>
    <w:p>
      <w:pPr>
        <w:pStyle w:val="Heading1"/>
        <w:shd w:fill="FFFFFF" w:val="clear"/>
        <w:spacing w:lineRule="auto" w:line="276" w:before="120" w:after="12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2018–2019 год</w:t>
      </w:r>
    </w:p>
    <w:p>
      <w:pPr>
        <w:pStyle w:val="Heading1"/>
        <w:shd w:fill="FFFFFF" w:val="clear"/>
        <w:spacing w:lineRule="auto" w:line="276" w:before="120" w:after="12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uto" w:line="276" w:before="120" w:after="12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right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Воспитатель</w:t>
      </w:r>
    </w:p>
    <w:p>
      <w:pPr>
        <w:pStyle w:val="Heading1"/>
        <w:shd w:fill="FFFFFF" w:val="clear"/>
        <w:spacing w:before="0" w:after="0"/>
        <w:jc w:val="right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Фокина О.С.</w:t>
      </w:r>
    </w:p>
    <w:p>
      <w:pPr>
        <w:pStyle w:val="Normal"/>
        <w:rPr>
          <w:b/>
          <w:b/>
          <w:bCs/>
          <w:color w:val="333333"/>
          <w:kern w:val="2"/>
          <w:sz w:val="24"/>
          <w:szCs w:val="24"/>
        </w:rPr>
      </w:pPr>
      <w:r>
        <w:rPr>
          <w:b/>
          <w:bCs/>
          <w:color w:val="333333"/>
          <w:kern w:val="2"/>
          <w:sz w:val="24"/>
          <w:szCs w:val="24"/>
        </w:rPr>
      </w:r>
    </w:p>
    <w:p>
      <w:pPr>
        <w:pStyle w:val="Normal"/>
        <w:rPr>
          <w:b/>
          <w:b/>
          <w:color w:val="333333"/>
          <w:kern w:val="2"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hd w:fill="FFFFFF" w:val="clear"/>
        <w:spacing w:lineRule="auto" w:line="276" w:before="120" w:after="12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2018–2019 год</w:t>
      </w:r>
      <w:r>
        <w:br w:type="page"/>
      </w:r>
    </w:p>
    <w:p>
      <w:pPr>
        <w:pStyle w:val="Normal"/>
        <w:jc w:val="center"/>
        <w:rPr>
          <w:color w:val="333333"/>
          <w:kern w:val="2"/>
          <w:sz w:val="24"/>
          <w:szCs w:val="24"/>
        </w:rPr>
      </w:pPr>
      <w:r>
        <w:rPr>
          <w:b/>
          <w:sz w:val="32"/>
          <w:szCs w:val="32"/>
        </w:rPr>
        <w:t>Перспективное планирование по руководству сюжетно – ролевыми играми во второй младш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программе «Детство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ла воспитатель Фокина О.С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648"/>
        <w:gridCol w:w="376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сюжетно-ролевых иг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гры материалами и их хранение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ование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гази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ях у матрешки. Кукольный спектакль «Петрушка и шарик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ская. Детский сад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игруше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хо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кмахерска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парк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ные деревянные рамы, шир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ые игрушки (куклы, посуда, животные, наборы «Парикмахер», «Доктор» и пр.). лаконичные ролевые атрибуты. Предметы-заместители (детали строительных наборов разной величины, мячики разных цветов, размеров, брусочки, палочки, веревочк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 игрушки для индивидуальной и сюжетной совместной игры (сказочные и «семейные» персонажи, солдатики, домики, кукольная мебель, автомобили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ранение открытое: </w:t>
            </w:r>
            <w:r>
              <w:rPr>
                <w:sz w:val="24"/>
                <w:szCs w:val="24"/>
              </w:rPr>
              <w:t>уголки разворачиваются постепенно, по мере реализации программы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блок. Обогащение жизненного опыта ребенка.</w:t>
            </w:r>
            <w:r>
              <w:rPr>
                <w:sz w:val="24"/>
                <w:szCs w:val="24"/>
              </w:rPr>
              <w:t xml:space="preserve"> Познавательно-речевые занятия и совместную деятельность педагога с детьми связывать с новой темой игры (чтение книг, прослушивание пластинок, рассказ воспитателя о себе и о других людях, об их взаимоотношениях, о содержании их деятельности, обращать внимание на явления и взаимосвязь событий в живой и неживой природе и пр.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блок. Обогащение игрового опыта реб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ежедневной совместной игры с 1 – 2 детьми или с 1 – 2 парами групповой игры (не более 7 – 10 мин.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лок. Развивающая ср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амостоятельной игры дет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блок. Развивающие задачи в игровой деятельности. </w:t>
            </w:r>
            <w:r>
              <w:rPr>
                <w:sz w:val="24"/>
                <w:szCs w:val="24"/>
              </w:rPr>
              <w:t xml:space="preserve"> Развитие воображения и навыков общения в процессе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блок. Игра как средство элементарной диагно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игрой: используют  ли дети предметы-заместители, принимают ли на себя роли, как осуществляют игровые действия, вступают ли в ролевой диалог, какова их речь (монолог, диалог), выдумывают ли новые сюжеты, возникают ли конфликты между детьми и пр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блок. Пропаганда педагогических знаний об игре среди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одителей о важности и значении игры для ребенка в дошкольном возра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648"/>
        <w:gridCol w:w="376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формирования игровых уме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правления детскими взаимоотношениями в игр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звития творческой активности детей в игре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и. </w:t>
            </w:r>
            <w:r>
              <w:rPr>
                <w:sz w:val="24"/>
                <w:szCs w:val="24"/>
              </w:rPr>
              <w:t>Принимать роль, обозначать ее словом, осуществлять ролевые действия, ролевую игру с партнером-сверстником, ролевой диалог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Подготовка игрушек и ролевых атрибутов, внесение и обыгрывание и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Вовлечение детей в игру на дополнительные ро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Называние ребенком своей роли, обращение к партнеру как носителю ро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Словесное пояснение ролевых игровых действи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Представление детям «обыгранных игрушек» и ролевых атрибуто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наблюдения за играми детей «подытоживания» осознанного принятия ребенком игровой ро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Подключение к игре для угадывания рол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>Совместная игра педагога с двумя детьми (у первого – главная рол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Реплики, вопросы для активизации речи ребенка-партне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Создание игровых ситуаций, отвлекающих детей от предметных действий («телефонный разговор»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  <w:t>Игры педагога с подгруппами детей по мотивам известных сказок ( с однотипными действиями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Организация совместных игр дете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учитывает дружеские привязанности между деть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объединяет отдельные играющие группы общим сюжетом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Развитие умений общаться по поводу игры: договариваться, делиться игрушками, соблюдать очередность, проявлять сочувствие и уважительное отношение к партнеру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идение возникающих конфликтов и тактичное их уважение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ключение в игру застенчивых и «изолированных» детей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чет особенностей личности расторможенных и агрессивных детей.</w:t>
            </w:r>
          </w:p>
          <w:p>
            <w:pPr>
              <w:pStyle w:val="Normal"/>
              <w:ind w:left="-5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пособствование полоролевой социализации мальчиков и девочек в игре (отдельные игры и совместные)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Начало игры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по инициативе педагог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овых атрибу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игр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по инициативе детей (поддержка инициативы со стороны педагог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едагог не регламентирует игру дете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(подключение) в игру по жел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выхода из иг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едоставление детям возможности выбор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иг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ек, атрибутов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Стимулирование к пользованию предметами-заместителями, к гибкому использованию игрового обору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пособствование эмоционально-насыщенной атмосферы в игр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е включение в иг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в игру момента неожиданности, таинственности, сказочности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ое планирование по руководству сюжетно – ролевыми играми в средн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программе «Детство»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одготовила воспитатель Фокина О.С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93"/>
        <w:gridCol w:w="4786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сюжетно-ролевых иг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гры материалами и их хра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бу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а. Моря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зубного врача. Прачечная (выдача белья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лон крас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переходим улицу. Теа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опар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музей. Парохо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ый театр. Столов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 для куко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оопар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. Кукольный театр. Столовая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образные игрушки, предметы-заместители (муляжи, плоскостные заместители на цвет и форму, на форм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ранение полуоткрытое: </w:t>
            </w:r>
            <w:r>
              <w:rPr>
                <w:sz w:val="24"/>
                <w:szCs w:val="24"/>
              </w:rPr>
              <w:t>во второй половине года первые игры можно сложить в коробки, на которых изображен символ данной иг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блок. Обогащение жизненного опыта ребенка.</w:t>
            </w:r>
            <w:r>
              <w:rPr>
                <w:sz w:val="24"/>
                <w:szCs w:val="24"/>
              </w:rPr>
              <w:t xml:space="preserve"> Познавательно-речевые занятия и деятельность педагога с детьми связывать с новой темой игры (чтение книг, прослушивание пластинок, рассказ воспитателя о себе и о других людях, об их взаимоотношениях, о содержании их деятельности, обращать внимание на явления и взаимосвязь событий в живой и неживой природе и пр.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блок. Обогащение игрового опыта реб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ланирует совместную игру с одним ребенком или небольшой подгруппой 3 раза в неделю. Групповая игра – 1-2 раза в неделю. Подготовительные периоды к самостоятельной игре детей – по мере необходимости, в зависимости от конкретной ситуации в групп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лок. Развивающая ср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амостоятельной игровой деятельности: внесение новых атрибутов, персонажей, обогащение зоны творческих иг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блок. Развивающие задачи в игровой деятельности. </w:t>
            </w:r>
            <w:r>
              <w:rPr>
                <w:sz w:val="24"/>
                <w:szCs w:val="24"/>
              </w:rPr>
              <w:t xml:space="preserve"> Развитие воображения и навыков общения в процессе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блок. Игра как средство элементарной диагно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игрой: используют  ли дети предметы-заместители, принимают ли на себя роли, как осуществляют игровые действия, вступают ли в ролевой диалог, какова их речь (монолог, диалог), выдумывают ли новые сюжеты, возникают ли конфликты между детьми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блок. Пропаганда педагогических знаний об игре среди родите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одителей о важности и значении игры для ребенка в дошкольном возрас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родителям (одному, обоим) приемов формирования игровых умений у детей в ход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648"/>
        <w:gridCol w:w="376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формирования игровых уме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правления детскими взаимоотношениями в игр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звития творческой активности детей в игре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. </w:t>
            </w:r>
            <w:r>
              <w:rPr>
                <w:sz w:val="24"/>
                <w:szCs w:val="24"/>
              </w:rPr>
              <w:t>Установление разнообразных ролевых связей, изменение роли в ходе иг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ыгрывание многоперсонажных сюжетов, где одна роль по смыслу связана со всеми остальными (главная роль – у ребенка, второстепенные – у педагог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Разыгрывание сюжетов по мотивам известных сказок (главная роль – у ребенка, второстепенные – у педагог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Схема сюжетов – прежняя, но главная роль - у взрослого. Подключение детей к игре на разных дополнительных роля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Педагог со многими детьми вступает в ролевое взаимодействие, активизирует ролевой диалог, «замыкает» детей на ролевом взаимодействии друг с другом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Организация совместных игр дете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учитывает дружеские привязанности между деть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объединяет отдельные играющие группы общим сюжетом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Развитие умений общаться по поводу игры: договариваться, делиться игрушками, соблюдать очередность, проявлять сочувствие и уважительное отношение к партнеру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идение возникающих конфликтов и тактичное их уважение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ключение в игру застенчивых и «изолированных» детей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чет особенностей личности расторможенных и агрессивных детей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пособствование полоролевой социализации мальчиков и девочек в игре (отдельные игры и совместные)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Начало игры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по инициативе педагог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овых атрибу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игр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по инициативе детей (поддержка инициативы со стороны педагог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едагог не регламентирует игру дете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(подключение) в игру по жел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выхода из иг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едоставление детям возможности выбор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иг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ек, атрибутов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Поощрение к импровизации в игр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ние сюж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оригинальных персонажей в традиционные иг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и совмещение ро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трибутов, костюмов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тимулирование к пользованию предметами-заместителями, к гибкому использованию игрового оборудов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Способствование эмоционально-насыщенной атмосферы в игр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е включение в иг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в игру момента неожиданности, таинственности, сказочности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по руководству сюжетно – ролевыми играми в старше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программе «Детство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одготовила воспитатель Фокина О.С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93"/>
        <w:gridCol w:w="4786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сюжетно-ролевых иг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гры материалами и их хра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ая фабрика. Магазин (овощной, хлебны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оход (труд речников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д (мы плывем по реке Волг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 открытию детского са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 (кондитерский и хлебный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лова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(игрушки, кондитерский, овощной, хлебный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Атлантиду, на другую планет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а с разными отделениями. Поликлиника. Аптека. Строители космодро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д (мы плывем по реке Волге, Оке). Отправляемся в путешествие по России и другим странам (выбор транспорт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шествие в дальние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тся новый детский 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газин (Хлебный, кондитерский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строим город будуще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эропор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– артист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шествие с приключе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ы – художники. Рыболовецкое судно. Транспорт (сухопутный, водный, воздушный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атре – премь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атре – премье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троим Москву. Атель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лечебни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8 Марта – дома. Как мы поздравляем мам в детском сад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ическое путеше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- цирковые артисты. Газетный киоск. Кулинария. Дискотека. Мы строим Нижний Новгор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ая шко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нний ба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дви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таническом саду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ые игрушки, полифункциональные материалы: предметы-заместители, природный материал, бросовый материал, собственные поде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ранение закрытое: </w:t>
            </w:r>
            <w:r>
              <w:rPr>
                <w:sz w:val="24"/>
                <w:szCs w:val="24"/>
              </w:rPr>
              <w:t>атрибуты сложены в коробки по назначению – «Посуда», «Белье», «Одежда», «Аксессуары» и т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блок. Обогащение жизненного опыта ребенка.</w:t>
            </w:r>
            <w:r>
              <w:rPr>
                <w:sz w:val="24"/>
                <w:szCs w:val="24"/>
              </w:rPr>
              <w:t xml:space="preserve"> Познавательно-речевые занятия и совместную деятельность педагога с детьми связывать с новой темой игры (чтение книг, прослушивание пластинок, рассказ воспитателя о себе и о других людях, об их взаимоотношениях, о содержании их деятельности, обращать внимание на явления и взаимосвязь событий в живой и неживой природе и пр.). рассказывать об истории города, его достопримечательностях, знакомить с производительным и обслуживающим трудом, характерным для горо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блок. Обогащение игрового опыта реб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(на 1-2-м этапах – с 2-3детьми, на 5-м этапе – с 4-5 детьми; длительность игры-придумывания – не более 10-15 мин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лок. Развивающая ср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амостоятельной игровой деятельности: внесение новых атрибутов, персонажей, обогащение зоны творческих иг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блок. Развивающие задачи в игровой деятельности. </w:t>
            </w:r>
            <w:r>
              <w:rPr>
                <w:sz w:val="24"/>
                <w:szCs w:val="24"/>
              </w:rPr>
              <w:t xml:space="preserve"> Развитие воображения и навыков общения в процессе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блок. Игра как средство элементарной диагно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игрой: используют  ли дети предметы-заместители, принимают ли на себя роли, как осуществляют игровые действия, вступают ли в ролевой диалог, какова их речь (монолог, диалог), выдумывают ли новые сюжеты, возникают ли конфликты между детьми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блок. Пропаганда педагогических знаний об игре среди родител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одителей о важности и значении игры для ребенка в дошкольном возрасте.</w:t>
            </w:r>
          </w:p>
          <w:p>
            <w:pPr>
              <w:pStyle w:val="Normal"/>
              <w:numPr>
                <w:ilvl w:val="0"/>
                <w:numId w:val="7"/>
              </w:numPr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етить со своими детьми музеи, театры, совершить экскурсии.</w:t>
            </w:r>
          </w:p>
          <w:p>
            <w:pPr>
              <w:pStyle w:val="Normal"/>
              <w:numPr>
                <w:ilvl w:val="0"/>
                <w:numId w:val="7"/>
              </w:numPr>
              <w:ind w:left="6" w:hanging="0"/>
              <w:rPr/>
            </w:pPr>
            <w:r>
              <w:rPr>
                <w:sz w:val="24"/>
                <w:szCs w:val="24"/>
              </w:rPr>
              <w:t>Показ родителям (одному, обоим) приемов формирования игровых умений у детей в ходе само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648"/>
        <w:gridCol w:w="376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формирования игровых уме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правления детскими взаимоотношениями в игр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звития творческой активности детей в игре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. </w:t>
            </w:r>
            <w:r>
              <w:rPr>
                <w:sz w:val="24"/>
                <w:szCs w:val="24"/>
              </w:rPr>
              <w:t>Формировать умение включать в игру разнообразные сюжеты в новых комбинациях; пояснять партнерам свои ближайшие замыслы о развитии событий в игре, выяснять их отношение к предложенному, разворачивать общий сюжет с учетом мнений всех стор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редство – игра-придумывание, игра-фантазирование. Этапы работы над игрой-придумыванием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Совместный пересказ известной сказки (одноразовое включение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Преобразование известной сказки (2-3 раза)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геро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комого объекта или персонаж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лшеб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едагогом начала сказки (несколько вариантов).</w:t>
            </w:r>
          </w:p>
          <w:p>
            <w:pPr>
              <w:pStyle w:val="Normal"/>
              <w:ind w:left="6" w:hanging="0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идумывание новой сказки с соединением сказочных событий с реалистическими.</w:t>
            </w:r>
          </w:p>
          <w:p>
            <w:pPr>
              <w:pStyle w:val="Normal"/>
              <w:ind w:left="6" w:hanging="0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Развертывание нового сюжета на основе разноконтекстных ролей в процессе «телефонных разговоров».</w:t>
            </w:r>
          </w:p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Придумывание новых историй на основе реальных событий (стимулирование знаний, полученных на занятиях, экскурсиях, из книг (до 4-5 человек; не более 10-15 мин). Режиссерская игра – развернутая форма коллективной деятельности. Это разновидность сюжетной игры, где ребенок организует деятельность, строя и развивая сюжет, управляя игрушками и озвучивая их. Развитие режиссерской игры способствует переходу на новый уровень воображения.</w:t>
            </w:r>
          </w:p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зрослого – наблюдатель и консультант, к которому дети обращаются в случае затрудне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Организация совместных игр дете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/>
            </w:pPr>
            <w:r>
              <w:rPr>
                <w:sz w:val="24"/>
                <w:szCs w:val="24"/>
              </w:rPr>
              <w:t>Педагог учитывает дружеские привязанности между детьми, предлагая игр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объединяет отдельные играющие группы общим сюжетом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Развитие умений общаться по поводу игры: договариваться, делиться игрушками, соблюдать очередность, проявлять сочувствие и уважительное отношение к партнеру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идение возникающих конфликтов и тактичное их уважение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ключение в игру застенчивых и «изолированных» детей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чет особенностей личности расторможенных и агрессивных детей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пособствование поло-ролевой социализации мальчиков и девочек в игре (отдельные игры и совместные)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Начало игры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по инициативе педагог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овых атрибу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игр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по инициативе детей (поддержка инициативы со стороны педагог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едагог не регламентирует игру дете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(подключение) в игру по жел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выхода из иг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едоставление детям возможности выбор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иг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ек, атрибутов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Поощрение к импровизации в игр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ние сюж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оригинальных персонажей в традиционные иг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и совмещение ро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трибутов, костюмов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тимулирование к пользованию предметами-заместителями, к гибкому использованию игрового оборудов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Способствование эмоционально-насыщенной атмосферы в игр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е включение в иг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в игру момента неожиданности, таинственности, сказочности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ое планирование по руководству сюжетно – ролевыми играми в подготовительно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программе «Детство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одготовила воспитатель Фокина О.С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93"/>
        <w:gridCol w:w="4786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сюжетно-ролевых иг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гры материалами и их хра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ая фабрика. Магазин (овощной, хлебны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оход (труд речников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д (мы плывем по реке Волг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 открытию детского са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азин (кондитерский и хлебный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лова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(игрушки, кондитерский, овощной, хлебный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са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Атлантиду, на другую планету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а с разными отделениями. Поликли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и космодром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д (мы плывем по реке Волге, Оке). Отправляемся в путешествие по России и другим странам (выбор транспорт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шествие в дальние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тся новый детский с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газин (Хлебный, кондитерский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строим город будущег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эропор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– артисты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ч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шествие с приключе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ы – художники. Рыболовецкое судно. Транспорт (сухопутный, водный, воздушный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атре – премьер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троим Москву. Атель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лечебни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8 Марта – дома. Как мы поздравляем мам в детском сад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ическое путешеств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- цирковые артисты. Газетный киоск. Кулинария. Дискотека. Мы строим Нижний Новгор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 школа. Лес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нний ба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ое движ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цейск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таническом саду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ые игрушки, полифункциональные материалы: предметы-заместители, природный материал, бросовый материал, собственные подел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ранение закрытое: </w:t>
            </w:r>
            <w:r>
              <w:rPr>
                <w:sz w:val="24"/>
                <w:szCs w:val="24"/>
              </w:rPr>
              <w:t>атрибуты сложены в коробки по назначению – «Посуда», «Белье», «Одежда», «Аксессуары» и т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блок. Обогащение жизненного опыта ребенка.</w:t>
            </w:r>
            <w:r>
              <w:rPr>
                <w:sz w:val="24"/>
                <w:szCs w:val="24"/>
              </w:rPr>
              <w:t xml:space="preserve"> Познавательно-речевые занятия и совместную деятельность педагога с детьми связывать с новой темой игры (чтение книг, прослушивание пластинок, рассказ воспитателя о себе и о других людях, об их взаимоотношениях, о содержании их деятельности, обращать внимание на явления и взаимосвязь событий в живой и неживой природе и пр.). рассказывать об истории города, его достопримечательностях, знакомить с производительным и обслуживающим трудом, характерным для горо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блок. Обогащение игрового опыта ребе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(на 1-2-м этапах – с 2-3детьми, на 5-м этапе – с 4-5 детьми; длительность игры-придумывания – не более 10-15 мин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лок. Развивающая сре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амостоятельной игровой деятельности: внесение новых атрибутов, персонажей, обогащение зоны творческих иг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блок. Развивающие задачи в игровой деятельности. </w:t>
            </w:r>
            <w:r>
              <w:rPr>
                <w:sz w:val="24"/>
                <w:szCs w:val="24"/>
              </w:rPr>
              <w:t xml:space="preserve"> Развитие воображения и навыков общения в процессе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блок. Игра как средство элементарной диагнос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игрой: используют  ли дети предметы-заместители, принимают ли на себя роли, как осуществляют игровые действия, вступают ли в ролевой диалог, какова их речь (монолог, диалог), выдумывают ли новые сюжеты, возникают ли конфликты между детьми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 xml:space="preserve"> блок. Пропаганда педагогических знаний об игре среди родител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одителей о важности и значении игры для ребенка в дошкольном возрасте.</w:t>
            </w:r>
          </w:p>
          <w:p>
            <w:pPr>
              <w:pStyle w:val="Normal"/>
              <w:numPr>
                <w:ilvl w:val="0"/>
                <w:numId w:val="7"/>
              </w:numPr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етить со своими детьми музеи, театры, совершить экскурсии.</w:t>
            </w:r>
          </w:p>
          <w:p>
            <w:pPr>
              <w:pStyle w:val="Normal"/>
              <w:numPr>
                <w:ilvl w:val="0"/>
                <w:numId w:val="7"/>
              </w:numPr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родителям (одному, обоим) приемов формирования игровых умений у детей в ходе само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648"/>
        <w:gridCol w:w="376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формирования игровых уме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правления детскими взаимоотношениями в игр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звития творческой активности детей в игре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ь. </w:t>
            </w:r>
            <w:r>
              <w:rPr>
                <w:sz w:val="24"/>
                <w:szCs w:val="24"/>
              </w:rPr>
              <w:t>Формировать умение включать в игру разнообразные сюжеты в новых комбинациях; пояснять партнерам свои ближайшие замыслы о развитии событий в игре, выяснять их отношение к предложенному, разворачивать общий сюжет с учетом мнений всех стор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редство – игра-придумывание, игра-фантазирование. Этапы работы над игрой-придумыванием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Совместный пересказ известной сказки (одноразовое включение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Преобразование известной сказки (2-3 раза)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геро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скомого объекта или персонаж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лшебного сре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едагогом начала сказки (несколько вариантов).</w:t>
            </w:r>
          </w:p>
          <w:p>
            <w:pPr>
              <w:pStyle w:val="Normal"/>
              <w:ind w:left="6" w:hanging="0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идумывание новой сказки с соединением сказочных событий с реалистическими.</w:t>
            </w:r>
          </w:p>
          <w:p>
            <w:pPr>
              <w:pStyle w:val="Normal"/>
              <w:ind w:left="6" w:hanging="0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Развертывание нового сюжета на основе разноконтекстных ролей в процессе «телефонных разговоров».</w:t>
            </w:r>
          </w:p>
          <w:p>
            <w:pPr>
              <w:pStyle w:val="Normal"/>
              <w:ind w:left="6" w:hanging="0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Придумывание новых историй на основе реальных событий (стимулирование знаний, полученных на занятиях, экскурсиях, из книг (до 4-5 человек; не более 10-15 мин). Режиссерская игра – развернутая форма коллективной деятельности. Это разновидность сюжетной игры, где ребенок организует деятельность, строя и развивая сюжет, управляя игрушками и озвучивая их. Развитие режиссерской игры способствует переходу на новый уровень воображения.</w:t>
            </w:r>
          </w:p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зрослого – наблюдатель и консультант, к которому дети обращаются в случае затруднений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Организация совместных игр дете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учитывает дружеские привязанности между детьми, предлагая игр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5" w:leader="none"/>
              </w:tabs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объединяет отдельные играющие группы общим сюжетом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Развитие умений общаться по поводу игры: договариваться, делиться игрушками, соблюдать очередность, проявлять сочувствие и уважительное отношение к партнеру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Видение возникающих конфликтов и тактичное их уважение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Включение в игру застенчивых и «изолированных» детей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чет особенностей личности расторможенных и агрессивных детей.</w:t>
            </w:r>
          </w:p>
          <w:p>
            <w:pPr>
              <w:pStyle w:val="Normal"/>
              <w:ind w:left="-51" w:hanging="0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пособствование поло-ролевой социализации мальчиков и девочек в игре (отдельные игры и совместные)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Начало игры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по инициативе педагог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овых атрибу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игр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б) </w:t>
            </w:r>
            <w:r>
              <w:rPr>
                <w:sz w:val="24"/>
                <w:szCs w:val="24"/>
              </w:rPr>
              <w:t>по инициативе детей (поддержка инициативы со стороны педагога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едагог не регламентирует игру дете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(подключение) в игру по жел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выхода из игр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едоставление детям возможности выбор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иг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н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ек, атрибутов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Поощрение к импровизации в игр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ние сюж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оригинальных персонажей в традиционные иг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и совмещение ро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трибутов, костюмов и п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тимулирование к пользованию предметами-заместителями, к гибкому использованию игрового оборудова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Способствование эмоционально-насыщенной атмосферы в игр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е включение в иг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в игру момента неожиданности, таинственности, сказочности и т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left="-567" w:right="-143" w:firstLine="567"/>
        <w:jc w:val="both"/>
        <w:rPr/>
      </w:pPr>
      <w:r>
        <w:rPr/>
        <w:t xml:space="preserve">1) С.Новоселова «Игра дошкольников»; </w:t>
      </w:r>
    </w:p>
    <w:p>
      <w:pPr>
        <w:pStyle w:val="Normal"/>
        <w:ind w:left="-567" w:right="-143" w:firstLine="567"/>
        <w:jc w:val="both"/>
        <w:rPr/>
      </w:pPr>
      <w:r>
        <w:rPr/>
        <w:t xml:space="preserve">2) Михайленко Н.Я., Короткова Н.Л. «Организация сюжетной игры в детском саду» –М.: 2000; </w:t>
      </w:r>
    </w:p>
    <w:p>
      <w:pPr>
        <w:pStyle w:val="Normal"/>
        <w:ind w:left="-567" w:right="-143" w:firstLine="567"/>
        <w:jc w:val="both"/>
        <w:rPr/>
      </w:pPr>
      <w:r>
        <w:rPr/>
        <w:t xml:space="preserve">3) Краснощекова Н.В. «Сюжетно-ролевые игры для детей дошкольного возраста» -Ростов-на-Дону: Феникс, 2006; </w:t>
      </w:r>
    </w:p>
    <w:p>
      <w:pPr>
        <w:pStyle w:val="Normal"/>
        <w:ind w:left="-567" w:right="-143" w:firstLine="567"/>
        <w:jc w:val="both"/>
        <w:rPr/>
      </w:pPr>
      <w:r>
        <w:rPr/>
        <w:t>4) «Игра и дошкольник: развитие детей старшего дошкольного возраста в игровой деятельности» –СПб.: Детство-пресс, 2004;</w:t>
      </w:r>
    </w:p>
    <w:p>
      <w:pPr>
        <w:pStyle w:val="Normal"/>
        <w:ind w:left="-567" w:right="-143" w:firstLine="567"/>
        <w:jc w:val="both"/>
        <w:rPr/>
      </w:pPr>
      <w:r>
        <w:rPr/>
        <w:t>5) Скоролупова О.А., Логинова Л.В. «Играем?.. Играем!!!» -М.: 2005</w:t>
      </w:r>
    </w:p>
    <w:p>
      <w:pPr>
        <w:pStyle w:val="Normal"/>
        <w:ind w:left="-567" w:right="-143" w:firstLine="567"/>
        <w:jc w:val="both"/>
        <w:rPr/>
      </w:pPr>
      <w:r>
        <w:rPr/>
        <w:t xml:space="preserve">6) Е.Кравцова «Разбуди в ребенке волшебника»; </w:t>
      </w:r>
    </w:p>
    <w:p>
      <w:pPr>
        <w:pStyle w:val="Normal"/>
        <w:ind w:left="-567" w:right="-143" w:firstLine="567"/>
        <w:jc w:val="both"/>
        <w:rPr/>
      </w:pPr>
      <w:r>
        <w:rPr/>
        <w:t>7) Рекомендации для воспитателей «Планирование игровой деятельности дошкольников»/М.Н.Лашкова</w:t>
      </w:r>
    </w:p>
    <w:p>
      <w:pPr>
        <w:pStyle w:val="Normal"/>
        <w:ind w:left="-567" w:right="-143" w:firstLine="567"/>
        <w:jc w:val="both"/>
        <w:rPr/>
      </w:pPr>
      <w:r>
        <w:rPr/>
        <w:t>8) Планы по развитию игры из опыта работы воспитателей г.Саров /Т.П.Кимяева, И.Ю.Забродина</w:t>
      </w:r>
    </w:p>
    <w:p>
      <w:pPr>
        <w:pStyle w:val="Normal"/>
        <w:ind w:left="-567" w:right="-143" w:firstLine="567"/>
        <w:jc w:val="both"/>
        <w:rPr/>
      </w:pPr>
      <w:r>
        <w:rPr/>
        <w:t>9) Планы по развитию игры из опыта работы воспитателей ДОУ № 29</w:t>
      </w:r>
    </w:p>
    <w:p>
      <w:pPr>
        <w:pStyle w:val="Normal"/>
        <w:ind w:left="-567" w:right="-143" w:firstLine="567"/>
        <w:jc w:val="both"/>
        <w:rPr/>
      </w:pPr>
      <w:r>
        <w:rPr/>
        <w:t>10) Электронные образовательные ресурс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40:00Z</dcterms:created>
  <dc:creator>19</dc:creator>
  <dc:description/>
  <cp:keywords/>
  <dc:language>en-US</dc:language>
  <cp:lastModifiedBy>user</cp:lastModifiedBy>
  <cp:lastPrinted>2019-05-16T10:07:00Z</cp:lastPrinted>
  <dcterms:modified xsi:type="dcterms:W3CDTF">2019-05-16T07:10:00Z</dcterms:modified>
  <cp:revision>15</cp:revision>
  <dc:subject/>
  <dc:title/>
</cp:coreProperties>
</file>