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739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ланирование воспитательно-образовательной работы на </w:t>
      </w:r>
      <w:r>
        <w:rPr>
          <w:sz w:val="40"/>
          <w:szCs w:val="40"/>
          <w:u w:val="single"/>
        </w:rPr>
        <w:t>апрель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ма месяца, недели, дня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«Весна Птицы»  Понедельник. 01.04.2019</w:t>
      </w:r>
    </w:p>
    <w:tbl>
      <w:tblPr>
        <w:tblW w:w="16018" w:type="dxa"/>
        <w:jc w:val="left"/>
        <w:tblInd w:w="-5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3827"/>
        <w:gridCol w:w="3969"/>
        <w:gridCol w:w="3402"/>
        <w:gridCol w:w="2835"/>
      </w:tblGrid>
      <w:tr>
        <w:trPr>
          <w:trHeight w:val="650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Время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779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Совместная деятельность взрослого и детей 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Самостоятельная деятельность дет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Взаимодействие со специалистами, родителями, социальными партнерами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Групповая, подгрупповая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Индивидуальная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sz w:val="36"/>
                <w:szCs w:val="36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Утро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7.00 </w:t>
            </w:r>
            <w:r>
              <w:rPr>
                <w:color w:val="000000"/>
                <w:kern w:val="2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 9.00</w:t>
            </w:r>
            <w:r>
              <w:rPr>
                <w:rFonts w:cs="Arial" w:ascii="Arial" w:hAnsi="Arial"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tLeast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Прием детей, утренняя гимнастика.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еда с детьми «Птицы - наши друзья» с использованием наглядного материала. Чтение: А.Плещеев «Дети и птичка»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/Игра «Кто как голос подает?»- упражнять в правильном  употреблении слов, которые обозначают действия диких птиц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/Р игр» Салон красоты».  Дежурство по столовой, по занятия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Индивидуальные беседы с родителями, консультирование родителей.</w:t>
            </w:r>
          </w:p>
        </w:tc>
      </w:tr>
      <w:tr>
        <w:trPr>
          <w:trHeight w:val="112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Организованная образовательн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9.00- 9.5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15"/>
              <w:shd w:fill="FFFFFF" w:val="clear"/>
              <w:spacing w:lineRule="auto" w:line="240" w:before="0" w:after="0"/>
              <w:ind w:left="0" w:right="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kern w:val="2"/>
                <w:sz w:val="24"/>
                <w:szCs w:val="24"/>
                <w:lang w:eastAsia="ru-RU"/>
              </w:rPr>
              <w:t>Развитие речи: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Занятие 4 (Журова)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Учить детей различать на слух твердые и мягкие согласные звуки; воспитывать речевое внимание, фонематический слух; учить называть слова с заданным звуком.</w:t>
            </w:r>
          </w:p>
        </w:tc>
      </w:tr>
      <w:tr>
        <w:trPr>
          <w:trHeight w:val="100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right="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о- эстетическое развитие (рисование)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Рисование декоративное (с натуры). Веселые матрешки (хоровод).</w:t>
            </w:r>
            <w:r>
              <w:rPr>
                <w:rFonts w:cs="Times New Roman" w:ascii="Times New Roman" w:hAnsi="Times New Roman"/>
                <w:spacing w:val="-2"/>
              </w:rPr>
              <w:t xml:space="preserve"> Познакомить детей с матрешкой как видом народной игрушки (история создания, особенности внешнего вида и декора, исходный материал и способ изготовления, наиболее известные промыслы – семеновская, полхов-майданская). Учить рисовать матрешку с натуры, по возможности точно передавая форму, пропорции и элементы оформления «одежды» (цветы и листья на юбки, фартуке, сорочке, платке). Развивать глазомер, чувство цвета, формы, ритма, пропорций. Воспитывать интерес к народной культуре, эстетический вкус</w:t>
            </w:r>
          </w:p>
        </w:tc>
      </w:tr>
      <w:tr>
        <w:trPr>
          <w:trHeight w:val="4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right="5" w:firstLine="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 xml:space="preserve">Художественно-эстетическое развитие (музыка):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 плану педагога.</w:t>
            </w:r>
          </w:p>
        </w:tc>
      </w:tr>
      <w:tr>
        <w:trPr>
          <w:trHeight w:val="4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рогулка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10.10-12.15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людение за скворцами-формировать доброжелательное , заботливое отношение к птицам, рассказать о пользе, которую они приносят. Учить отмечать особенности поведения птиц. П/игра «Воробушки и ко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/игра « Третий лишний( птицы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уд на участке: подкормка птиц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одготовка к обеду, обед.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одготовка ко сну, дневной сон. 12.30 – 15.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итание: учить есть разные виды пищи, не меняя положения вилки в руке, а лишь слегка поворачивая кисть внутрь или наружу. Умывание: закреплять умение пользоваться свой расческой, учить закрывать рот платком, отворачиваться при кашле или чихан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девание-раздевание: учить замечать не порядок в одежде, следить за своим внешним видом, поддерживать порядок в своём шкаф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Оказание помощи затрудняющимся детя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77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Вторая половина дня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15.00 </w:t>
            </w:r>
            <w:r>
              <w:rPr>
                <w:color w:val="000000"/>
                <w:kern w:val="2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 16.30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36"/>
                <w:szCs w:val="3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Оздоровительная гимнастика после сна. Закаливание - ходьба по ребристой дорожке, точечный массаж. </w:t>
            </w:r>
            <w:r>
              <w:rPr>
                <w:rFonts w:cs="Times New Roman" w:ascii="Times New Roman" w:hAnsi="Times New Roman"/>
                <w:lang w:eastAsia="ru-RU"/>
              </w:rPr>
              <w:t>Беседа о зимующих и перелетных птицах и их сравнение. Чтение : В.Берестов « Сова и синица»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тикуляционная гимнастика, игры   для звука [з]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орческая мастерская: рисование цветными мелками «Домик для скворца»-продолжаем учить закрашивать в одном направлении (сверху -вниз, справа-налево), закрепление геометрических фигу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рогулка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16.30 </w:t>
            </w:r>
            <w:r>
              <w:rPr>
                <w:color w:val="000000"/>
                <w:kern w:val="2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 18.00</w:t>
            </w:r>
            <w:r>
              <w:rPr>
                <w:rFonts w:cs="Arial" w:ascii="Arial" w:hAnsi="Arial"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111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людение за грачами – учить детей различать птиц по внешним признакам, давать описание, употребляя в речи заданные слова и словосочетания.  Самостоятельная деятельность. П/И «Пастух и стадо» П/ игра « Лягушки и цапля»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89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spacing w:before="0" w:after="20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Самост. деят-ть детей.Подготовка к ужину, ужин. Уход домой.     18:00-19:00 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держание в порядке одежды и обуви: закреплять навыки поддерживания аккуратного внешнего вида. Учить чистить одежду с помощью взрослог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Индивидуальные беседы с родителями, консультирование родителей.</w:t>
            </w:r>
          </w:p>
        </w:tc>
      </w:tr>
    </w:tbl>
    <w:p>
      <w:pPr>
        <w:pStyle w:val="Normal"/>
        <w:ind w:right="-739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73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739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739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739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ланирование воспитательно-образовательной работы на </w:t>
      </w:r>
      <w:r>
        <w:rPr>
          <w:sz w:val="40"/>
          <w:szCs w:val="40"/>
          <w:u w:val="single"/>
        </w:rPr>
        <w:t>апр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Тема месяца, недели, дня  «Весна. Птицы»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торник 02.04.2019</w:t>
      </w:r>
    </w:p>
    <w:tbl>
      <w:tblPr>
        <w:tblW w:w="16018" w:type="dxa"/>
        <w:jc w:val="left"/>
        <w:tblInd w:w="-5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3827"/>
        <w:gridCol w:w="3969"/>
        <w:gridCol w:w="3402"/>
        <w:gridCol w:w="2835"/>
      </w:tblGrid>
      <w:tr>
        <w:trPr>
          <w:trHeight w:val="650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Время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779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Совместная деятельность взрослого и детей 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Самостоятельная деятельность дет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Взаимодействие со специалистами, родителями, социальными партнерами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Групповая, подгрупповая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Индивидуальная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sz w:val="36"/>
                <w:szCs w:val="36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Утро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7.00 </w:t>
            </w:r>
            <w:r>
              <w:rPr>
                <w:color w:val="000000"/>
                <w:kern w:val="2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 9.00</w:t>
            </w:r>
            <w:r>
              <w:rPr>
                <w:rFonts w:cs="Arial" w:ascii="Arial" w:hAnsi="Arial"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tLeast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Прием детей, утренняя гимнастика.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в уголке природы: протираем листья влажной тряпочкой. Работа в уголке книги: чтение и отгадывание загадок о птицах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Д/игра «Кто что делает?»-учить детей соотносить действия соответствующие заданной профессии.( в рамках проекта)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Гуси- лебеди»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Индивидуальные беседы с родителями, консультирование родителей.</w:t>
            </w:r>
          </w:p>
        </w:tc>
      </w:tr>
      <w:tr>
        <w:trPr>
          <w:trHeight w:val="9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Организованная образовательная деятельность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9.00 </w:t>
            </w:r>
            <w:r>
              <w:rPr>
                <w:color w:val="000000"/>
                <w:kern w:val="2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 9.50</w:t>
            </w:r>
            <w:r>
              <w:rPr>
                <w:rFonts w:cs="Arial" w:ascii="Arial" w:hAnsi="Arial"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36"/>
                <w:szCs w:val="36"/>
                <w:lang w:eastAsia="ru-RU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36"/>
                <w:szCs w:val="36"/>
                <w:lang w:eastAsia="ru-RU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36"/>
                <w:szCs w:val="36"/>
                <w:lang w:eastAsia="ru-RU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1.40-12.00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15"/>
              <w:shd w:fill="FFFFFF" w:val="clear"/>
              <w:spacing w:lineRule="auto" w:line="240" w:before="0" w:after="0"/>
              <w:ind w:left="0" w:right="53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  <w:t>Познавательное развитие (ФЭМП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)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е 2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ение предметов по величине (закрепление). Учить сравнивать предметы по величине, раскладывать их в определенной последовательности – от самого большого до самого маленького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kern w:val="2"/>
                <w:sz w:val="24"/>
                <w:szCs w:val="24"/>
              </w:rPr>
              <w:t>Художественно-эстетическое развитие (аппликация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Воробьи в лужах. </w:t>
            </w:r>
            <w:r>
              <w:rPr>
                <w:rFonts w:cs="Times New Roman" w:ascii="Times New Roman" w:hAnsi="Times New Roman"/>
              </w:rPr>
              <w:t>Учить вырезать круги( лужу, тело воробья) способом закругления четырёх углов квадрата, разнообразить и обогащать аппликативную технику, развивать творческое воображение.</w:t>
            </w:r>
          </w:p>
        </w:tc>
      </w:tr>
      <w:tr>
        <w:trPr>
          <w:trHeight w:val="5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ru-RU"/>
              </w:rPr>
              <w:t xml:space="preserve">Физическое развитие (физкультура): 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о плану педагога</w:t>
            </w:r>
          </w:p>
        </w:tc>
      </w:tr>
      <w:tr>
        <w:trPr>
          <w:trHeight w:val="63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рогулка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10.10 </w:t>
            </w:r>
            <w:r>
              <w:rPr>
                <w:color w:val="000000"/>
                <w:kern w:val="2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 11.20</w:t>
            </w:r>
            <w:r>
              <w:rPr>
                <w:rFonts w:cs="Arial" w:ascii="Arial" w:hAnsi="Arial"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блюдение : погода в апреле- расширять представления детей о весне и ее особенностях. Напомнить детям названия весенних месяцев. </w:t>
            </w:r>
            <w:r>
              <w:rPr>
                <w:rFonts w:cs="Times New Roman" w:ascii="Times New Roman" w:hAnsi="Times New Roman"/>
                <w:lang w:eastAsia="ru-RU"/>
              </w:rPr>
              <w:t>П/игра «Цветные автомобили»(в рамках проек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/ игра  с мячом « Зимующие и перелетные птицы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амостоятельная двигательная деят-ть детей, С/Р игры , игры с песком по выбору дете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одготовка к обеду, обед.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одготовка ко сну, дневной сон. 12.00 – 15.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итание: учить есть разные виды пищи, не меняя положения вилки в руке, а лишь слегка поворачивая кисть внутрь или наружу. Умывание: закреплять умение пользоваться свой расческой, учить закрывать рот платком, отворачиваться при кашле или чихан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девание-раздевание: учить замечать не порядок в одежде, следить за своим внешним видом, поддерживать порядок в своём шкаф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Оказание помощи затрудняющимся детя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Вторая половина дня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15.00 </w:t>
            </w:r>
            <w:r>
              <w:rPr>
                <w:color w:val="000000"/>
                <w:kern w:val="2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 16.30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36"/>
                <w:szCs w:val="3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Оздоровительная гимнастика после сна. Закаливание - ходьба по ребристой дорожке, точечный массаж. Составление описательного рассказа </w:t>
            </w:r>
            <w:r>
              <w:rPr>
                <w:rFonts w:cs="Times New Roman" w:ascii="Times New Roman" w:hAnsi="Times New Roman"/>
              </w:rPr>
              <w:t>«Птицы»</w:t>
            </w:r>
            <w:r>
              <w:rPr>
                <w:rFonts w:cs="Times New Roman" w:ascii="Times New Roman" w:hAnsi="Times New Roman"/>
                <w:spacing w:val="-1"/>
              </w:rPr>
              <w:t xml:space="preserve"> с использованием схемы. Работа в книжном уголке: чтение стихов о птицах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/игра «Один-много»- упражнять в умении правильно употреблять сущ. в имен. падеже ед. и мн. числа и в родит. падеже множественного чис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 xml:space="preserve">Строительные игры: строим  скворечник для птиц- учить детей выполнять знакомые постройки по памяти, по образцу, поощрять творчество детей при выборе вариантов доработки и украшения построек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</w:r>
          </w:p>
        </w:tc>
      </w:tr>
      <w:tr>
        <w:trPr>
          <w:trHeight w:val="1086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рогулка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16.30 </w:t>
            </w:r>
            <w:r>
              <w:rPr>
                <w:color w:val="000000"/>
                <w:kern w:val="2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 18.00</w:t>
            </w:r>
          </w:p>
        </w:tc>
        <w:tc>
          <w:tcPr>
            <w:tcW w:w="111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ериментальная деятельность: опыт «Свойства влажного песка»- предложить детям определить основные свойства влажного песка( на нем легко рисовать, из него можно лепить), помочь детям организовать экспериментирование, сформулировать вывод. П/игра «Совушка» Игровое упражнение «Ниточка, иголочка»- упражнять детей в ходьбе с изменением направления движения и выполнением сопутствующих заданий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Arial"/>
                <w:szCs w:val="36"/>
                <w:lang w:eastAsia="ru-RU"/>
              </w:rPr>
            </w:pPr>
            <w:r>
              <w:rPr>
                <w:rFonts w:cs="Arial" w:ascii="Times New Roman" w:hAnsi="Times New Roman"/>
                <w:szCs w:val="36"/>
                <w:lang w:eastAsia="ru-RU"/>
              </w:rPr>
            </w:r>
          </w:p>
        </w:tc>
      </w:tr>
      <w:tr>
        <w:trPr>
          <w:trHeight w:val="112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spacing w:before="0" w:after="20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Самост. деят-ть детей.Подготовка к ужину, ужин. Уход домой.     18:00-19:00 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держание в порядке одежды и обуви: закреплять навыки поддерживания аккуратного внешнего вида. Учить чистить одежду с помощью взрослог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Индивидуальные беседы с родителями, консультирование родителей.</w:t>
            </w:r>
          </w:p>
        </w:tc>
      </w:tr>
    </w:tbl>
    <w:p>
      <w:pPr>
        <w:pStyle w:val="Normal"/>
        <w:spacing w:before="0" w:after="0"/>
        <w:ind w:right="-73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ind w:right="-73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ind w:right="-73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ind w:right="-73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ind w:right="-739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ланирование воспитательно-образовательной работы на </w:t>
      </w:r>
      <w:r>
        <w:rPr>
          <w:sz w:val="40"/>
          <w:szCs w:val="40"/>
          <w:u w:val="single"/>
        </w:rPr>
        <w:t>апрел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Тема месяца, недели, дня  «</w:t>
      </w:r>
      <w:r>
        <w:rPr/>
        <w:t>Весна. Птицы» Среда 03.04.2019</w:t>
      </w:r>
    </w:p>
    <w:tbl>
      <w:tblPr>
        <w:tblW w:w="16018" w:type="dxa"/>
        <w:jc w:val="left"/>
        <w:tblInd w:w="-5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3827"/>
        <w:gridCol w:w="3897"/>
        <w:gridCol w:w="72"/>
        <w:gridCol w:w="3402"/>
        <w:gridCol w:w="2835"/>
      </w:tblGrid>
      <w:tr>
        <w:trPr>
          <w:trHeight w:val="650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Время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779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Совместная деятельность взрослого и детей 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Самостоятельная деятельность дет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Взаимодействие со специалистами, родителями, социальными партнерами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Групповая, подгрупповая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Индивидуальная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sz w:val="36"/>
                <w:szCs w:val="36"/>
                <w:lang w:eastAsia="ru-RU"/>
              </w:rPr>
            </w:r>
          </w:p>
        </w:tc>
      </w:tr>
      <w:tr>
        <w:trPr>
          <w:trHeight w:val="1768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Утро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7.00 </w:t>
            </w:r>
            <w:r>
              <w:rPr>
                <w:color w:val="000000"/>
                <w:kern w:val="2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 9.00</w:t>
            </w:r>
            <w:r>
              <w:rPr>
                <w:rFonts w:cs="Arial" w:ascii="Arial" w:hAnsi="Arial"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Прием детей, утренняя гимнастика.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седа с детьми: ознакомление с детенышами птиц. Чтение: В.Бианки «С Севера».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вуковая культура. Звук [ж]- учить правильно и четко произносить, определять слова со звуком [ж]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игра «Скворечники»-развивать быстроту, ловкость, умение действовать по сигналу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Индивидуальные беседы с родителями, консультирование родителей.</w:t>
            </w:r>
          </w:p>
        </w:tc>
      </w:tr>
      <w:tr>
        <w:trPr>
          <w:trHeight w:val="90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Организованная образовательная деятельность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00-9.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 xml:space="preserve">Художественно-эстетическое развитие (музыка):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 плану педагога.</w:t>
            </w:r>
            <w:r>
              <w:rPr>
                <w:rFonts w:cs="Arial" w:ascii="Arial" w:hAnsi="Arial"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ru-RU"/>
              </w:rPr>
              <w:t xml:space="preserve">Физическое развитие (плавание): 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о плану педагога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рогулка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11.25-12.15</w:t>
            </w:r>
            <w:r>
              <w:rPr>
                <w:rFonts w:cs="Arial" w:ascii="Arial" w:hAnsi="Arial"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Длительное наблюдение: деревья и кустарники на нашем участке- формировать у детей умение различать деревья и кустарники, называть черты сходства и различия. П/игра «Совушка»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/игра «К названному дереву беги».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/Р игра «Магазин»- учить детей самостоятельно организовывать игру, подбирать атрибуты и предметы – заместители в соответствии с сюжетом, правильно размещать их, использовать в игр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одготовка к обеду, обед.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одготовка ко сну, дневной сон. 12.15 – 15.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итание: учить есть разные виды пищи, не меняя положения вилки в руке, а лишь слегка поворачивая кисть внутрь или наружу. Умывание: закреплять умение пользоваться свой расческой, учить закрывать рот платком, отворачиваться при кашле или чихании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вание-раздевание: учить замечать не порядок в одежде, следить за своим внешним видом, поддерживать порядок в своём шкафу.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Оказание помощи затрудняющимся детя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7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Вторая половина дня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15.00 </w:t>
            </w:r>
            <w:r>
              <w:rPr>
                <w:color w:val="000000"/>
                <w:kern w:val="2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 16.30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36"/>
                <w:szCs w:val="3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Оздоровительная гимнастика. Закаливание - ходьба по ребристой дорожке, точечный массаж. Компьютерная презентация на тему «Весна» - актуализация и систематизировать знания детей о временах года, их последовательности, характерных признаках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/игра «Что лишнее?»- учить выделять общий признак, развивать умение обобщать.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скотека «Веселые утята»-учить детей выразительно двигаться в соответствии с придуманным образом, характером музыки, обеспечивать профилактику нервного напря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рогулка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16.30 </w:t>
            </w:r>
            <w:r>
              <w:rPr>
                <w:color w:val="000000"/>
                <w:kern w:val="2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 18.00</w:t>
            </w:r>
          </w:p>
        </w:tc>
        <w:tc>
          <w:tcPr>
            <w:tcW w:w="1119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олжаем наблюдение за деревьями и кустарниками- предложить рассмотреть почки, рассказать об изменениях, произошедших с отмеченными ранее растениями. Театрализованная подвижная игра «Цирк» ( в рамках проекта)..Д/игра «Кто где живет?»-систематизировать и уточнить представления детей о диких и домашних животных, местах их обитания. Трудовые поручения: уборка игрушек после игр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before="0" w:after="20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spacing w:before="0" w:after="20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Самост. деят-ть детей. Подготовка к ужину, ужин. Уход домой.     18:00-19:00 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держание в порядке одежды и обуви: закреплять навыки поддерживания аккуратного внешнего вида. Учить чистить одежду с помощью взрослог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Индивидуальные беседы с родителями, консультирование родителей.</w:t>
            </w:r>
          </w:p>
        </w:tc>
      </w:tr>
    </w:tbl>
    <w:p>
      <w:pPr>
        <w:pStyle w:val="Normal"/>
        <w:spacing w:before="0" w:after="0"/>
        <w:ind w:right="-739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ind w:right="-73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ind w:right="-739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ind w:right="-73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ind w:right="-73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ind w:right="-739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ланирование воспитательно-образовательной работы на </w:t>
      </w:r>
      <w:r>
        <w:rPr>
          <w:sz w:val="40"/>
          <w:szCs w:val="40"/>
          <w:u w:val="single"/>
        </w:rPr>
        <w:t>апрел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Тема месяца, недели, дня  «</w:t>
      </w:r>
      <w:r>
        <w:rPr/>
        <w:t>Весна. Птицы» Четверг 04.04..2019</w:t>
      </w:r>
    </w:p>
    <w:tbl>
      <w:tblPr>
        <w:tblW w:w="16018" w:type="dxa"/>
        <w:jc w:val="left"/>
        <w:tblInd w:w="-5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3827"/>
        <w:gridCol w:w="3969"/>
        <w:gridCol w:w="3402"/>
        <w:gridCol w:w="2835"/>
      </w:tblGrid>
      <w:tr>
        <w:trPr>
          <w:trHeight w:val="650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Время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779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Совместная деятельность взрослого и детей 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Самостоятельная деятельность дет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Взаимодействие со специалистами, родителями, социальными партнерами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Групповая, подгрупповая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Индивидуальная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sz w:val="36"/>
                <w:szCs w:val="36"/>
                <w:lang w:eastAsia="ru-RU"/>
              </w:rPr>
            </w:r>
          </w:p>
        </w:tc>
      </w:tr>
      <w:tr>
        <w:trPr>
          <w:trHeight w:val="2068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Утро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7.00 </w:t>
            </w:r>
            <w:r>
              <w:rPr>
                <w:color w:val="000000"/>
                <w:kern w:val="2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 9.00</w:t>
            </w:r>
            <w:r>
              <w:rPr>
                <w:rFonts w:cs="Arial" w:ascii="Arial" w:hAnsi="Arial"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tLeast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Прием детей, утренняя гимнастика.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в уголке сенсорного воспитания – учить детей группировать предметы по весу, использовать различные, в том числе, общепринятые эталоны веса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/игра « Угадай-ка»- обогащать словарный  запас слов( птицы)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/Р  игра « Почта» сюжет            «Прием посылок» Дежурство по столовой, занятиям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Индивидуальные беседы с родителями, консультирование родителей.</w:t>
            </w:r>
          </w:p>
        </w:tc>
      </w:tr>
      <w:tr>
        <w:trPr>
          <w:trHeight w:val="76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Организованная образовательная деятельность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9.00 </w:t>
            </w:r>
            <w:r>
              <w:rPr>
                <w:color w:val="000000"/>
                <w:kern w:val="2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 9.20</w:t>
            </w:r>
            <w:r>
              <w:rPr>
                <w:rFonts w:cs="Arial" w:ascii="Arial" w:hAnsi="Arial"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40-12.00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Познавательное развитие</w:t>
            </w:r>
            <w:r>
              <w:rPr>
                <w:rFonts w:cs="Times New Roman" w:ascii="Times New Roman" w:hAnsi="Times New Roman"/>
                <w:b/>
                <w:i/>
                <w:color w:val="000000"/>
                <w:kern w:val="2"/>
                <w:sz w:val="24"/>
                <w:szCs w:val="24"/>
              </w:rPr>
              <w:t xml:space="preserve"> (ознакомление с окружающим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В гости к хозяйке луга». </w:t>
            </w:r>
            <w:r>
              <w:rPr>
                <w:rFonts w:cs="Times New Roman" w:ascii="Times New Roman" w:hAnsi="Times New Roman"/>
              </w:rPr>
              <w:t>Расширять представления детей о разнообразии насекомых. Закреплять знания  о строении насекомых. Формировать бережное отношение к окружающей природе. Учить отгадывать загадки о насеком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firstLine="1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ru-RU"/>
              </w:rPr>
              <w:t>Физическое развитие (физическая культура)-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 по плану педагога. </w:t>
            </w:r>
          </w:p>
        </w:tc>
      </w:tr>
      <w:tr>
        <w:trPr>
          <w:trHeight w:val="4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рогулка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9.50- 11.20</w:t>
            </w:r>
            <w:r>
              <w:rPr>
                <w:rFonts w:cs="Arial" w:ascii="Arial" w:hAnsi="Arial"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людение за солнцем. Чтение русской народной потешке «Солнышко» - помочь детям увидеть особенности весеннего солнца. П/И «Зайка беленький» - совершенствовать умение детей прыгать на двух нога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/игра «Будь внимательным»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лухового внимания: речевого слуха; дифференциация одеж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/Р игра «Семья» - побуждать детей использовать в играх предметы заменител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одготовка к обеду, обед.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одготовка ко сну, дневной сон. 12.00 – 15.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итание: учить есть разные виды пищи, не меняя положения вилки в руке, а лишь слегка поворачивая кисть внутрь или наружу. Умывание: закреплять умение пользоваться свой расческой, учить закрывать рот платком, отворачиваться при кашле или чихан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девание-раздевание: учить замечать не порядок в одежде, следить за своим внешним видом, поддерживать порядок в своём шкаф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Оказание помощи затрудняющимся детя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Вторая половина дня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15.00 </w:t>
            </w:r>
            <w:r>
              <w:rPr>
                <w:color w:val="000000"/>
                <w:kern w:val="2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 16.30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36"/>
                <w:szCs w:val="3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Оздоровительная гимнастика после сна. Закаливание - ходьба по ребристой дорожке, точечный массаж. </w:t>
            </w:r>
            <w:r>
              <w:rPr>
                <w:rFonts w:cs="Times New Roman" w:ascii="Times New Roman" w:hAnsi="Times New Roman"/>
              </w:rPr>
              <w:t>Беседа «Как играть не ссорясь». Чтение: разучивание считалок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/игра «Вороны»-закреплять правильное произношение звука [р]в звукоподражаниях и фраз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стольно-печатные игры по выбору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рогулка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16.30 </w:t>
            </w:r>
            <w:r>
              <w:rPr>
                <w:color w:val="000000"/>
                <w:kern w:val="2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 18.00</w:t>
            </w:r>
            <w:r>
              <w:rPr>
                <w:rFonts w:cs="Arial" w:ascii="Arial" w:hAnsi="Arial"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111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блюдение за солнцем – учить детей видеть изменения, которые происходят с солнцем в течении дня. Игровое упражнение «Волчок» - учить детей прыгать на двух ногах, одновременно выполняя повороты на двух ногах. Театрализованные этюды «Птичий рынок» - поддерживать интерес детей к театрализованной деятельности путем формирования у них игровых умения и навыков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spacing w:before="0" w:after="20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Самост. деят-ть детей. Подготовка к ужину, ужин. Уход домой.     18:00-19:00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держание в порядке одежды и обуви: закреплять навыки поддерживания аккуратного внешнего вида. Учить чистить одежду с помощью взрослог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Индивидуальные беседы с родителями, консультирование родителей.</w:t>
            </w:r>
          </w:p>
        </w:tc>
      </w:tr>
    </w:tbl>
    <w:p>
      <w:pPr>
        <w:pStyle w:val="Normal"/>
        <w:spacing w:before="0" w:after="0"/>
        <w:ind w:right="-739" w:hanging="0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</w:t>
      </w:r>
    </w:p>
    <w:p>
      <w:pPr>
        <w:pStyle w:val="Normal"/>
        <w:spacing w:before="0" w:after="0"/>
        <w:ind w:right="-73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ind w:right="-739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ind w:right="-739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ind w:right="-739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ind w:right="-73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ind w:right="-739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ланирование воспитательно-образовательной работы на </w:t>
      </w:r>
      <w:r>
        <w:rPr>
          <w:sz w:val="40"/>
          <w:szCs w:val="40"/>
          <w:u w:val="single"/>
        </w:rPr>
        <w:t>апрел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Тема месяца, недели, дня  «</w:t>
      </w:r>
      <w:r>
        <w:rPr/>
        <w:t>Весна. Птицы» Пятница 05.04..2019</w:t>
      </w:r>
    </w:p>
    <w:tbl>
      <w:tblPr>
        <w:tblW w:w="16018" w:type="dxa"/>
        <w:jc w:val="left"/>
        <w:tblInd w:w="-5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3827"/>
        <w:gridCol w:w="3969"/>
        <w:gridCol w:w="3402"/>
        <w:gridCol w:w="2835"/>
      </w:tblGrid>
      <w:tr>
        <w:trPr>
          <w:trHeight w:val="650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Время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779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Совместная деятельность взрослого и детей 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Самостоятельная деятельность дет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Взаимодействие со специалистами, родителями, социальными партнерами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Групповая, подгрупповая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Индивидуальная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sz w:val="36"/>
                <w:szCs w:val="36"/>
                <w:lang w:eastAsia="ru-RU"/>
              </w:rPr>
            </w:r>
          </w:p>
        </w:tc>
      </w:tr>
      <w:tr>
        <w:trPr>
          <w:trHeight w:val="1458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Утро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7.00 </w:t>
            </w:r>
            <w:r>
              <w:rPr>
                <w:color w:val="000000"/>
                <w:kern w:val="2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 9.00</w:t>
            </w:r>
            <w:r>
              <w:rPr>
                <w:rFonts w:cs="Arial" w:ascii="Arial" w:hAnsi="Arial"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tLeast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Прием детей, утренняя гимнастика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в уголке книги: Чтение русской народной игровой песни      « Сорока-белобока» и рассматривание иллюстраций Ю.Васнецова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/ игра « Закончи предложение»-учить детей заканчивать предложение, начатое взрослым, правильно использовать предлоги и существительные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/Р игра «Парикмахерская»: сюжет «Маникюр» - совершенствовать умение детей объединяться в игре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Индивидуальные беседы с родителями, консультирование родителей.</w:t>
            </w:r>
          </w:p>
        </w:tc>
      </w:tr>
      <w:tr>
        <w:trPr>
          <w:trHeight w:val="136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рганизованная образователь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.00 – 9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.25 – 9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ru-RU"/>
              </w:rPr>
              <w:t xml:space="preserve">Физическое развитие (плавание): 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о плану педагога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рогулка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10.35 </w:t>
            </w:r>
            <w:r>
              <w:rPr>
                <w:color w:val="000000"/>
                <w:kern w:val="2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 12.15</w:t>
            </w:r>
            <w:r>
              <w:rPr>
                <w:rFonts w:cs="Arial" w:ascii="Arial" w:hAnsi="Arial"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Наблюдение: деревья в апреле – расширять представления детей об изменениях в мире растений. П/И «Кто ушел?» - развивать у детей внимание и быстроту реакц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/Р игра «Магазин» - учить детей выполнять в игре определенную роль, готовить игровую обстанов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удовое поручение: приводим в порядок кормушки. учить детей выполнять сезонные трудовые действ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одготовка к обеду, обед.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одготовка ко сну, дневной сон. 12.15– 15.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итание: учить есть разные виды пищи, не меняя положения вилки в руке, а лишь слегка поворачивая кисть внутрь или наружу. Умывание: закреплять умение пользоваться свой расческой, учить закрывать рот платком, отворачиваться при кашле или чихан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девание-раздевание: учить замечать не порядок в одежде, следить за своим внешним видом, поддерживать порядок в своём шкаф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Оказание помощи затрудняющимся детя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Вторая половина дня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15.00 </w:t>
            </w:r>
            <w:r>
              <w:rPr>
                <w:color w:val="000000"/>
                <w:kern w:val="2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 16.30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36"/>
                <w:szCs w:val="3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Оздоровительная гимнастика после сна. Закаливание - ходьба по ребристой дорожке, точечный массаж. Беседа с детьми :</w:t>
            </w:r>
            <w:r>
              <w:rPr>
                <w:rFonts w:cs="Times New Roman" w:ascii="Times New Roman" w:hAnsi="Times New Roman"/>
                <w:lang w:eastAsia="ru-RU"/>
              </w:rPr>
              <w:t>«Кто работает в детском саду?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в рамках проекта)   Работа в книжном уголке: «Мы с Тамарой» А.Барто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атрализованный этюд «Весна пришла» - способствовать совершенствованию умений детей, связанных с имитацией движений живот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ая мастерская: рисование выдуванием «Весенний цветок» - предложить детям изобразить любой весенний цветок способом выду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рогулка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16.30 </w:t>
            </w:r>
            <w:r>
              <w:rPr>
                <w:color w:val="000000"/>
                <w:kern w:val="2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 18.00</w:t>
            </w:r>
            <w:r>
              <w:rPr>
                <w:rFonts w:cs="Arial" w:ascii="Arial" w:hAnsi="Arial"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111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людение: верба в апреле – учить детей отличать вербу по внешнему виду. П/И «Догони свою пару», игровое упражнение «Пройди , не упаду» Самостоятельная игровая деятельность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Самост. деят-ть детей. Подготовка к ужину, ужин. Уход домой.     18:00-19:00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держание в порядке одежды и обуви: закреплять навыки поддерживания аккуратного внешнего вида. Учить чистить одежду с помощью взрослог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Индивидуальные беседы с родителями, консультирование родите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7:58:00Z</dcterms:created>
  <dc:creator>Admin</dc:creator>
  <dc:description/>
  <cp:keywords/>
  <dc:language>en-US</dc:language>
  <cp:lastModifiedBy>Admin</cp:lastModifiedBy>
  <dcterms:modified xsi:type="dcterms:W3CDTF">2019-03-26T18:08:00Z</dcterms:modified>
  <cp:revision>1</cp:revision>
  <dc:subject/>
  <dc:title/>
</cp:coreProperties>
</file>