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 1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риказу ГАУ ДПО «СОИРО»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3 мая 2019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Heading3"/>
        <w:tabs>
          <w:tab w:val="clear" w:pos="708"/>
          <w:tab w:val="left" w:pos="1134" w:leader="none"/>
          <w:tab w:val="left" w:pos="3686" w:leader="none"/>
        </w:tabs>
        <w:ind w:firstLine="709"/>
        <w:rPr/>
      </w:pPr>
      <w:r>
        <w:rPr>
          <w:b/>
          <w:szCs w:val="28"/>
        </w:rPr>
        <w:t>о региональн</w:t>
      </w:r>
      <w:r>
        <w:rPr>
          <w:b/>
          <w:szCs w:val="28"/>
          <w:lang w:val="ru-RU"/>
        </w:rPr>
        <w:t>ой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акции</w:t>
      </w:r>
      <w:r>
        <w:rPr>
          <w:b/>
          <w:szCs w:val="28"/>
        </w:rPr>
        <w:t xml:space="preserve"> «</w:t>
      </w:r>
      <w:r>
        <w:rPr>
          <w:b/>
          <w:szCs w:val="28"/>
          <w:lang w:val="ru-RU"/>
        </w:rPr>
        <w:t>Карта культурных мест Саратовской области</w:t>
      </w:r>
      <w:r>
        <w:rPr>
          <w:b/>
          <w:szCs w:val="28"/>
        </w:rPr>
        <w:t>»</w:t>
      </w:r>
      <w:r>
        <w:rPr>
          <w:b/>
          <w:szCs w:val="28"/>
          <w:lang w:val="ru-RU"/>
        </w:rPr>
        <w:t xml:space="preserve"> </w:t>
        <w:br/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/>
      </w:pPr>
      <w:r>
        <w:rPr>
          <w:sz w:val="28"/>
          <w:szCs w:val="28"/>
        </w:rPr>
        <w:t>Настоящее Положение определяет общий порядок организации и проведения регион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кц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Карта культурных мест Саратовской области»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val="ru-RU"/>
        </w:rPr>
        <w:t>Акция</w:t>
      </w:r>
      <w:r>
        <w:rPr>
          <w:sz w:val="28"/>
          <w:szCs w:val="28"/>
        </w:rPr>
        <w:t>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кция</w:t>
      </w:r>
      <w:r>
        <w:rPr>
          <w:sz w:val="28"/>
          <w:szCs w:val="28"/>
        </w:rPr>
        <w:t xml:space="preserve"> организуется и проводится государственным автономным учреждением дополнительного профессионального образования «Саратовский областной институт развития образования» (далее – Институт)</w:t>
      </w:r>
      <w:r>
        <w:rPr>
          <w:sz w:val="28"/>
          <w:szCs w:val="28"/>
          <w:lang w:val="ru-RU"/>
        </w:rPr>
        <w:t xml:space="preserve"> в рамках реализации культурно-образовательного проекта «Культурный дневник школьника Саратовской области»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  <w:tab w:val="left" w:pos="368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кции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рактивной карты культурных мест Саратовской области, привлечение внимания широкой общественности к проблемам сохранения и популяризации лучших культурных и природных объ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Акции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рганизация исследовательской и поисковой деятельности детей и взрослых в изучении культурного наследия родного края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представлений учащихся о памятниках культуры, искусства и природных объектах Саратовской област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 и подростков в процессе содержательного культурно-образовательного досуг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широкого круга общественности к культурному наследию малой Родины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тветственного, бережного отношения подрастающего поколения к культурным и природным объектам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ного туризм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и сохранению культурных и природных памятников Саратовской области.</w:t>
      </w:r>
    </w:p>
    <w:p>
      <w:pPr>
        <w:pStyle w:val="Style41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bCs/>
          <w:iCs/>
          <w:sz w:val="28"/>
          <w:szCs w:val="28"/>
        </w:rPr>
        <w:t xml:space="preserve">Общее руководство Акцией осуществляет организационный комитет (далее – Оргкомитет). </w:t>
      </w:r>
      <w:r>
        <w:rPr>
          <w:sz w:val="28"/>
          <w:szCs w:val="28"/>
        </w:rPr>
        <w:t xml:space="preserve">Оргкомитет разрабатывает систему мероприятий, обеспечивает </w:t>
      </w:r>
      <w:r>
        <w:rPr>
          <w:spacing w:val="-1"/>
          <w:sz w:val="28"/>
          <w:szCs w:val="28"/>
        </w:rPr>
        <w:t>своевременное информирование образовательных организаций</w:t>
      </w:r>
      <w:r>
        <w:rPr>
          <w:sz w:val="28"/>
          <w:szCs w:val="28"/>
        </w:rPr>
        <w:t xml:space="preserve"> и муниципальных образований о порядке проведения Акции, оказывает консультативную и методическую помощь участникам 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актное лицо по организационным вопросам: Каргина Наталия Геннадиевна, старший методист кафедры теории и методики обучения и воспитания. Телефон: (845-2) 28-25-24;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tmov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soiro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.2015@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lang w:val="en-US"/>
          </w:rPr>
          <w:t>com</w:t>
        </w:r>
      </w:hyperlink>
    </w:p>
    <w:p>
      <w:pPr>
        <w:pStyle w:val="Style41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Участники Акци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участию в Акции приглашаютс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 Саратовской обла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, общественные и иные организации, желающие поддержать Акцию и принять в ней участ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Условия и порядок проведения Акц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кция проводится с 20 мая по 13 сентября 2019 года в два эта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ервый этап Акции (с 20 мая по 24 июня 2019 г.): проведение интерактивного опроса, определение культурных объектов в каждом муниципальном районе Саратов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Для создания интерактивной карты культурных мест Саратовской области в каждом муниципальном районе проводится публичный опрос в форме голосования (далее – Опрос) среди жителей с целью выявления наиболее популярных культурных объектов района, которые могут являться своеобразным символом, визитной карточкой муниципалит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 местного самоуправления, осуществляющий управление в сфере образования, поручает провести Опрос образовательной организации, избираемой из числа образовательных организаций районного центра, учреждений дополнительного образования. Преимущество нужно отдавать тем образовательным организациям, которые имеют официальные группы в социальных сетях, т. е. имеют необходимый опыт рабо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ок до 31 мая 2019 г. орган местного самоуправления, осуществляющий управление в сфере образования, направляет в Оргкомитет письмо, содержащее сведения об образовательной организации, ответственной за проведение Опроса (название организации, контактные данные ответственного лица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Образовательная организация, ответственная за проведение Опроса, создает анкету для голосования на основе списка наиболее популярных культурных мест муниципального района, осуществляет информирование о проводимом Опросе образовательных и общественных организаций, жителей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Опроса и проведения информационной кампании образовательная организация использует платформы социальных сетей (приложение к Положению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По результатам проведения Опроса до 24 июня 2019 г. образовательная организация направляет в Оргкомит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ылку на Опрос в социальных сетях, где представлены результаты Опро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материалы, характеризующие один культурный объект – победитель Опрос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Информационные материалы содержат фотографию и краткое текстовое описание культурного объек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фотография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т изображений – JPEG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изображений: для горизонтальных работ – 1400 пикселей по горизонтали; для вертикальных работ – 1400 пикселей по вертикал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файла – не более 5 МБ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я должна быть сделана участниками акции и иметь эстетичный вид – красивая экспозиция, отсутствие в кадре посторонних предметов, грамотное соотношение цветовых и яркостных контрас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описанию культурного объекта (объем текста – не более 1000 печатных знаков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п культурного объекта (исторический памятник в области, археологии, архитектуры, градостроительства, скульптуры, природный комплекс и т.д.)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название объекта, его местоположени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создания (или обнаружения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(относится к объектам архитектуры, градостроительства, скульптуры, парково-ландшафтным комплексам и т.п.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ая значимость объекта (эстетическая ценность, историческая ценность, научно-исследовательская ценность, социальная ценность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Информационные материалы и ссылка на Опрос направляются в адрес Оргкомитета на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m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i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1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, с темой письма «Карта культурных мест (название района)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Второй этап Акции (с 25 июня по 13 сентября 2019 г.): систематизация материалов акции, подготовка макета и создание </w:t>
      </w:r>
      <w:r>
        <w:rPr>
          <w:rFonts w:cs="Times New Roman" w:ascii="Times New Roman" w:hAnsi="Times New Roman"/>
          <w:sz w:val="28"/>
          <w:szCs w:val="28"/>
        </w:rPr>
        <w:t>интерактивной карты культурных мест Саратов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дведение итогов А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огом Акции является созд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ой карты культурных мест Саратовской области, которая размещается на платформе сайта Институ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3686" w:leader="none"/>
        </w:tabs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ложению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ональной акции «Карта культурных мест Саратовской област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>Методические рекомендации</w:t>
      </w:r>
    </w:p>
    <w:p>
      <w:pPr>
        <w:pStyle w:val="Heading2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>по организации и проведению публичного опроса региональной акции «Карта культурных мест Сарат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вления мнения широкого круга лиц по определению лучшего культурного объекта, расположенного на территории муниципального образования Саратовской области, целесообразно провести публичный  опрос в форме голосования (далее – Опрос). Площадкой проведения Опроса может стать социальная сеть ВКонтак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ли любая удобная и доступная социальная се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циальных сетей при проведении Опроса обусл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м охватом респондентов, проживающих на территории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ю онлайн-сервиса для различных возрастных категорий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го определения времени голосования в комфортный для респондентов временно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той и удобством получения результатов (автоматические инструменты подсчета голо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ей затрат организаторов и оперативным отправлением полученных результатов в Оргкомитет акции (в виде ссылки на Опро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в социальной сети можно провести в любой группе (например, в официальной группе образовательной организации Вконтак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на стене группы ВКонтакте создать Опрос, на стене группы (главной странице, где обычно создаются посты, где прикрепляют фотографии, аудио и видео) необходимо создать запись (нажать на опцию «Добавить запись») и выбрать из выпадающего меню «Опро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72405" cy="240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откроется форма заполнения будущего Опроса, в которой нужно написать тему (вопрос) и предоставить несколько вариантов ответа. По умолчанию установлено только два варианта, поэтому, если необходимо больше, нужно использовать строчку «Добавить вариант». Общее число вариантов доступных ответов − 10. Рекомендуется разметить 7 вариантов – 7 культурных объектов муниципального района, претендующих на право быть размещенными на карте культурных мест Сарат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04790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3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val="ru-RU"/>
        </w:rPr>
        <w:t>Для оптимизации процедуры Опроса целесообразно  поставить галочку в поле «Анонимное голосование», чтобы респонденты не стеснялись давать искренние ответы на заданный вопрос.</w:t>
      </w:r>
    </w:p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6125" cy="296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Cs w:val="28"/>
          <w:lang w:val="ru-RU" w:eastAsia="en-US"/>
        </w:rPr>
        <w:t xml:space="preserve">После того, как Опрос создан, нужно нажать на синюю кнопку «Отправить», по желанию можно отметить автора, поставив галочку в поле «Подпись». </w:t>
      </w:r>
    </w:p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имерная форма публичного опроса региональной акции «Карта культурных мест Саратовской област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культурный объект должен представлять наш район на интерактивной карте культурных мест Саратовской области?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00965</wp:posOffset>
                      </wp:positionV>
                      <wp:extent cx="191135" cy="1809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7.95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10490</wp:posOffset>
                      </wp:positionV>
                      <wp:extent cx="191135" cy="1809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8.7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11760</wp:posOffset>
                      </wp:positionV>
                      <wp:extent cx="191135" cy="1809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8.8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24460</wp:posOffset>
                      </wp:positionV>
                      <wp:extent cx="191135" cy="1809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9.8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1440</wp:posOffset>
                      </wp:positionV>
                      <wp:extent cx="191135" cy="1809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7.2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60960</wp:posOffset>
                      </wp:positionV>
                      <wp:extent cx="191135" cy="1809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4.8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01600</wp:posOffset>
                      </wp:positionV>
                      <wp:extent cx="191135" cy="180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8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ите свой вариа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71755</wp:posOffset>
                      </wp:positionV>
                      <wp:extent cx="191135" cy="1809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.3pt;margin-top:5.65pt;width:1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Heading3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Heading3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При необходимости можно закрепить пост с опросом, тогда он будет находиться выше всех других новостей на стене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шагом после создания опроса является информирование общественности о проводимом опросе. Целесообразно организовать информационную кампанию при помощи ряда эффективных 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в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одителей учащихся с процедурой проведения Акции на родительских собраниях в общеобразовательных организация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учащихся о проведении Акции в рамках мероприятий летних оздоровительных площадок, работы подростковых клубов по месту ж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ссылки на опрос на сайтах образовательных организаций и сайте муниципального органа управления образования (в новостной строке сай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осты (вторичная публикация сообщения, размещенного другим пользователем в социальной сети или блоге, со ссылкой на источник) в группах различных социальных сет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голосования образовательная организация направляет в Оргкомитет материалы (в соответствии с требованиями Положения, п. 3.6.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лученная в ходе публичного опроса, может быть использована для проведения ряда культурно-образовательных мероприятий на муниципальном уровн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лагоустройства выявленных культурных объектов, находящихся в плачевном состоян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оисковой деятельности детей в каникулярный период по исследованию загадочных мест родного кра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36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работки новых туристических маршрутов,  в том числе в рамках заполнения «Культурного дневника школьника Сарат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ая в рамках акции карта культурных мест Саратовской области может быть использована на уроках, во внеурочной деятельности, в системе дополнительного образования детей как интерактивный ресурс по формированию системы представлений учащихся о памятниках культуры, искусства и природных объектах Саратовской области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 2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риказу ГАУ ДПО «СОИРО»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3 мая 2019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szCs w:val="28"/>
        </w:rPr>
        <w:t>Состав организационного комитета</w:t>
      </w:r>
    </w:p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bCs/>
          <w:szCs w:val="28"/>
        </w:rPr>
        <w:t>региональн</w:t>
      </w:r>
      <w:r>
        <w:rPr>
          <w:b/>
          <w:bCs/>
          <w:szCs w:val="28"/>
          <w:lang w:val="ru-RU"/>
        </w:rPr>
        <w:t>ой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 xml:space="preserve">акци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Карта культурных мест Саратовской области»</w:t>
      </w:r>
    </w:p>
    <w:p>
      <w:pPr>
        <w:pStyle w:val="Heading3"/>
        <w:tabs>
          <w:tab w:val="clear" w:pos="708"/>
          <w:tab w:val="left" w:pos="113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утин А.А. 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организационно-методической деятельности государственного автономного учреждения дополнительного профессионального образования «Саратовский областной институт развития образовани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нилова Н.Г.  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теории и методики обучения и воспитания государственного автономного учреждения дополнительного профессионального образования «Саратовский областной институт развития образования»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мина Г.А.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информатизации образования государственного автономного учреждения дополнительного профессионального образования «Саратовский областной институт развития образования»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ова И.Н. 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тодист кафедры теории и методики обучения и воспитания государственного автономного учреждения дополнительного профессионального образования «Саратовский областной институт развития образовани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гина Н.Г. 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тодист кафедры теории и методики обучения и воспитания государственного автономного учреждения дополнительного профессионального образования «Саратовский областной институт развития образовани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югина С.А. 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цент кафедры теории и методики обучения и воспитания государственного автономного учреждения дополнительного профессионального образования «Саратовский областной институт развития образования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41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ин А.Ю.</w:t>
            </w:r>
          </w:p>
        </w:tc>
        <w:tc>
          <w:tcPr>
            <w:tcW w:w="7088" w:type="dxa"/>
            <w:tcBorders/>
          </w:tcPr>
          <w:p>
            <w:pPr>
              <w:pStyle w:val="Style41"/>
              <w:tabs>
                <w:tab w:val="clear" w:pos="708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 первой категории отдела информационно-технического обеспечения государственного автономного учреждения дополнительного профессионального образования «Саратовский областной институт развития образования». 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288" w:hanging="72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6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FF0000"/>
      <w:sz w:val="28"/>
    </w:rPr>
  </w:style>
  <w:style w:type="character" w:styleId="WW8Num2z1">
    <w:name w:val="WW8Num2z1"/>
    <w:qFormat/>
    <w:rPr>
      <w:rFonts w:ascii="Times New Roman" w:hAnsi="Times New Roman" w:eastAsia="Calibri" w:cs="Times New Roman"/>
      <w:color w:val="000000"/>
      <w:sz w:val="28"/>
    </w:rPr>
  </w:style>
  <w:style w:type="character" w:styleId="WW8Num2z2">
    <w:name w:val="WW8Num2z2"/>
    <w:qFormat/>
    <w:rPr>
      <w:rFonts w:ascii="Calibri" w:hAnsi="Calibri" w:eastAsia="Calibri" w:cs="Calibri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66FF"/>
      <w:u w:val="single"/>
    </w:rPr>
  </w:style>
  <w:style w:type="character" w:styleId="Reauthemail">
    <w:name w:val="reauth-email"/>
    <w:basedOn w:val="Style11"/>
    <w:qFormat/>
    <w:rPr/>
  </w:style>
  <w:style w:type="character" w:styleId="Titlewrapper9">
    <w:name w:val="title-wrapper9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">
    <w:name w:val="w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ov.soiro.2015@gmail.com" TargetMode="External"/><Relationship Id="rId3" Type="http://schemas.openxmlformats.org/officeDocument/2006/relationships/hyperlink" Target="mailto:tmov.soiro.2015@gmail.com" TargetMode="External"/><Relationship Id="rId4" Type="http://schemas.openxmlformats.org/officeDocument/2006/relationships/hyperlink" Target="https://vk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21:00Z</dcterms:created>
  <dc:creator>i.zhirova</dc:creator>
  <dc:description/>
  <cp:keywords/>
  <dc:language>en-US</dc:language>
  <cp:lastModifiedBy>KarginaNG</cp:lastModifiedBy>
  <cp:lastPrinted>2019-05-22T14:26:00Z</cp:lastPrinted>
  <dcterms:modified xsi:type="dcterms:W3CDTF">2019-05-28T04:58:00Z</dcterms:modified>
  <cp:revision>134</cp:revision>
  <dc:subject/>
  <dc:title/>
</cp:coreProperties>
</file>