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" w:firstLine="720"/>
        <w:jc w:val="both"/>
        <w:rPr>
          <w:color w:val="383838"/>
          <w:sz w:val="28"/>
          <w:szCs w:val="28"/>
          <w:shd w:fill="FFFFFF" w:val="clear"/>
        </w:rPr>
      </w:pPr>
      <w:r>
        <w:rPr>
          <w:color w:val="383838"/>
          <w:sz w:val="28"/>
          <w:szCs w:val="28"/>
          <w:shd w:fill="FFFFFF" w:val="clear"/>
        </w:rPr>
        <w:t>Приём «дерево предсказаний» был разработан американским учёным Дж. Беллансом для работы с художественным текстом. В адаптированном варианте этот приём впервые стал применяться на уроках по развитию критического мышления через чтение и письмо. Стратегия метода помогает: развивать образное мышление, соотносить аргументы и факты, развивать фантазию, умение мыслить перспективно. Приём может использоваться на уроке любого типа по любому предмету. Описание метода Ствол дерева – тема. Ветви – предположения. Предположения по двум направлениям: «возможно» «вероятно» Количество ветвей не ограничено(листья) - обоснование этих предположений, аргументы в пользу того или иного мнения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color w:val="383838"/>
          <w:sz w:val="28"/>
          <w:szCs w:val="28"/>
          <w:shd w:fill="FFFFFF" w:val="clear"/>
        </w:rPr>
        <w:t>ТЕМА Предполагай и аргументируй! «Аргумент – обоснование» Схематичная модель «дерева предсказаний» Аргумент 1 Аргумент 2 обоснование обоснование обоснование обоснование ТЕМА. Схематичная модель «дерева предсказаний» заниматься спортом, делать зарядку купаться, гулять на свежем воздухе загорать, отдыхать, играть, Был задан вопрос: «Что надо сделать, чтобы прожить здоровым и счастливым много. Тема должна содержать вопрос, адресованный в будущее. Не использовать прием больше одного раза на уроке. Все версии аргументировать содержанием текста, а не домыслами. На занятии приём «Дерево предсказаний» на занятии «Лес заиндевелый». Приём «Дерево предсказаний» Целесообразно использовать при изучении происходящих в настоящее время событий. В качестве аргументов важно использовать материалы учебника и материалы средств массовой информации. Глубже вникать в актуальные общественные проблемы, разносторонне их анализиров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23:00Z</dcterms:created>
  <dc:creator>fizika0</dc:creator>
  <dc:description/>
  <cp:keywords/>
  <dc:language>en-US</dc:language>
  <cp:lastModifiedBy>fizika0</cp:lastModifiedBy>
  <dcterms:modified xsi:type="dcterms:W3CDTF">2019-05-28T08:23:00Z</dcterms:modified>
  <cp:revision>2</cp:revision>
  <dc:subject/>
  <dc:title>Первый год обучения в школе - чрезвычайно сложный, переломный период в жизни ребенка</dc:title>
</cp:coreProperties>
</file>