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Сценарий праздника 8 марта 2019 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ля старшей группы №10;  подготовительной группы №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Дети стоят друг за другом, в каждой руке – по букету цвет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♫  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Музыка - </w:t>
      </w:r>
      <w:r>
        <w:rPr>
          <w:rFonts w:eastAsia="Times New Roman" w:cs="Times New Roman" w:ascii="Times New Roman" w:hAnsi="Times New Roman"/>
          <w:b/>
          <w:i/>
          <w:lang w:eastAsia="ru-RU"/>
        </w:rPr>
        <w:t>Трек №1,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 -  Сегодня день особенно чудесн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нь нежности, любви и добр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полнен он весеннею капель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 солнышком, смотрящим с выс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егодня день подарочно – сюрприз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юльпаново - мимозный с самого ут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юбимых мам в весенний этот празд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ешит поздравить наша детвора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ход-танец «В окошко солнышко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…»</w:t>
      </w:r>
      <w:r>
        <w:rPr>
          <w:rFonts w:cs="Times New Roman" w:ascii="Times New Roman" w:hAnsi="Times New Roman"/>
          <w:b/>
          <w:i/>
          <w:shd w:fill="FFFFFF" w:val="clear"/>
        </w:rPr>
        <w:t xml:space="preserve">  </w:t>
        <w:tab/>
        <w:t>- собрать цветы в корзины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i/>
          <w:shd w:fill="FFFFFF" w:val="clear"/>
        </w:rPr>
        <w:t>(с цвет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  </w:t>
        <w:tab/>
        <w:t xml:space="preserve"> Вот и кончилась зим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Радуйтесь! Пришла Вес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 </w:t>
        <w:tab/>
        <w:t xml:space="preserve">  </w:t>
        <w:tab/>
        <w:t>Солнечный луч заглянул в этот з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 Гостей дорогих в нашем зале собра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 Вы с нами сейчас – это радость больш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</w:t>
        <w:tab/>
        <w:t>Так пусть поздравления звучат, не смолкая!</w:t>
        <w:br/>
        <w:t xml:space="preserve">3 -  </w:t>
        <w:tab/>
        <w:t xml:space="preserve">Женский праздник очень яркий, </w:t>
        <w:br/>
        <w:t xml:space="preserve"> </w:t>
        <w:tab/>
        <w:t>Это всё известно на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готовили подарки </w:t>
        <w:br/>
        <w:t xml:space="preserve"> </w:t>
        <w:tab/>
        <w:t>Мы для бабушек и 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- </w:t>
        <w:tab/>
        <w:tab/>
        <w:t xml:space="preserve">Есть подарок всех чудесней, </w:t>
        <w:br/>
        <w:t xml:space="preserve"> </w:t>
        <w:tab/>
        <w:tab/>
        <w:t>Он зовется – новой песн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Эту песенку для мамы </w:t>
        <w:br/>
        <w:t xml:space="preserve"> </w:t>
        <w:tab/>
        <w:tab/>
        <w:t>Мы споем сегодня с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- обнималочк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(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садятс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</w:rPr>
        <w:t>(врассыпную)</w:t>
      </w:r>
      <w:r>
        <w:rPr>
          <w:rFonts w:cs="Times New Roman" w:ascii="Times New Roman" w:hAnsi="Times New Roman"/>
          <w:b/>
          <w:sz w:val="24"/>
          <w:szCs w:val="24"/>
        </w:rPr>
        <w:br/>
        <w:br/>
        <w:t xml:space="preserve">       «Желалки» </w:t>
      </w:r>
      <w:r>
        <w:rPr>
          <w:rFonts w:cs="Times New Roman" w:ascii="Times New Roman" w:hAnsi="Times New Roman"/>
          <w:i/>
        </w:rPr>
        <w:t>(стоят врассыпную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ЕД -   </w:t>
        <w:tab/>
        <w:t>С 8-м марта поздравляем?</w:t>
        <w:br/>
        <w:t xml:space="preserve">Дети - </w:t>
        <w:tab/>
        <w:tab/>
        <w:tab/>
        <w:t xml:space="preserve"> Да-да-да!</w:t>
        <w:br/>
        <w:t xml:space="preserve">ВЕД -  </w:t>
        <w:tab/>
        <w:t>И, конечно же, желаем</w:t>
        <w:br/>
        <w:t xml:space="preserve"> </w:t>
        <w:tab/>
        <w:t xml:space="preserve"> </w:t>
        <w:tab/>
        <w:t>Вырастать всем мамам больше?</w:t>
        <w:br/>
        <w:t xml:space="preserve">Дети-  </w:t>
        <w:tab/>
        <w:tab/>
        <w:tab/>
        <w:t>Да-да-да!</w:t>
        <w:br/>
        <w:t xml:space="preserve">ВЕД -   </w:t>
        <w:tab/>
        <w:t>Непременно быть потолще?</w:t>
        <w:br/>
        <w:t xml:space="preserve">Дети -  </w:t>
        <w:tab/>
        <w:tab/>
        <w:tab/>
        <w:t>Нет-нет-нет!</w:t>
        <w:br/>
        <w:t xml:space="preserve">ВЕД -   </w:t>
        <w:tab/>
        <w:t xml:space="preserve">Ладно….Быть красивыми, </w:t>
        <w:br/>
        <w:t xml:space="preserve"> </w:t>
        <w:tab/>
        <w:tab/>
        <w:t xml:space="preserve">Добрыми, счастливыми? </w:t>
        <w:br/>
        <w:t xml:space="preserve">Дети- </w:t>
        <w:tab/>
        <w:tab/>
        <w:tab/>
        <w:t xml:space="preserve"> Да-да-да!</w:t>
        <w:br/>
        <w:t xml:space="preserve">ВЕД –  </w:t>
        <w:tab/>
        <w:t>Быть сердитыми,  крикливыми?</w:t>
        <w:br/>
        <w:t xml:space="preserve">Дети -  </w:t>
        <w:tab/>
        <w:tab/>
        <w:tab/>
        <w:t>Нет-нет-нет!</w:t>
        <w:br/>
        <w:t xml:space="preserve">ВЕД -   </w:t>
        <w:tab/>
        <w:t>Чтобы мамы вас любили?</w:t>
        <w:br/>
        <w:t xml:space="preserve">Дети -  </w:t>
        <w:tab/>
        <w:tab/>
        <w:tab/>
        <w:t>Да-да-да!</w:t>
        <w:br/>
        <w:t xml:space="preserve">ВЕД -  </w:t>
        <w:tab/>
        <w:t>Ремешком чтоб чаще били?</w:t>
        <w:br/>
        <w:t xml:space="preserve">Дети -  </w:t>
        <w:tab/>
        <w:tab/>
        <w:tab/>
        <w:t>Нет-нет-нет!</w:t>
        <w:br/>
        <w:t xml:space="preserve">ВЕД -  </w:t>
        <w:tab/>
        <w:t>Ладно-ладно… Чтоб чупа-чупсами кормили?</w:t>
        <w:br/>
        <w:t xml:space="preserve">Дети - </w:t>
        <w:tab/>
        <w:tab/>
        <w:tab/>
        <w:t>Да-да-д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 -  </w:t>
        <w:tab/>
        <w:t xml:space="preserve"> </w:t>
        <w:tab/>
        <w:t xml:space="preserve">Мы долго обсуждали, </w:t>
        <w:br/>
        <w:t xml:space="preserve"> </w:t>
        <w:tab/>
        <w:t xml:space="preserve"> </w:t>
        <w:tab/>
        <w:t>Что маме подари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Как в день Восьмое марта </w:t>
        <w:br/>
        <w:t xml:space="preserve"> </w:t>
        <w:tab/>
        <w:t xml:space="preserve"> </w:t>
        <w:tab/>
        <w:t>Её нам удиви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  </w:t>
        <w:tab/>
        <w:t xml:space="preserve"> </w:t>
        <w:tab/>
        <w:t xml:space="preserve"> </w:t>
        <w:tab/>
        <w:t>Мы спорили, решали,</w:t>
        <w:br/>
        <w:t xml:space="preserve"> </w:t>
        <w:tab/>
        <w:t xml:space="preserve"> </w:t>
        <w:tab/>
        <w:t xml:space="preserve"> </w:t>
        <w:tab/>
        <w:t>А время быстро шл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 </w:t>
        <w:tab/>
        <w:t>На календарь взглянули  –</w:t>
        <w:br/>
        <w:t xml:space="preserve"> </w:t>
        <w:tab/>
        <w:t xml:space="preserve"> </w:t>
        <w:tab/>
        <w:t xml:space="preserve"> </w:t>
        <w:tab/>
        <w:t>Восьмое уж число!</w:t>
        <w:br/>
        <w:t xml:space="preserve">4 - </w:t>
        <w:tab/>
        <w:tab/>
        <w:t>Стекло блестящее поймал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 солнца лучик - ценный приз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Чудес на свете есть немал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Для вас сегодня наш сюрпри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-  </w:t>
        <w:tab/>
        <w:t xml:space="preserve"> </w:t>
        <w:tab/>
        <w:t xml:space="preserve"> </w:t>
        <w:tab/>
        <w:t xml:space="preserve">Счастливые мгновенья – </w:t>
        <w:br/>
        <w:t xml:space="preserve"> </w:t>
        <w:tab/>
        <w:t xml:space="preserve"> </w:t>
        <w:tab/>
        <w:t xml:space="preserve"> </w:t>
        <w:tab/>
        <w:t>Подарков всех важн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  </w:t>
        <w:tab/>
        <w:t>И наш концерт весенний</w:t>
        <w:br/>
        <w:t xml:space="preserve"> </w:t>
        <w:tab/>
        <w:t xml:space="preserve"> </w:t>
        <w:tab/>
        <w:t xml:space="preserve"> </w:t>
        <w:tab/>
        <w:t xml:space="preserve">Примите поскорей!    </w:t>
      </w:r>
      <w:r>
        <w:rPr>
          <w:rFonts w:eastAsia="Times New Roman" w:cs="Times New Roman" w:ascii="Times New Roman" w:hAnsi="Times New Roman"/>
          <w:b/>
          <w:i/>
          <w:lang w:eastAsia="ru-RU"/>
        </w:rPr>
        <w:t>- сесть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остаются 2 реб, читающие стих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lang w:eastAsia="ru-RU"/>
        </w:rPr>
        <w:br/>
        <w:t xml:space="preserve">Поставить </w:t>
      </w:r>
      <w:r>
        <w:rPr>
          <w:rFonts w:eastAsia="Times New Roman" w:cs="Times New Roman" w:ascii="Times New Roman" w:hAnsi="Times New Roman"/>
          <w:b/>
          <w:i/>
          <w:lang w:eastAsia="ru-RU"/>
        </w:rPr>
        <w:t>6 стульев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в ряд,</w:t>
      </w:r>
      <w:r>
        <w:rPr>
          <w:rFonts w:eastAsia="Times New Roman" w:cs="Times New Roman" w:ascii="Times New Roman" w:hAnsi="Times New Roman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lang w:eastAsia="ru-RU"/>
        </w:rPr>
        <w:t xml:space="preserve">Приготовить </w:t>
      </w:r>
      <w:r>
        <w:rPr>
          <w:rFonts w:eastAsia="Times New Roman" w:cs="Times New Roman" w:ascii="Times New Roman" w:hAnsi="Times New Roman"/>
          <w:b/>
          <w:i/>
          <w:lang w:eastAsia="ru-RU"/>
        </w:rPr>
        <w:t>Цветы и Бабочки</w:t>
      </w:r>
      <w:r>
        <w:rPr>
          <w:rFonts w:eastAsia="Times New Roman" w:cs="Times New Roman" w:ascii="Times New Roman" w:hAnsi="Times New Roman"/>
          <w:i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1 - </w:t>
        <w:tab/>
        <w:t>Всюду слышен звон кап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журчал ручей в овраж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доели нам ме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етели с юга пта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 </w:t>
        <w:tab/>
        <w:tab/>
        <w:t>Вьются птицы в выш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>Распевают о весн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смотрите, к вам сю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В гости вновь пришла вес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lang w:eastAsia="ru-RU"/>
        </w:rPr>
        <w:t>(Выходят 6 девоче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позиция «Весна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ор ру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к № 6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lang w:eastAsia="ru-RU"/>
        </w:rPr>
        <w:t>- сес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lang w:eastAsia="ru-RU"/>
        </w:rPr>
        <w:t>(6 девочек, 6 мальчиков  –       Цветы, бабоч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ЕД -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ждая мама счастлива, когда знает, что ее любят, никому не дадут в  обиду. Думаете, это только папам под силу? Вовсе нет! Наши мальчишки доказали на своем «мужском» празднике, что и они могут быть настоящими защитникам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 мальчик -   </w:t>
        <w:tab/>
        <w:t xml:space="preserve">Я – мамин защитник! </w:t>
        <w:br/>
        <w:t xml:space="preserve"> </w:t>
        <w:tab/>
        <w:tab/>
        <w:t xml:space="preserve"> </w:t>
        <w:tab/>
        <w:t>Я – воин, герой!</w:t>
        <w:br/>
        <w:t xml:space="preserve"> </w:t>
        <w:tab/>
        <w:tab/>
        <w:t xml:space="preserve"> </w:t>
        <w:tab/>
        <w:t xml:space="preserve">За милую мамочку </w:t>
        <w:br/>
        <w:t xml:space="preserve"> </w:t>
        <w:tab/>
        <w:tab/>
        <w:t xml:space="preserve"> </w:t>
        <w:tab/>
        <w:t>Встану горой! </w:t>
        <w:br/>
        <w:t xml:space="preserve"> 2 мальчик - </w:t>
        <w:tab/>
        <w:tab/>
        <w:t xml:space="preserve"> Её защищать я желанием горю!</w:t>
        <w:br/>
        <w:t xml:space="preserve"> </w:t>
        <w:tab/>
        <w:tab/>
        <w:t xml:space="preserve"> </w:t>
        <w:tab/>
        <w:t xml:space="preserve"> </w:t>
        <w:tab/>
        <w:t>От чистого сердца я вам говорю!</w:t>
        <w:br/>
        <w:t xml:space="preserve"> </w:t>
        <w:tab/>
        <w:tab/>
        <w:t xml:space="preserve"> </w:t>
        <w:tab/>
        <w:t xml:space="preserve"> </w:t>
        <w:tab/>
        <w:t>И пусть пролетят вереницей года,</w:t>
        <w:br/>
        <w:t xml:space="preserve"> </w:t>
        <w:tab/>
        <w:tab/>
        <w:t xml:space="preserve"> </w:t>
        <w:tab/>
        <w:t xml:space="preserve"> </w:t>
        <w:tab/>
        <w:t>Защитником маминым – буду всег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Т. мальчиков «Граница»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br/>
      </w:r>
      <w:r>
        <w:rPr>
          <w:rFonts w:cs="Times New Roman" w:ascii="Times New Roman" w:hAnsi="Times New Roman"/>
          <w:i/>
          <w:shd w:fill="FFFFFF" w:val="clear"/>
        </w:rPr>
        <w:t>(с собак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br/>
        <w:t>ВЕД – Наши девочки тоже хотят танцевать! Дорогие мамы! Вставайте в круг вместе с дочкой!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. девочек с мамам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</w:r>
      <w:r>
        <w:rPr>
          <w:rFonts w:eastAsia="Times New Roman" w:cs="Times New Roman" w:ascii="Times New Roman" w:hAnsi="Times New Roman"/>
          <w:i/>
          <w:lang w:eastAsia="ru-RU"/>
        </w:rPr>
        <w:t>(парами по круг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ЕД –  </w:t>
        <w:tab/>
        <w:t>А теперь пришла пора</w:t>
        <w:br/>
        <w:t xml:space="preserve"> </w:t>
        <w:tab/>
        <w:tab/>
        <w:t>Поиграть нам, детво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ы с мам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 </w:t>
      </w:r>
      <w:r>
        <w:rPr>
          <w:rFonts w:cs="Times New Roman" w:ascii="Times New Roman" w:hAnsi="Times New Roman"/>
          <w:b/>
          <w:sz w:val="28"/>
          <w:szCs w:val="28"/>
        </w:rPr>
        <w:t xml:space="preserve">1 -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знай мамину вещь</w:t>
      </w:r>
      <w:r>
        <w:rPr>
          <w:rFonts w:cs="Times New Roman" w:ascii="Times New Roman" w:hAnsi="Times New Roman"/>
          <w:b/>
          <w:shd w:fill="FFFFFF" w:val="clear"/>
        </w:rPr>
        <w:t>.</w:t>
        <w:br/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</w:t>
        <w:tab/>
      </w:r>
      <w:r>
        <w:rPr>
          <w:rFonts w:cs="Times New Roman" w:ascii="Times New Roman" w:hAnsi="Times New Roman"/>
          <w:i/>
          <w:shd w:fill="FFFFFF" w:val="clear"/>
        </w:rPr>
        <w:t xml:space="preserve">Воспитатель  </w:t>
      </w:r>
      <w:r>
        <w:rPr>
          <w:rFonts w:cs="Times New Roman" w:ascii="Times New Roman" w:hAnsi="Times New Roman"/>
          <w:i/>
          <w:u w:val="single"/>
          <w:shd w:fill="FFFFFF" w:val="clear"/>
        </w:rPr>
        <w:t>заранее</w:t>
      </w:r>
      <w:r>
        <w:rPr>
          <w:rFonts w:cs="Times New Roman" w:ascii="Times New Roman" w:hAnsi="Times New Roman"/>
          <w:i/>
          <w:shd w:fill="FFFFFF" w:val="clear"/>
        </w:rPr>
        <w:t xml:space="preserve">,в тайне от детей собирает бусы, часы,   . </w:t>
        <w:tab/>
        <w:tab/>
        <w:tab/>
        <w:tab/>
        <w:t xml:space="preserve"> </w:t>
        <w:tab/>
        <w:t>платочек  и   т. д.</w:t>
        <w:br/>
        <w:t xml:space="preserve"> </w:t>
        <w:tab/>
        <w:tab/>
        <w:tab/>
        <w:t xml:space="preserve"> </w:t>
        <w:tab/>
        <w:t>Во время игры спрашивает: Чьей мамы вещь?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♫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 – </w:t>
      </w:r>
      <w:r>
        <w:rPr>
          <w:rFonts w:cs="Times New Roman" w:ascii="Times New Roman" w:hAnsi="Times New Roman"/>
          <w:b/>
          <w:sz w:val="28"/>
          <w:szCs w:val="28"/>
        </w:rPr>
        <w:t>Наряди девочку.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</w:t>
        <w:tab/>
        <w:tab/>
        <w:tab/>
        <w:t xml:space="preserve"> </w:t>
        <w:tab/>
      </w:r>
      <w:r>
        <w:rPr>
          <w:rFonts w:cs="Times New Roman" w:ascii="Times New Roman" w:hAnsi="Times New Roman"/>
          <w:i/>
        </w:rPr>
        <w:t xml:space="preserve">В центре зала стоит корзина с вещами  и аксессуарами.      </w:t>
        <w:br/>
        <w:t xml:space="preserve">                                    </w:t>
        <w:tab/>
        <w:t xml:space="preserve"> </w:t>
        <w:tab/>
        <w:t xml:space="preserve">Под   музыку  мальчики  наряжают  девочек, доставая  из   .. .. …  </w:t>
        <w:tab/>
        <w:tab/>
        <w:tab/>
        <w:tab/>
        <w:t xml:space="preserve"> </w:t>
        <w:tab/>
        <w:t xml:space="preserve">корзины  по   одному предмету.          </w:t>
        <w:br/>
        <w:t xml:space="preserve"> </w:t>
        <w:tab/>
        <w:tab/>
        <w:tab/>
        <w:tab/>
        <w:t xml:space="preserve">После  окончания  музыки  сделать   «показ мод». </w:t>
        <w:br/>
        <w:t xml:space="preserve"> </w:t>
        <w:tab/>
        <w:tab/>
        <w:tab/>
        <w:tab/>
        <w:t>Кто   интереснее нарядит девоч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 – Мы сейчас поздравляли дорогих мам.  Но у каждой мамы и у каждого папы тоже есть мама – ваша бабушка. Давайте поздравим любимых бабушек!</w:t>
        <w:br/>
        <w:br/>
      </w:r>
      <w:r>
        <w:rPr>
          <w:rFonts w:eastAsia="Times New Roman" w:cs="Times New Roman" w:ascii="Times New Roman" w:hAnsi="Times New Roman"/>
          <w:b/>
          <w:i/>
          <w:lang w:eastAsia="ru-RU"/>
        </w:rPr>
        <w:t>(Выходят одновременно 8 че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-  </w:t>
        <w:tab/>
        <w:t>Милых бабушек поздравить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т всей души спеш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 огромное спасиб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м за все сказать хотим!</w:t>
        <w:br/>
        <w:t xml:space="preserve">2 -  </w:t>
        <w:tab/>
        <w:tab/>
        <w:t xml:space="preserve">Бабушки!  Вы тоже мамы – </w:t>
        <w:br/>
        <w:t xml:space="preserve"> </w:t>
        <w:tab/>
        <w:tab/>
        <w:t>Наших пап и наших м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Вас, родные, поздравляем</w:t>
        <w:br/>
        <w:t xml:space="preserve"> </w:t>
        <w:tab/>
        <w:tab/>
        <w:t>И желаем счастья ва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 xml:space="preserve">Я тебя, бабулечка, </w:t>
        <w:br/>
        <w:t xml:space="preserve"> </w:t>
        <w:tab/>
        <w:t xml:space="preserve"> Просто обожаю!</w:t>
        <w:br/>
        <w:t xml:space="preserve"> </w:t>
        <w:tab/>
        <w:t xml:space="preserve">Я тебя, бабулечка, </w:t>
        <w:br/>
        <w:t xml:space="preserve"> </w:t>
        <w:tab/>
        <w:t>Крепко обнимаю!</w:t>
        <w:br/>
        <w:t xml:space="preserve">4 -  </w:t>
        <w:tab/>
        <w:t xml:space="preserve"> </w:t>
        <w:tab/>
        <w:t>Не болей, бабулечка,</w:t>
        <w:br/>
        <w:t xml:space="preserve">  </w:t>
        <w:tab/>
        <w:t xml:space="preserve"> </w:t>
        <w:tab/>
        <w:t>И зарядку делай,</w:t>
        <w:br/>
        <w:t xml:space="preserve"> </w:t>
        <w:tab/>
        <w:t xml:space="preserve"> </w:t>
        <w:tab/>
        <w:t xml:space="preserve">Будешь очень ловкой </w:t>
        <w:br/>
        <w:t xml:space="preserve"> </w:t>
        <w:tab/>
        <w:t xml:space="preserve"> </w:t>
        <w:tab/>
        <w:t>И, конечно, смелой!</w:t>
        <w:br/>
        <w:t xml:space="preserve">5 -      Темноты не бойся, </w:t>
        <w:br/>
        <w:t xml:space="preserve"> </w:t>
        <w:tab/>
        <w:t>Я с тобою рядо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>Посвечу, как лучик,</w:t>
        <w:br/>
        <w:t xml:space="preserve"> </w:t>
        <w:tab/>
        <w:t>Если будет надо.</w:t>
        <w:br/>
        <w:t xml:space="preserve">6 -  </w:t>
        <w:tab/>
        <w:tab/>
        <w:t xml:space="preserve">Милая бабулечка, </w:t>
        <w:br/>
        <w:t xml:space="preserve"> </w:t>
        <w:tab/>
        <w:t xml:space="preserve"> </w:t>
        <w:tab/>
        <w:t>Тебя я поцелую</w:t>
        <w:br/>
        <w:t xml:space="preserve"> </w:t>
        <w:tab/>
        <w:t xml:space="preserve"> </w:t>
        <w:tab/>
        <w:t>Добрую, хорошую,</w:t>
        <w:br/>
        <w:t xml:space="preserve"> </w:t>
        <w:tab/>
        <w:tab/>
        <w:t>Самую родную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7 -     Всё весною расцвет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 танцует, и игр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т танцует ручеё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ляшет первый лепесток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-  </w:t>
        <w:tab/>
        <w:tab/>
        <w:t>В танце кружатся кап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Успевая еле-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Как же детям устоя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Тоже надо танце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Д – Вставайте, ребята, парами по кругу!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 -   </w:t>
        <w:tab/>
        <w:t>Бусы бабушке куп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>Дома покупку на стол положи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>Котенок увидел – решил поиграть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  <w:tab/>
        <w:t xml:space="preserve">Что дальше? – </w:t>
        <w:br/>
        <w:t xml:space="preserve"> </w:t>
        <w:tab/>
        <w:t xml:space="preserve"> </w:t>
        <w:tab/>
        <w:t>Нам бусы теперь собирать!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♫   Игра-эстаф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абушкины бусы».</w:t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lang w:eastAsia="ru-RU"/>
        </w:rPr>
        <w:t>Эстафета: две команды детей выстраиваются в колонны .  2 папам дается корзинка с «бусинами». Ведущий дает каждой команде по одной карточке со схемой нанизывания бус. (Поставить карточки на столик)</w:t>
        <w:br/>
        <w:t xml:space="preserve"> Под музыку дети по очереди бегут к папе, берут нужную «бусину» и бегут к столику, где лежит шнурок, нанизывают «бусину. Чья команда быстрее и правильно соберет бусы?</w:t>
        <w:br/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- - - - - - - - - - - - - - - </w:t>
        <w:br/>
        <w:br/>
      </w:r>
      <w:r>
        <w:rPr>
          <w:rFonts w:cs="Times New Roman" w:ascii="Times New Roman" w:hAnsi="Times New Roman"/>
          <w:i/>
        </w:rPr>
        <w:t>ВЕД – А сейчас посмотрите, какими ловкими  растут наши ребя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♫  </w:t>
      </w:r>
      <w:r>
        <w:rPr>
          <w:rFonts w:cs="Times New Roman" w:ascii="Times New Roman" w:hAnsi="Times New Roman"/>
          <w:b/>
          <w:i/>
        </w:rPr>
        <w:t>Игра "Невеста без места"</w:t>
      </w:r>
      <w:r>
        <w:rPr>
          <w:rFonts w:cs="Times New Roman" w:ascii="Times New Roman" w:hAnsi="Times New Roman"/>
          <w:i/>
        </w:rPr>
        <w:t xml:space="preserve"> - ???</w:t>
        <w:br/>
        <w:t xml:space="preserve"> </w:t>
        <w:tab/>
        <w:tab/>
        <w:tab/>
        <w:tab/>
        <w:tab/>
        <w:tab/>
        <w:t xml:space="preserve">Дети парами (мальчик с девочкой) бегут       вокруг  расставленных по кругу стульев, которых на 1 меньше, чем пар.  </w:t>
        <w:br/>
        <w:t>Как  только  музыка  останавливается, мальчик  должен сесть на стул и посадить на колени девочку. Кому стула не хватило - выбывает. Чаще бывает так, что шустрые девочки усаживаются на стул и чуть ли не силой сажают на колени своего мальч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- - - - - - - - - - - - - - - - -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гра  «Семейные секреты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ВЕД – А сейчас,  ребята, я буду задавать вам вопросы, а вы отвечайте с места – кто из членов вашей семьи чаще пользуется этими предметами:</w:t>
        <w:br/>
        <w:t xml:space="preserve"> </w:t>
        <w:tab/>
        <w:tab/>
        <w:t xml:space="preserve">- пылесосом; </w:t>
        <w:br/>
        <w:t xml:space="preserve"> </w:t>
        <w:tab/>
        <w:tab/>
        <w:t xml:space="preserve">- диваном; </w:t>
        <w:br/>
        <w:t xml:space="preserve"> </w:t>
        <w:tab/>
        <w:tab/>
        <w:t xml:space="preserve">- телевизором; </w:t>
        <w:br/>
        <w:t xml:space="preserve"> </w:t>
        <w:tab/>
        <w:tab/>
        <w:t xml:space="preserve">- телефоном; </w:t>
        <w:br/>
        <w:t xml:space="preserve"> </w:t>
        <w:tab/>
        <w:tab/>
        <w:t xml:space="preserve">- посудой; </w:t>
        <w:br/>
        <w:t xml:space="preserve"> </w:t>
        <w:tab/>
        <w:tab/>
        <w:t xml:space="preserve">- компьютером; </w:t>
        <w:br/>
        <w:t xml:space="preserve"> </w:t>
        <w:tab/>
        <w:tab/>
        <w:t xml:space="preserve">- ремнём; </w:t>
        <w:br/>
        <w:t xml:space="preserve"> </w:t>
        <w:tab/>
        <w:tab/>
        <w:t xml:space="preserve">- ванной; </w:t>
        <w:br/>
        <w:t xml:space="preserve"> </w:t>
        <w:tab/>
        <w:tab/>
        <w:t>- игрушками?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ВЕД - Выступят сейчас артисты, </w:t>
        <w:br/>
        <w:t xml:space="preserve"> </w:t>
        <w:tab/>
        <w:t>Артисты-юмористы:</w:t>
        <w:br/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Шутки на полминутки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</w:rPr>
        <w:t>(Из-за ширмы выходят «артисты».  После сценки садятся на стульчики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1сценк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- Кто за столик хочет сесть?</w:t>
        <w:br/>
        <w:t>2- Я!</w:t>
        <w:br/>
        <w:t>1- Кто варенье хочет съесть?</w:t>
        <w:br/>
        <w:t>2-  Я!</w:t>
        <w:br/>
        <w:t>1- А кто будет мыть посуду?</w:t>
        <w:br/>
        <w:t>2- Больше «Я» кричать не буду!</w:t>
        <w:br/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2 сцен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  <w:br/>
        <w:t>1-</w:t>
        <w:tab/>
        <w:t>«Чего ты исцарапанный?» - Дениса я спросил.</w:t>
        <w:br/>
        <w:t xml:space="preserve">2 -  </w:t>
        <w:tab/>
        <w:t xml:space="preserve"> Да я вчерашним вечером</w:t>
        <w:br/>
        <w:t xml:space="preserve"> </w:t>
        <w:tab/>
        <w:t xml:space="preserve"> Кота в корыте мыл.</w:t>
        <w:br/>
        <w:t xml:space="preserve">1-   </w:t>
        <w:tab/>
        <w:t>Но я не исцарапанный,</w:t>
        <w:br/>
        <w:t xml:space="preserve"> </w:t>
        <w:tab/>
        <w:t>Хоть вымыл своего!</w:t>
        <w:br/>
        <w:t xml:space="preserve">2-  </w:t>
        <w:tab/>
        <w:t xml:space="preserve"> Так ты же не выкручивал </w:t>
        <w:br/>
        <w:t xml:space="preserve"> </w:t>
        <w:tab/>
        <w:t xml:space="preserve"> И не сушил его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3 сценк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  <w:br/>
        <w:t xml:space="preserve">Девочка -  </w:t>
        <w:tab/>
        <w:t>Ты зачем надел галоши?</w:t>
        <w:br/>
        <w:t xml:space="preserve"> </w:t>
        <w:tab/>
        <w:tab/>
        <w:t>Ведь у дома и в саду</w:t>
        <w:br/>
        <w:t xml:space="preserve"> </w:t>
        <w:tab/>
        <w:tab/>
        <w:t>Грязи нет..</w:t>
        <w:br/>
        <w:t>Мальчик  - А я найду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4 сценк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 реб -  </w:t>
        <w:tab/>
        <w:t xml:space="preserve">Мама с работы пришла, </w:t>
        <w:br/>
        <w:t xml:space="preserve"> </w:t>
        <w:tab/>
        <w:t xml:space="preserve"> </w:t>
        <w:tab/>
        <w:t>В квартиру зайти не смогла...</w:t>
        <w:br/>
        <w:t xml:space="preserve">Мама -   </w:t>
        <w:tab/>
        <w:tab/>
        <w:t>Был на квартиру налёт?</w:t>
        <w:br/>
        <w:t xml:space="preserve">Сын - </w:t>
        <w:tab/>
        <w:tab/>
        <w:t xml:space="preserve"> Нет!</w:t>
        <w:br/>
        <w:t xml:space="preserve">Мама -  </w:t>
        <w:tab/>
        <w:t>К нам приходил бегемот? </w:t>
        <w:br/>
        <w:t xml:space="preserve">Сын -  </w:t>
        <w:tab/>
        <w:t xml:space="preserve">Нет! </w:t>
        <w:br/>
        <w:t xml:space="preserve">Мама -  </w:t>
        <w:tab/>
        <w:t>Значит,  это был обвал?</w:t>
        <w:br/>
        <w:t xml:space="preserve">Сын -    </w:t>
        <w:tab/>
        <w:t>Нет!</w:t>
        <w:br/>
        <w:t xml:space="preserve">Мама -  </w:t>
        <w:tab/>
        <w:t>Может слон здесь танцевал?</w:t>
        <w:br/>
        <w:t xml:space="preserve">Сын -  </w:t>
        <w:tab/>
        <w:t xml:space="preserve"> Нет! </w:t>
        <w:br/>
        <w:t xml:space="preserve"> </w:t>
        <w:tab/>
        <w:tab/>
        <w:t xml:space="preserve">Просто приходил Серёжка, </w:t>
        <w:br/>
        <w:t xml:space="preserve"> </w:t>
        <w:tab/>
        <w:tab/>
        <w:t>Поиграли мы немножко.</w:t>
        <w:br/>
        <w:t xml:space="preserve">Мама - </w:t>
        <w:tab/>
        <w:t>Оказалось,</w:t>
        <w:br/>
        <w:t xml:space="preserve"> </w:t>
        <w:tab/>
        <w:tab/>
        <w:t xml:space="preserve"> Я напрасно волновалас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ЕД – Сегодня все наши ребята выступали в роли артистов! Артисты, выходите на поклон!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i/>
          <w:shd w:fill="FFFFFF" w:val="clear"/>
        </w:rPr>
        <w:t>(Дети встают полукругом и кланяются)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ВЕД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т и закончился праздник весенн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Думаю, всем он поднял настроен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Мы еще раз женщин всех поздравля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частья, любви, красоты вам жел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 -  </w:t>
        <w:tab/>
        <w:t>Мамы и бабушки – Вы самые милые,</w:t>
        <w:br/>
        <w:t xml:space="preserve"> </w:t>
        <w:tab/>
        <w:t>Самые добрые и справедливые</w:t>
        <w:br/>
        <w:t xml:space="preserve"> </w:t>
        <w:tab/>
        <w:t>И, не таясь, вам скажем прямо…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ВСЕ- </w:t>
        <w:tab/>
        <w:t xml:space="preserve"> …Вас любим за то, что вы просто мам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 –  И  в заключении праздника  – наш веселый танец!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тавайте парами по кругу!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 – «Наша песня то, что нужно!»   </w:t>
        <w:tab/>
        <w:tab/>
        <w:t>-</w:t>
      </w:r>
      <w:r>
        <w:rPr>
          <w:rFonts w:cs="Times New Roman" w:ascii="Times New Roman" w:hAnsi="Times New Roman"/>
          <w:i/>
          <w:shd w:fill="FFFFFF" w:val="clear"/>
        </w:rPr>
        <w:t xml:space="preserve">  стоят врассыпну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парами по круг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ЕД – Наш праздник закончился! С праздником, дорогие женщины!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 xml:space="preserve">♫ Уход под музыку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к № 21, 2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- - - - - - - - -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готови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1 – Букеты – по 2 каждому ребенку,</w:t>
        <w:br/>
        <w:t>2 – Цветы большие – 12 шт</w:t>
        <w:br/>
        <w:t>3 – Бабочки – 12 шт</w:t>
        <w:br/>
        <w:t>4 – «бусины»</w:t>
        <w:br/>
        <w:t xml:space="preserve"> 5 - 2 шнурка</w:t>
        <w:br/>
        <w:t>6 - 2 (4) карточки со схемой</w:t>
        <w:br/>
        <w:t>7 – 2 корзинки</w:t>
        <w:br/>
        <w:t>8 – корзины для цветов – чтобы поставить в зале после танца-входа</w:t>
        <w:br/>
        <w:t>9 – ширма</w:t>
        <w:br/>
        <w:t>10 – корзина с одеждой, аксессуарами</w:t>
        <w:br/>
        <w:t>11 – мамины вещи – в коробочку или корзиночку</w:t>
        <w:br/>
        <w:t>12 – одежда на сценку – «мама»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3 – стульчики одинарные - ??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6:00Z</dcterms:created>
  <dc:creator>KiRa</dc:creator>
  <dc:description/>
  <cp:keywords/>
  <dc:language>en-US</dc:language>
  <cp:lastModifiedBy>KiRa</cp:lastModifiedBy>
  <dcterms:modified xsi:type="dcterms:W3CDTF">2019-02-02T11:39:00Z</dcterms:modified>
  <cp:revision>31</cp:revision>
  <dc:subject/>
  <dc:title/>
</cp:coreProperties>
</file>