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жданско - патриотическое воспитание школьников через проведение литературно-музыкальных композиций «Россия – Родина моя».</w:t>
      </w:r>
    </w:p>
    <w:p>
      <w:pPr>
        <w:pStyle w:val="Normal"/>
        <w:jc w:val="center"/>
        <w:rPr/>
      </w:pPr>
      <w:r>
        <w:rPr>
          <w:b/>
        </w:rPr>
        <w:t>Автор: Алешина Елена Владимировна -  педагог-организатор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ГБОУ СОШ №136 Калининского района Санкт-Петербур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2"/>
        <w:rPr/>
      </w:pPr>
      <w:r>
        <w:rPr>
          <w:rFonts w:eastAsia="Times New Roman"/>
          <w:lang w:eastAsia="ru-RU"/>
        </w:rPr>
        <w:t>Важнейшей составной частью воспитательного процесса в современной школе является формирование патриотизма, которое имеет огромное значение в социально-гражданском и духовном развитии личности ученика. Только на основе возвышенных чувств патриотизма и национальных святынь укрепляется любовь к Родине, появляется чувство ответственности за свою страну, сохранение материальных и духовных ценностей общества, развивается достоинство личности.</w:t>
      </w:r>
    </w:p>
    <w:p>
      <w:pPr>
        <w:pStyle w:val="Normal"/>
        <w:shd w:fill="FFFFFF" w:val="clear"/>
        <w:spacing w:before="0" w:after="12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нятие патриотизма включает в себ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увство привязанности к тем местам, где человек родился и вырос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важительное отношение к языку своего народ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боту об интересах Родин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ознание долга перед Родиной, отстаивание ее чести и достоинства, свободы и независимости (защита Отечеств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явление гражданских чувств и сохранение верности Родин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дость за социальные и культурные достижения своей страны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дость за свое Отечество, за символы государства, за свой народ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важительное отношение к историческому прошлому Родины, своего народа, его обычаям и традиция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ветственность за судьбу Родины и своего народа, их будущее, выраженное в стремлении посвящать свой труд, способности укреплению могущества и расцвету Родины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уманизм, милосердие, общечеловеческие ценности.</w:t>
      </w:r>
    </w:p>
    <w:p>
      <w:pPr>
        <w:pStyle w:val="Normal"/>
        <w:shd w:fill="FFFFFF" w:val="clear"/>
        <w:spacing w:before="0" w:after="12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триотизм формируется в процессе обучения, социализации и воспитания школьников.</w:t>
      </w:r>
    </w:p>
    <w:p>
      <w:pPr>
        <w:pStyle w:val="Normal"/>
        <w:shd w:fill="FFFFFF" w:val="clear"/>
        <w:spacing w:before="0" w:after="122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Воспитание детей школьного возраста является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</w:t>
      </w:r>
    </w:p>
    <w:p>
      <w:pPr>
        <w:pStyle w:val="Normal"/>
        <w:shd w:fill="FFFFFF" w:val="clear"/>
        <w:spacing w:before="0" w:after="12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 реализация гражданско-патриотического воспитания только с помощью знаниевого подхода невозможна. Новое время требует от школы содержания, форм и методов гражданско-патриотического воспитания, адекватных современным социально-педагогическим реалиям. Появляется необходимость в деятельностном компоненте гражданско-патриотического воспитания. Только через активное вовлечение в социальную деятельность и сознательное участие в ней, через изменение школьного климата, развитие самоуправления можно достигнуть успехов в этом направлении.</w:t>
      </w:r>
    </w:p>
    <w:p>
      <w:pPr>
        <w:pStyle w:val="Normal"/>
        <w:shd w:fill="FFFFFF" w:val="clear"/>
        <w:spacing w:before="0" w:after="12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обо хочется подчеркнуть, что в основе воспитания, а тем более – патриотического – лежат, прежде всего, чувства, а источником чувств является пережитая эмоция. Поэтому лучше всего подходит для воспитания патриотизма форма литературно-музыкальных композиций, которые дают возможность эмоционально прочувствовать, пережить и транслировать любовь к Родине. </w:t>
      </w:r>
    </w:p>
    <w:p>
      <w:pPr>
        <w:pStyle w:val="Normal"/>
        <w:shd w:fill="FFFFFF" w:val="clear"/>
        <w:spacing w:before="0" w:after="122"/>
        <w:rPr/>
      </w:pPr>
      <w:r>
        <w:rPr>
          <w:rFonts w:eastAsia="Times New Roman"/>
          <w:lang w:eastAsia="ru-RU"/>
        </w:rPr>
        <w:t>В нашей школе уже стало традицией проведение литературно-музыкальных композиций, приуроченных к важным датам в истории нашей страны, таким как: День снятия блокады Ленинграда, День Победы, День героев Отечества, День народного единства и т.д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Примером может служить  </w:t>
      </w:r>
      <w:r>
        <w:rPr/>
        <w:t xml:space="preserve">литературно-музыкальная композиция </w:t>
      </w:r>
    </w:p>
    <w:p>
      <w:pPr>
        <w:pStyle w:val="Normal"/>
        <w:rPr/>
      </w:pPr>
      <w:r>
        <w:rPr/>
        <w:t xml:space="preserve">«Россия – родина моя» для учащихся 7-8 классов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Цель:</w:t>
      </w:r>
      <w:r>
        <w:rPr>
          <w:rFonts w:eastAsia="Times New Roman"/>
          <w:color w:val="000000"/>
          <w:lang w:eastAsia="ru-RU"/>
        </w:rPr>
        <w:t xml:space="preserve"> гражданско-патриотическое воспитание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Задачи: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 Воспитание патриотических чувств через любовь к родному краю; любовь к России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Уважение к истории нашей страны, память о солдатах Великой Отечественной войны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 Развитие творческих способносте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rPr/>
      </w:pPr>
      <w:r>
        <w:rPr/>
        <w:t>1:  Вы видали такое чудо,</w:t>
        <w:br/>
        <w:t>Когда звезды ночные,</w:t>
        <w:br/>
        <w:t>Вдруг под утро, становятся чистой росой.</w:t>
        <w:br/>
        <w:t>Вы видали такое чудо,</w:t>
        <w:br/>
        <w:t>Откосы речные, по которым бежит мальчишка босой.</w:t>
        <w:br/>
        <w:t>Вы видали такое чудо</w:t>
        <w:br/>
        <w:t>Снега в горах, на вершинах,</w:t>
        <w:br/>
        <w:t>А чуть ниже, цветут луговые цветы.</w:t>
        <w:br/>
        <w:t>Это чудо — наша Россия</w:t>
        <w:br/>
        <w:t>Необъятный простор, неземной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Звучит песн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чего начинается Родина?</w:t>
        <w:br/>
      </w:r>
      <w:r>
        <w:rPr>
          <w:lang w:val="en-US"/>
        </w:rPr>
        <w:t>C</w:t>
      </w:r>
      <w:r>
        <w:rPr/>
        <w:t xml:space="preserve"> заветной скамьи у ворот. </w:t>
      </w:r>
    </w:p>
    <w:p>
      <w:pPr>
        <w:pStyle w:val="Normal"/>
        <w:rPr/>
      </w:pPr>
      <w:r>
        <w:rPr/>
        <w:t>С той самой берёзки, что во поле,</w:t>
      </w:r>
    </w:p>
    <w:p>
      <w:pPr>
        <w:pStyle w:val="Normal"/>
        <w:rPr/>
      </w:pPr>
      <w:r>
        <w:rPr/>
        <w:t>Под ветром склоняясь растёт.</w:t>
      </w:r>
    </w:p>
    <w:p>
      <w:pPr>
        <w:pStyle w:val="Normal"/>
        <w:rPr/>
      </w:pPr>
      <w:r>
        <w:rPr/>
        <w:t>А может она начинается</w:t>
      </w:r>
    </w:p>
    <w:p>
      <w:pPr>
        <w:pStyle w:val="Normal"/>
        <w:rPr/>
      </w:pPr>
      <w:r>
        <w:rPr/>
        <w:t>С весенней запевки скворца</w:t>
      </w:r>
    </w:p>
    <w:p>
      <w:pPr>
        <w:pStyle w:val="Normal"/>
        <w:rPr/>
      </w:pPr>
      <w:r>
        <w:rPr/>
        <w:t>И с этой дороги просёлочной,</w:t>
      </w:r>
    </w:p>
    <w:p>
      <w:pPr>
        <w:pStyle w:val="Normal"/>
        <w:rPr/>
      </w:pPr>
      <w:r>
        <w:rPr/>
        <w:t>Которой не видн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Я люблю тебя Россия,</w:t>
        <w:br/>
        <w:t>Твои бескрайние поля,</w:t>
        <w:br/>
        <w:t>Наполняя мысли силой,</w:t>
        <w:br/>
        <w:t>Люблю тебя, моя земля.</w:t>
        <w:br/>
        <w:t>Ты даешь мне в жизни крылья,</w:t>
        <w:br/>
        <w:t>Как заботливая мать,</w:t>
        <w:br/>
        <w:t>Слышишь мир, сыны России,</w:t>
        <w:br/>
        <w:t>Будут с гордостью летат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3: Звучит песня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То березка, то рябина, </w:t>
        <w:br/>
        <w:t xml:space="preserve">Куст ракиты над рекой. </w:t>
        <w:br/>
        <w:t xml:space="preserve">Край родной, навек любимый, </w:t>
        <w:br/>
        <w:t xml:space="preserve">Где найдешь еще такой!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От морей до гор высоких, </w:t>
        <w:br/>
        <w:t xml:space="preserve">Посреди родных широт </w:t>
        <w:br/>
        <w:t xml:space="preserve">Все бегут, бегут дороги </w:t>
        <w:br/>
        <w:t xml:space="preserve">И зовут они вперед. </w:t>
      </w:r>
    </w:p>
    <w:p>
      <w:pPr>
        <w:pStyle w:val="Style13"/>
        <w:spacing w:before="0" w:after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: Береза – любимое дерево всех русских людей. Стройную, кудрявую, белоствольную, ее на Руси всегда сравнивали с нежной и красивой девушкой, ей посвящали свои лучшие произведения наши поэты и художники.</w:t>
      </w:r>
    </w:p>
    <w:p>
      <w:pPr>
        <w:pStyle w:val="Style13"/>
        <w:spacing w:before="280" w:after="0"/>
        <w:rPr/>
      </w:pPr>
      <w:r>
        <w:rPr/>
        <w:t>5: Россия, сторонка веселая,</w:t>
      </w:r>
    </w:p>
    <w:p>
      <w:pPr>
        <w:pStyle w:val="Normal"/>
        <w:rPr/>
      </w:pPr>
      <w:r>
        <w:rPr/>
        <w:t>Дорогой бежит проселочной,</w:t>
        <w:br/>
        <w:t>Тонкой березой качается,</w:t>
        <w:br/>
        <w:t>В светлых дождях купается.</w:t>
        <w:br/>
        <w:t>Россия, моя грустинка!</w:t>
        <w:br/>
        <w:t>По окнам стучат слезинки,</w:t>
        <w:br/>
        <w:t>Кричат журавли, печалясь,</w:t>
        <w:br/>
        <w:t>С Россией своей прощаясь.</w:t>
      </w:r>
    </w:p>
    <w:p>
      <w:pPr>
        <w:pStyle w:val="Normal"/>
        <w:rPr/>
      </w:pPr>
      <w:r>
        <w:rPr/>
        <w:t>Россия моя, моя мама,</w:t>
        <w:br/>
        <w:t>С тобой я горда и упряма.</w:t>
        <w:br/>
        <w:t>Твоею живу я силой,</w:t>
        <w:br/>
        <w:t>Отчизна моя, Россия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</w:rPr>
        <w:t xml:space="preserve">6: </w:t>
      </w:r>
      <w:r>
        <w:rPr/>
        <w:t>Какой русский человек не любит красавицу березу! Утомленному она обещает желанный отдых, жаждущему прохлады дарит тень. О березе писали известные русские поэты:</w:t>
      </w:r>
    </w:p>
    <w:p>
      <w:pPr>
        <w:pStyle w:val="Normal"/>
        <w:rPr/>
      </w:pPr>
      <w:r>
        <w:rPr>
          <w:b/>
          <w:bCs/>
        </w:rPr>
        <w:t xml:space="preserve">7: </w:t>
      </w:r>
      <w:r>
        <w:rPr/>
        <w:t xml:space="preserve">Русь моя, люблю твои березы, </w:t>
      </w:r>
    </w:p>
    <w:p>
      <w:pPr>
        <w:pStyle w:val="Normal"/>
        <w:rPr/>
      </w:pPr>
      <w:r>
        <w:rPr/>
        <w:t>С первых лет я с ними жил и рос.</w:t>
      </w:r>
    </w:p>
    <w:p>
      <w:pPr>
        <w:pStyle w:val="Normal"/>
        <w:rPr/>
      </w:pPr>
      <w:r>
        <w:rPr/>
        <w:t>Потому и набегают слезы</w:t>
      </w:r>
    </w:p>
    <w:p>
      <w:pPr>
        <w:pStyle w:val="Normal"/>
        <w:rPr/>
      </w:pPr>
      <w:r>
        <w:rPr/>
        <w:t xml:space="preserve">На глаза, отвыкшие от слез! </w:t>
      </w:r>
    </w:p>
    <w:p>
      <w:pPr>
        <w:pStyle w:val="Style13"/>
        <w:rPr/>
      </w:pPr>
      <w:r>
        <w:rPr/>
        <w:t>8: Ты так мила мне, до любой росинки,</w:t>
        <w:br/>
        <w:t>В твоих просторах дремлет тишина.</w:t>
        <w:br/>
        <w:t>Березовая русская Россия –</w:t>
        <w:br/>
        <w:t>Ромашковая добрая страна.</w:t>
      </w:r>
    </w:p>
    <w:p>
      <w:pPr>
        <w:pStyle w:val="Normal"/>
        <w:rPr/>
      </w:pPr>
      <w:r>
        <w:rPr/>
        <w:t>9: Белая береза</w:t>
      </w:r>
    </w:p>
    <w:p>
      <w:pPr>
        <w:pStyle w:val="Normal"/>
        <w:rPr/>
      </w:pPr>
      <w:r>
        <w:rPr/>
        <w:t>Под моим окном</w:t>
      </w:r>
    </w:p>
    <w:p>
      <w:pPr>
        <w:pStyle w:val="Normal"/>
        <w:rPr/>
      </w:pPr>
      <w:r>
        <w:rPr/>
        <w:t>Принакрылась снегом,</w:t>
      </w:r>
    </w:p>
    <w:p>
      <w:pPr>
        <w:pStyle w:val="Normal"/>
        <w:rPr/>
      </w:pPr>
      <w:r>
        <w:rPr/>
        <w:t>Точно серебром.</w:t>
      </w:r>
    </w:p>
    <w:p>
      <w:pPr>
        <w:pStyle w:val="Normal"/>
        <w:rPr/>
      </w:pPr>
      <w:r>
        <w:rPr/>
        <w:t xml:space="preserve">На пушистых ветках </w:t>
      </w:r>
    </w:p>
    <w:p>
      <w:pPr>
        <w:pStyle w:val="Normal"/>
        <w:rPr/>
      </w:pPr>
      <w:r>
        <w:rPr/>
        <w:t>Снежною каймой</w:t>
      </w:r>
    </w:p>
    <w:p>
      <w:pPr>
        <w:pStyle w:val="Normal"/>
        <w:rPr/>
      </w:pPr>
      <w:r>
        <w:rPr/>
        <w:t>Распустились кисти</w:t>
      </w:r>
    </w:p>
    <w:p>
      <w:pPr>
        <w:pStyle w:val="Normal"/>
        <w:rPr/>
      </w:pPr>
      <w:r>
        <w:rPr/>
        <w:t>Белой бахромой.</w:t>
      </w:r>
    </w:p>
    <w:p>
      <w:pPr>
        <w:pStyle w:val="Normal"/>
        <w:rPr/>
      </w:pPr>
      <w:r>
        <w:rPr/>
        <w:t>И стоит береза</w:t>
      </w:r>
    </w:p>
    <w:p>
      <w:pPr>
        <w:pStyle w:val="Normal"/>
        <w:rPr/>
      </w:pPr>
      <w:r>
        <w:rPr/>
        <w:t>В сонной тишине,</w:t>
      </w:r>
    </w:p>
    <w:p>
      <w:pPr>
        <w:pStyle w:val="Normal"/>
        <w:rPr/>
      </w:pPr>
      <w:r>
        <w:rPr/>
        <w:t>И горят снежинки</w:t>
      </w:r>
    </w:p>
    <w:p>
      <w:pPr>
        <w:pStyle w:val="Normal"/>
        <w:rPr/>
      </w:pPr>
      <w:r>
        <w:rPr/>
        <w:t>В золотом огне.</w:t>
      </w:r>
    </w:p>
    <w:p>
      <w:pPr>
        <w:pStyle w:val="Normal"/>
        <w:rPr/>
      </w:pPr>
      <w:r>
        <w:rPr/>
        <w:t>А заря, лениво</w:t>
      </w:r>
    </w:p>
    <w:p>
      <w:pPr>
        <w:pStyle w:val="Normal"/>
        <w:rPr/>
      </w:pPr>
      <w:r>
        <w:rPr/>
        <w:t>Обходя кругом,</w:t>
      </w:r>
    </w:p>
    <w:p>
      <w:pPr>
        <w:pStyle w:val="Normal"/>
        <w:rPr/>
      </w:pPr>
      <w:r>
        <w:rPr/>
        <w:t>Обсыпает ветки</w:t>
      </w:r>
    </w:p>
    <w:p>
      <w:pPr>
        <w:pStyle w:val="Normal"/>
        <w:rPr/>
      </w:pPr>
      <w:r>
        <w:rPr/>
        <w:t>Новым серебром.</w:t>
      </w:r>
    </w:p>
    <w:p>
      <w:pPr>
        <w:pStyle w:val="Style13"/>
        <w:rPr/>
      </w:pPr>
      <w:r>
        <w:rPr/>
        <w:t>Звучит Песня:</w:t>
      </w:r>
    </w:p>
    <w:p>
      <w:pPr>
        <w:pStyle w:val="Style13"/>
        <w:rPr/>
      </w:pPr>
      <w:r>
        <w:rPr/>
        <w:t xml:space="preserve">Березы в ночи, как улыбки, </w:t>
        <w:br/>
        <w:t xml:space="preserve">Вот так улыбается Русь </w:t>
        <w:br/>
        <w:t xml:space="preserve">Сквозь беды свои и ошибки, </w:t>
        <w:br/>
        <w:t xml:space="preserve">Сквозь майские грозы и грусть. </w:t>
        <w:br/>
        <w:t xml:space="preserve">Березы, как давние даты, </w:t>
        <w:br/>
        <w:t xml:space="preserve">Что все еще в сердце остры, </w:t>
        <w:br/>
        <w:t xml:space="preserve">Похожи на русских солдаток </w:t>
        <w:br/>
        <w:t>Березы военной поры.</w:t>
      </w:r>
    </w:p>
    <w:p>
      <w:pPr>
        <w:pStyle w:val="Style13"/>
        <w:spacing w:before="0" w:after="0"/>
        <w:jc w:val="both"/>
        <w:rPr/>
      </w:pPr>
      <w:r>
        <w:rPr/>
        <w:t>10:  Военные события живут в историях и преданиях, в поэзии и в музыке. Четыре страшных года пережил советский народ в борьбе с фашизмом. И немыми свидетелями были деревья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11: Да, можно выжить</w:t>
        <w:br/>
        <w:t>В зной,</w:t>
        <w:br/>
        <w:t>В грозу,</w:t>
        <w:br/>
        <w:t>В морозы.</w:t>
        <w:br/>
        <w:t xml:space="preserve">Да, можно голодать и холодать, </w:t>
        <w:br/>
        <w:t>Идти на смерть...</w:t>
        <w:br/>
        <w:t>Но эти три березы —</w:t>
        <w:br/>
        <w:t>Их, даже умерев,</w:t>
        <w:br/>
        <w:t>Нельзя отдать!</w:t>
      </w:r>
    </w:p>
    <w:p>
      <w:pPr>
        <w:pStyle w:val="Style13"/>
        <w:rPr/>
      </w:pPr>
      <w:r>
        <w:rPr/>
        <w:t>Звучит Песня:</w:t>
      </w:r>
    </w:p>
    <w:p>
      <w:pPr>
        <w:pStyle w:val="Style13"/>
        <w:spacing w:before="0" w:after="0"/>
        <w:rPr/>
      </w:pPr>
      <w:r>
        <w:rPr/>
        <w:t xml:space="preserve">Бледны, величавы и строги, </w:t>
        <w:br/>
        <w:t xml:space="preserve">С Россией сроднившись судьбой, </w:t>
        <w:br/>
        <w:t xml:space="preserve">Стояли у каждой дороги, </w:t>
        <w:br/>
        <w:t xml:space="preserve">Солдат провожали на бой. </w:t>
        <w:br/>
        <w:t xml:space="preserve">Бежали за поездом следом, </w:t>
        <w:br/>
        <w:t xml:space="preserve">В снегу утопая по грудь, </w:t>
        <w:br/>
        <w:t xml:space="preserve">Весною бежали и летом, </w:t>
        <w:br/>
        <w:t xml:space="preserve">И был нескончаем их путь. </w:t>
        <w:br/>
      </w:r>
    </w:p>
    <w:p>
      <w:pPr>
        <w:pStyle w:val="Style13"/>
        <w:spacing w:before="0" w:after="0"/>
        <w:rPr/>
      </w:pPr>
      <w:r>
        <w:rPr/>
        <w:t>12: За селом, вдали, на перекрестке</w:t>
        <w:br/>
        <w:t>Полевых едва заметных троп</w:t>
        <w:br/>
        <w:t>Я узнал солдатские березки,</w:t>
        <w:br/>
        <w:t>У которых рыл себе окоп.</w:t>
        <w:br/>
        <w:t>И невольно вспомнил, как стонали</w:t>
        <w:br/>
        <w:t>Ветки их от взрывов и огня...</w:t>
        <w:br/>
        <w:t>Возле тех березок подобрали</w:t>
        <w:br/>
        <w:t>Чуть живым товарищи меня.</w:t>
        <w:br/>
        <w:t>С той поры с любовью о березах</w:t>
        <w:br/>
        <w:t>Говорили часто мне бойцы:</w:t>
        <w:br/>
        <w:t>«Ты бы злую смерть не пересилил,</w:t>
        <w:br/>
        <w:t>Ты бы тяжких ран не перенес,</w:t>
        <w:br/>
        <w:t>Если б мы тебя не напоили</w:t>
        <w:br/>
        <w:t>Светлыми слезинками берез...»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13: Давно прошли невзгоды все, </w:t>
        <w:br/>
        <w:t xml:space="preserve">Но пахнет ствол березы толом. </w:t>
        <w:br/>
        <w:t xml:space="preserve">В березе намертво засел </w:t>
        <w:br/>
        <w:t xml:space="preserve">Из стали крупповской осколок. </w:t>
        <w:br/>
        <w:t>Кора березы, как бинты,</w:t>
        <w:br/>
        <w:t xml:space="preserve">Намотанные в медсанбате, </w:t>
        <w:br/>
        <w:t xml:space="preserve">А у подножия — цветы, </w:t>
        <w:br/>
        <w:t xml:space="preserve">Как перед раненым солдатом. </w:t>
        <w:br/>
        <w:t xml:space="preserve">Здесь был когда-то лазарет, </w:t>
        <w:br/>
        <w:t>Сражались здесь за мир герои.</w:t>
        <w:br/>
        <w:t xml:space="preserve">Здесь, как солдаты, на заре </w:t>
        <w:br/>
        <w:t>Деревья умирали стоя.</w:t>
      </w:r>
    </w:p>
    <w:p>
      <w:pPr>
        <w:pStyle w:val="Style13"/>
        <w:jc w:val="both"/>
        <w:rPr/>
      </w:pPr>
      <w:r>
        <w:rPr/>
        <w:t>15: – Тихо стоят березы у солдатских могил. Как много они могли бы рассказать о страшной трагедии Великой Отечественной войны! Лучших свидетелей не найти. Последний привет умирающие солдаты посылали ей, как символу Родины.</w:t>
      </w:r>
    </w:p>
    <w:p>
      <w:pPr>
        <w:pStyle w:val="Style13"/>
        <w:rPr/>
      </w:pPr>
      <w:r>
        <w:rPr>
          <w:rFonts w:eastAsia="Times New Roman"/>
        </w:rPr>
        <w:t xml:space="preserve"> </w:t>
      </w:r>
      <w:r>
        <w:rPr/>
        <w:t>Звучит песня Песня:</w:t>
      </w:r>
    </w:p>
    <w:p>
      <w:pPr>
        <w:pStyle w:val="Style13"/>
        <w:rPr/>
      </w:pPr>
      <w:r>
        <w:rPr/>
        <w:t xml:space="preserve">Березы — разлуки и встречи, </w:t>
        <w:br/>
        <w:t xml:space="preserve">Печаль над безмолвием трав... </w:t>
        <w:br/>
        <w:t xml:space="preserve">Люблю ваши сильные плечи </w:t>
        <w:br/>
        <w:t xml:space="preserve">И тихий, приветливый нрав. </w:t>
        <w:br/>
        <w:t xml:space="preserve">Березы, березы России, </w:t>
        <w:br/>
        <w:t xml:space="preserve">Вы все вместе с нами прошли. </w:t>
        <w:br/>
        <w:t xml:space="preserve">И нету конца вашей силе, </w:t>
        <w:br/>
        <w:t>Идущей от русской земли.</w:t>
      </w:r>
    </w:p>
    <w:p>
      <w:pPr>
        <w:pStyle w:val="Style13"/>
        <w:rPr/>
      </w:pPr>
      <w:r>
        <w:rPr/>
        <w:t>16: Для меня березка – часть России.</w:t>
        <w:br/>
        <w:t>Есть она, и будет, и была...</w:t>
        <w:br/>
        <w:t>Вот березку росы оросили,</w:t>
        <w:br/>
        <w:t>И стоит она белым-бела.</w:t>
        <w:br/>
        <w:t>Сколько раз осколки били в каску,</w:t>
        <w:br/>
        <w:t>Но живым я вышел из огня:</w:t>
        <w:br/>
        <w:t>Верил я не в присказку, не в сказку,</w:t>
        <w:br/>
        <w:t>А в березку, ждущую меня.</w:t>
        <w:br/>
        <w:t>Ты, березка, искренне поведай</w:t>
        <w:br/>
        <w:t>Эту быль подснежникам весны,</w:t>
        <w:br/>
        <w:t>Как ждала меня, ждала меня с победой</w:t>
        <w:br/>
        <w:t>Сорок с лишним месяцев войны!</w:t>
        <w:br/>
        <w:t>...Снова у родного перекрестка</w:t>
        <w:br/>
        <w:t>Я стою, взволнованный, с утра –</w:t>
        <w:br/>
        <w:t>Вот она, заветная березка,</w:t>
        <w:br/>
        <w:t>Теплый образ света и добра!</w:t>
      </w:r>
    </w:p>
    <w:p>
      <w:pPr>
        <w:pStyle w:val="Normal"/>
        <w:rPr/>
      </w:pPr>
      <w:r>
        <w:rPr/>
        <w:t xml:space="preserve">Песня: (Звучит фонограмма песни группы "Любэ")    </w:t>
      </w:r>
    </w:p>
    <w:p>
      <w:pPr>
        <w:pStyle w:val="Normal"/>
        <w:rPr/>
      </w:pPr>
      <w:r>
        <w:rPr/>
        <w:t>Отчего так в России берёзы шумят,</w:t>
      </w:r>
    </w:p>
    <w:p>
      <w:pPr>
        <w:pStyle w:val="Normal"/>
        <w:rPr/>
      </w:pPr>
      <w:r>
        <w:rPr/>
        <w:t>Отчего белоствольные всё понимают,</w:t>
      </w:r>
    </w:p>
    <w:p>
      <w:pPr>
        <w:pStyle w:val="Normal"/>
        <w:rPr/>
      </w:pPr>
      <w:r>
        <w:rPr/>
        <w:t>У дорог, прислонившись, по ветру стоят,</w:t>
      </w:r>
    </w:p>
    <w:p>
      <w:pPr>
        <w:pStyle w:val="Normal"/>
        <w:rPr/>
      </w:pPr>
      <w:r>
        <w:rPr/>
        <w:t>И листву так печально ки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йду по дороге, простору я рад,</w:t>
      </w:r>
    </w:p>
    <w:p>
      <w:pPr>
        <w:pStyle w:val="Normal"/>
        <w:rPr/>
      </w:pPr>
      <w:r>
        <w:rPr/>
        <w:t>Может это лишь все, что я в жизни узнаю,</w:t>
      </w:r>
    </w:p>
    <w:p>
      <w:pPr>
        <w:pStyle w:val="Normal"/>
        <w:rPr/>
      </w:pPr>
      <w:r>
        <w:rPr/>
        <w:t>Отчего так печальные листья летят,</w:t>
      </w:r>
    </w:p>
    <w:p>
      <w:pPr>
        <w:pStyle w:val="Normal"/>
        <w:rPr/>
      </w:pPr>
      <w:r>
        <w:rPr/>
        <w:t>Под рубахою душу ла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сердце опять горячо, горячо,</w:t>
      </w:r>
    </w:p>
    <w:p>
      <w:pPr>
        <w:pStyle w:val="Normal"/>
        <w:rPr/>
      </w:pPr>
      <w:r>
        <w:rPr/>
        <w:t>И опять и опять без ответа.</w:t>
      </w:r>
    </w:p>
    <w:p>
      <w:pPr>
        <w:pStyle w:val="Normal"/>
        <w:rPr/>
      </w:pPr>
      <w:r>
        <w:rPr/>
        <w:t>А листочек с берёзки упал на плечо-</w:t>
      </w:r>
    </w:p>
    <w:p>
      <w:pPr>
        <w:pStyle w:val="Normal"/>
        <w:rPr/>
      </w:pPr>
      <w:r>
        <w:rPr/>
        <w:t>Он как я оторвался от ве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V1">
    <w:name w:val="v1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32:00Z</dcterms:created>
  <dc:creator>AAA</dc:creator>
  <dc:description/>
  <cp:keywords/>
  <dc:language>en-US</dc:language>
  <cp:lastModifiedBy>user-hp</cp:lastModifiedBy>
  <dcterms:modified xsi:type="dcterms:W3CDTF">2019-05-28T11:16:00Z</dcterms:modified>
  <cp:revision>21</cp:revision>
  <dc:subject/>
  <dc:title>7 «В» Литературно-музыкальная композиция</dc:title>
</cp:coreProperties>
</file>