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color w:val="333333"/>
          <w:sz w:val="20"/>
          <w:szCs w:val="20"/>
          <w:shd w:fill="FFFFFF" w:val="clear"/>
        </w:rPr>
        <w:t>«Волшебные бусы» -2 мл. гр.</w:t>
      </w:r>
      <w:r>
        <w:rPr>
          <w:rFonts w:cs="Verdana" w:ascii="Verdana" w:hAnsi="Verdana"/>
          <w:color w:val="333333"/>
          <w:sz w:val="20"/>
          <w:szCs w:val="20"/>
          <w:shd w:fill="FFFFFF" w:val="clear"/>
        </w:rPr>
        <w:t> – 2019 г.</w:t>
      </w:r>
      <w:r>
        <w:rPr>
          <w:rFonts w:cs="Verdana" w:ascii="Verdana" w:hAnsi="Verdana"/>
          <w:color w:val="333333"/>
          <w:sz w:val="20"/>
          <w:szCs w:val="20"/>
        </w:rPr>
        <w:br/>
        <w:br/>
      </w:r>
      <w:r>
        <w:rPr>
          <w:rFonts w:cs="Verdana" w:ascii="Verdana" w:hAnsi="Verdana"/>
          <w:i/>
          <w:color w:val="333333"/>
          <w:sz w:val="20"/>
          <w:szCs w:val="20"/>
          <w:shd w:fill="FFFFFF" w:val="clear"/>
        </w:rPr>
        <w:t>Под музыку в зал входят дети, встают полукругом</w:t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. 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br/>
        <w:t xml:space="preserve">ВЕД: Солнце льет свой свет прекрасный, </w:t>
        <w:br/>
      </w:r>
    </w:p>
    <w:p>
      <w:pPr>
        <w:pStyle w:val="Normal"/>
        <w:rPr>
          <w:rFonts w:ascii="Verdana" w:hAnsi="Verdana" w:cs="Verdana"/>
          <w:color w:val="333333"/>
          <w:sz w:val="20"/>
          <w:szCs w:val="20"/>
          <w:shd w:fill="FAFAFA" w:val="clear"/>
        </w:rPr>
      </w:pP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песни петь не лень,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Тает снег, и небо ясно, вот и праздник – мамин день!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Вас улыбками встречаем и наш праздник начинаем!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1Реб: Маму поздравляют дружно малыши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Очень уж весною мамы хороши!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2Реб: К празднику мы постарались: аккуратно причесались,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Умывались, одевались, чтобы мамы улыбались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3Реб: Мамочек красивых, добрых и любимых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Мы сейчас поздравим, песню им подарим! ПЕСНЯ «АХ. КАКАЯ МАМА »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ВЕД: Вот ребятки стоят, улыбаются, загляделись на мам – красавиц,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Что вы маме хотите сказать? Как хотите вы маму назвать?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4Реб: Солнышко, красавица мамочка моя!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Крепко поцелую! С праздником тебя!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ВЕД: Конечно, поцеловать свою мамочку хочется и всем ребяткам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Так что же вы стоите? К маме ближе подойдите, подарки свои подарите!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Поцелуйте, обнимите и на танец пригласите! ТАНЕЦ С МАМОЙ 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ВЕД: Наш праздник продолжаем с любимой мамой поиграем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«ИГРА В ПРЯТКИ С МАМОЙ»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ВЕД: Поиграли – поклонитесь, и на места, друзья, садитесь. Дети и мамы садятся на места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ВЕД: Ребята, а у меня для вас и ваших мам есть подарок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Это бусы. Только бусы не простые, а волшебные такие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Из сундучка достаёт бусы – там одна веревочка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Ой, кажется, ниточка порвалась, и бусы растерялись?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Так обидно, так обидно, ребята, посмотрите, нигде бусинок не видно? (ищут)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В каждой бусинке ведь был секрет, посмотрите, а под стульчиками их нет?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Бусинки найти никто не может, кто же нам сейчас поможет?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1-Мама. Мы вам можем помочь! 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Мы в детский сад на праздник шли и ваши бусинки нашли!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ВЕД: Так давайте их сюда скорее, будет праздник веселее!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1-Мама. Конечно, отдадим! 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Но раз бусинки волшебные, то пусть они исполнят наши желания!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ВЕД: Мы согласны! Первую бусинку возвращайте и желание загадайте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1-Мама. Бусинку вам возвращаю (отдает бусинку) и желанье загадаю!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Песенку о маме спойте нам сейчас,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Покажите, как вы любите всех нас. Песня «Милая мамочка»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ВЕД: А сейчас хочу узнать, кто вторую бусинку смог отыскать?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2-Мама. Я тоже бусинку нашла и на праздник принесла!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Бусинку вам возвращаю, и желанье загадаю! (отдает бусинку)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С ленточками детки попляшите и гостей развеселите! Дети берут на стульях ленточки. «Танец с ленточками» - в конце собрать ленты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ВЕД: Ребята, уходить на места вы не спешите, 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Как мамам помогаете, всем покажите. Игра «Мамины помощники» (сели)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ВЕД: Вот какие помощники, подрастают у вас!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А кто третью бусинку нам отдаст сейчас?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3-Бабушка. А я тоже бусинку нашла! Очень хочу, чтоб наши внучата-лапушки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Спели песню и про бабушку!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Реб. Положу в ладошку я красненькую бусинку,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У меня такая есть-бусинка, бусинка-малюсенька,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Я её в саду нашла, в травке неприметную,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Нашептала ей мечту самую заветную: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-«Пусть бабуленька моя никогда не старится,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И со мною навсегда рядышком останется!»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« Песня про бабушку»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ВЕД: Ребята, ваши бабушки - подружки очень любят вас, внучат!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И, по-моему, сегодня с вами поиграть хотят!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Игра «Найди внука с завязанными глазами» 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ВЕД: А сейчас, дорогие бабушки и мамы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Веселый оркестр сыграет для вас «Кадриль с ложками» - кладут и садятся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ВЕД: А сейчас хочу узнать, кто ещё бусинку смог отыскать?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4-Мама. Бусинку вам возвращаю, и желанье загадаю! (отдает бусинку)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Бусы, бантики, цветочки! Пусть станцуют наши дочки!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Девочки берут кукол. Танец девочек с куклами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ВЕД: И опять хочу узнать, кто ещё бусинку смог отыскать?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5-Мама. А вот и бусинка моя! И желанье загадаю я!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Мой сынишка подрастёт и на флот служить пойдёт!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А на празднике на нашем пусть с друзьями он попляшет!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1моряк. Нельзя мне больше плакать! Есть важная причина –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Вчера сказал мне папа, что я уже мужчина!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2моряк. Мужчины не боятся без мамы оставаться,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Мужчины закаляются и сами одеваются!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3моряк. Пролетит за годом год, я пойду служить во флот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И по всем морям земли проведу я корабли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4моряк. Мама, так тебя люблю, что не знаю прямо!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Я большому кораблю, дам названье – «Мама»!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Танец «Яблочко»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ВЕД: В нашем садике живут дружные ребята,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И они знают, что никогда ссориться не надо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Ну, а если вдруг поссорились ребята, быстро-быстро помириться надо!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Танец «Поссорились – помирились» - сели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ВЕД: А вот и я нашла бусинку!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Папа дочку поздравляет, с ней свой танец начинает. «Танец папы с дочкой»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ВЕД: Ура! Мы бусинки волшебные собрали. Волшебные бусинки я беру и в сундучок кладу. Поколдую я над ним сейчас, посмотрите, вот и бусы целые у нас! (показывает целые бусы) Но это ещё не всё…(заглядывает в сундучок)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Ребята, за песни и веселый перепляс, для вас сундучок угощение припас!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Угощает всех детей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ВЕД: Вот и закончился праздник весенний, думаю, всем он поднял настроенье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Мы еще раз женщин всех поздравляем, счастья, любви, красоты вам желаем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Снова в гости приглашаем!</w:t>
      </w:r>
      <w:r>
        <w:rPr>
          <w:rFonts w:cs="Verdana" w:ascii="Verdana" w:hAnsi="Verdana"/>
          <w:color w:val="333333"/>
          <w:sz w:val="20"/>
          <w:szCs w:val="20"/>
        </w:rPr>
        <w:br/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Что надо: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1. Сундучок с угощением, бусами и верёвочкой, 5 бусинок и тексты мамам, папе и бабушке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2. Ленточки и ложки по кол-ву детей, 4 бескозырки, куклы для танца, платок для игры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color w:val="333333"/>
          <w:sz w:val="20"/>
          <w:szCs w:val="20"/>
          <w:shd w:fill="FAFAFA" w:val="clear"/>
        </w:rPr>
        <w:t>3. Детские поделки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 марта -  09 час. 15 мин.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 xml:space="preserve">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333333"/>
          <w:sz w:val="28"/>
          <w:szCs w:val="28"/>
          <w:shd w:fill="FAFAFA" w:val="clear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color w:val="333333"/>
          <w:sz w:val="32"/>
          <w:szCs w:val="32"/>
          <w:shd w:fill="FFFFFF" w:val="clear"/>
        </w:rPr>
        <w:t xml:space="preserve">«Автобус»    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ab/>
        <w:tab/>
        <w:tab/>
        <w:tab/>
        <w:tab/>
        <w:tab/>
        <w:t xml:space="preserve">                                        </w:t>
        <w:br/>
        <w:t xml:space="preserve">          Сценарий праздника 8 марта для младшей группы №6,           2019 г.</w:t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br/>
        <w:br/>
        <w:t>(Дети входят в зал друг зща другом, держась за руки и встают полукругом).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br/>
        <w:br/>
        <w:t xml:space="preserve">ВЕД - </w:t>
        <w:tab/>
        <w:t xml:space="preserve">  </w:t>
        <w:tab/>
        <w:t>Пришла пора весенняя, </w:t>
        <w:br/>
        <w:t xml:space="preserve"> </w:t>
        <w:tab/>
        <w:t xml:space="preserve"> </w:t>
        <w:tab/>
        <w:t>Пришла пора цветения. </w:t>
        <w:br/>
        <w:t xml:space="preserve"> </w:t>
        <w:tab/>
        <w:t xml:space="preserve"> </w:t>
        <w:tab/>
        <w:t>И, значит, настроение </w:t>
        <w:br/>
        <w:t xml:space="preserve"> </w:t>
        <w:tab/>
        <w:t xml:space="preserve"> </w:t>
        <w:tab/>
        <w:t>У всех людей - весеннее! </w:t>
        <w:br/>
        <w:t xml:space="preserve"> </w:t>
        <w:tab/>
        <w:t xml:space="preserve"> </w:t>
        <w:tab/>
        <w:tab/>
        <w:t>Сегодня не простой денек,</w:t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  <w:tab/>
        <w:t xml:space="preserve"> </w:t>
        <w:tab/>
        <w:t xml:space="preserve"> </w:t>
        <w:tab/>
        <w:t>Сегодня праздник мам.</w:t>
        <w:br/>
        <w:t xml:space="preserve"> </w:t>
        <w:tab/>
        <w:t xml:space="preserve"> </w:t>
        <w:tab/>
        <w:t xml:space="preserve"> </w:t>
        <w:tab/>
        <w:t>Мы первые свои стихи </w:t>
        <w:br/>
        <w:t xml:space="preserve"> </w:t>
        <w:tab/>
        <w:t xml:space="preserve"> </w:t>
        <w:tab/>
        <w:t xml:space="preserve"> </w:t>
        <w:tab/>
        <w:t>Прочтем сегодня вам!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br/>
        <w:t xml:space="preserve">1-  </w:t>
        <w:tab/>
        <w:t>День весенний, золотой,</w:t>
        <w:br/>
        <w:t xml:space="preserve"> </w:t>
        <w:tab/>
        <w:t>Солнышко сияет!</w:t>
        <w:br/>
        <w:t xml:space="preserve"> </w:t>
        <w:tab/>
        <w:t>С женским днем 8 Марта</w:t>
        <w:br/>
        <w:t xml:space="preserve"> </w:t>
        <w:tab/>
        <w:t>Мам мы поздравляем!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2-  </w:t>
        <w:tab/>
        <w:tab/>
        <w:t>Мы сегодня нарядились,</w:t>
        <w:br/>
        <w:t xml:space="preserve"> </w:t>
        <w:tab/>
        <w:tab/>
        <w:t>Будем петь и танцевать,</w:t>
        <w:br/>
        <w:t xml:space="preserve"> </w:t>
        <w:tab/>
        <w:tab/>
        <w:t>Будем вместе веселиться,</w:t>
        <w:br/>
        <w:t xml:space="preserve"> </w:t>
        <w:tab/>
        <w:tab/>
        <w:t>Будем маму поздравлять!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3-  </w:t>
        <w:tab/>
        <w:t>Мамочек красивых,</w:t>
        <w:br/>
        <w:t xml:space="preserve"> </w:t>
        <w:tab/>
        <w:t>Добрых и любимых</w:t>
        <w:br/>
        <w:t xml:space="preserve"> </w:t>
        <w:tab/>
        <w:t>Мы сейчас поздравим,</w:t>
        <w:br/>
        <w:t xml:space="preserve"> </w:t>
        <w:tab/>
        <w:t>Песню им подарим!</w:t>
      </w:r>
    </w:p>
    <w:p>
      <w:pPr>
        <w:pStyle w:val="Normal"/>
        <w:shd w:fill="FFFFFF" w:val="clear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Песня «Солнышко лучистое…»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br/>
        <w:br/>
        <w:t xml:space="preserve">4-  </w:t>
        <w:tab/>
        <w:t>Моя мама лучше всех,</w:t>
        <w:br/>
        <w:t xml:space="preserve"> </w:t>
        <w:tab/>
        <w:t>У неё веселый смех,</w:t>
        <w:br/>
        <w:t xml:space="preserve"> </w:t>
        <w:tab/>
        <w:t>Нет добрей её на свете,</w:t>
        <w:br/>
        <w:t xml:space="preserve"> </w:t>
        <w:tab/>
        <w:t>Маму очень любят дети!</w:t>
        <w:br/>
        <w:t xml:space="preserve">5 -  </w:t>
        <w:tab/>
        <w:tab/>
        <w:t>Лучше мамочки моей</w:t>
        <w:br/>
        <w:t xml:space="preserve"> </w:t>
        <w:tab/>
        <w:tab/>
        <w:t>Никого не знаю,</w:t>
        <w:br/>
        <w:t xml:space="preserve"> </w:t>
        <w:tab/>
        <w:tab/>
        <w:t>«Милым солнышком» свою</w:t>
        <w:br/>
        <w:t xml:space="preserve"> </w:t>
        <w:tab/>
        <w:tab/>
        <w:t>Маму называю.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6 -  </w:t>
        <w:tab/>
        <w:t>Пусть звучат сегодня в зале</w:t>
        <w:br/>
        <w:t xml:space="preserve"> </w:t>
        <w:tab/>
        <w:t>Песни, музыка и смех,</w:t>
      </w:r>
      <w:r>
        <w:rPr>
          <w:rFonts w:cs="Times New Roman" w:ascii="Times New Roman" w:hAnsi="Times New Roman"/>
          <w:color w:val="333333"/>
          <w:sz w:val="24"/>
          <w:szCs w:val="24"/>
          <w:shd w:fill="EEECE1" w:val="clear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  <w:tab/>
        <w:t>Мы на праздник мам позвали…</w:t>
        <w:br/>
      </w: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 xml:space="preserve">ВСЕ -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 xml:space="preserve">Наши мамы лучше всех!  </w:t>
        <w:tab/>
        <w:tab/>
        <w:tab/>
        <w:tab/>
        <w:tab/>
        <w:t xml:space="preserve">   -</w:t>
      </w:r>
      <w:r>
        <w:rPr>
          <w:rFonts w:cs="Times New Roman" w:ascii="Times New Roman" w:hAnsi="Times New Roman"/>
          <w:b/>
          <w:i/>
          <w:color w:val="333333"/>
          <w:sz w:val="24"/>
          <w:szCs w:val="24"/>
          <w:shd w:fill="FFFFFF" w:val="clear"/>
        </w:rPr>
        <w:t xml:space="preserve"> сесть</w:t>
      </w:r>
    </w:p>
    <w:p>
      <w:pPr>
        <w:pStyle w:val="Normal"/>
        <w:shd w:fill="FFFFFF" w:val="clear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ВЕД -  </w:t>
        <w:tab/>
        <w:t>Деньки стоят погожие, </w:t>
        <w:br/>
        <w:t xml:space="preserve"> </w:t>
        <w:tab/>
        <w:t xml:space="preserve"> </w:t>
        <w:tab/>
        <w:t>На праздники похожие, </w:t>
        <w:br/>
        <w:t xml:space="preserve"> </w:t>
        <w:tab/>
        <w:t xml:space="preserve"> </w:t>
        <w:tab/>
        <w:t>А в небе - солнце теплое, </w:t>
        <w:br/>
        <w:t xml:space="preserve"> </w:t>
        <w:tab/>
        <w:tab/>
        <w:t>Веселое и доброе…</w:t>
        <w:br/>
        <w:t xml:space="preserve"> </w:t>
        <w:tab/>
        <w:tab/>
        <w:t>Утром солнышко встает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  <w:tab/>
        <w:tab/>
        <w:t>Деток погулять зовет!</w:t>
        <w:br/>
        <w:t>ВЕД -  Ребята, встаньте, возьмитесь за руки, сделайте кружок!</w:t>
        <w:br/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(Дети проходят и становятся в круг).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br/>
        <w:br/>
        <w:t xml:space="preserve"> ВЕД - </w:t>
        <w:tab/>
        <w:t xml:space="preserve"> Ярко лучики сияют.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  <w:tab/>
        <w:t xml:space="preserve"> </w:t>
        <w:tab/>
        <w:t>За окном сосульки тают,</w:t>
        <w:br/>
        <w:t xml:space="preserve"> </w:t>
        <w:tab/>
        <w:t xml:space="preserve"> </w:t>
        <w:tab/>
        <w:t>Стало в зале так светло</w:t>
        <w:br/>
        <w:t xml:space="preserve"> </w:t>
        <w:tab/>
        <w:t xml:space="preserve"> </w:t>
        <w:tab/>
        <w:t>В гости солнышко пришло.</w:t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br/>
        <w:t>Песня «Кап-кап»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- (тетр.)</w:t>
        <w:tab/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ab/>
        <w:br/>
      </w: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 xml:space="preserve">ВЕД -  </w:t>
        <w:tab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В зал к нам въехал, не спеша,</w:t>
      </w: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  <w:tab/>
        <w:tab/>
        <w:t>Автобус яркий к малышам.</w:t>
        <w:br/>
        <w:t xml:space="preserve"> </w:t>
        <w:tab/>
        <w:tab/>
        <w:t>Двери чинно открывает,</w:t>
        <w:br/>
        <w:t xml:space="preserve"> </w:t>
        <w:tab/>
        <w:tab/>
        <w:t>Занять место приглашает.</w:t>
        <w:br/>
        <w:t xml:space="preserve"> </w:t>
        <w:tab/>
        <w:tab/>
        <w:t>Колёса крутятся, шуршат -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  <w:tab/>
        <w:tab/>
        <w:t>На праздник все попасть хотят.</w:t>
        <w:br/>
        <w:t xml:space="preserve"> </w:t>
        <w:tab/>
        <w:tab/>
        <w:t>Тормоз..,поворот.., сигнал -</w:t>
        <w:br/>
        <w:t xml:space="preserve"> </w:t>
        <w:tab/>
        <w:tab/>
        <w:t>Попали на весенний бал!</w:t>
        <w:br/>
        <w:t xml:space="preserve"> </w:t>
        <w:tab/>
        <w:tab/>
        <w:t xml:space="preserve">Полный автобус </w:t>
        <w:br/>
        <w:t xml:space="preserve"> </w:t>
        <w:tab/>
        <w:tab/>
        <w:t>Подарков для мам:</w:t>
        <w:br/>
        <w:t xml:space="preserve"> </w:t>
        <w:tab/>
        <w:tab/>
        <w:t xml:space="preserve">Танцы ,улыбки, песни - </w:t>
        <w:br/>
        <w:t xml:space="preserve"> </w:t>
        <w:tab/>
        <w:tab/>
        <w:t>Всё  - вам!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br/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( Дети садятся на стульчики у Ц.С. выстроенные в виде автобуса)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br/>
        <w:br/>
        <w:t xml:space="preserve">ВЕД -  </w:t>
        <w:tab/>
        <w:t>Автобус наш даёт гудок,</w:t>
        <w:br/>
        <w:t xml:space="preserve"> </w:t>
        <w:tab/>
        <w:tab/>
        <w:t>Отправляемся, дружок!</w:t>
        <w:br/>
        <w:br/>
      </w: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 xml:space="preserve">Звучит песенка 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 xml:space="preserve">«Автобус», м. Железновых </w:t>
      </w: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–(дети подпевают)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ВЕД – </w:t>
        <w:tab/>
        <w:t>Первая остановка -  «Парк Развлечений»!</w:t>
        <w:br/>
        <w:t xml:space="preserve"> </w:t>
        <w:tab/>
        <w:t xml:space="preserve"> </w:t>
        <w:tab/>
        <w:t>Карусельные лошадки </w:t>
        <w:br/>
        <w:t xml:space="preserve"> </w:t>
        <w:tab/>
        <w:t xml:space="preserve"> </w:t>
        <w:tab/>
        <w:t>Целый день бегут, спешат, </w:t>
        <w:br/>
        <w:t xml:space="preserve"> </w:t>
        <w:tab/>
        <w:t xml:space="preserve"> </w:t>
        <w:tab/>
        <w:t>Друг за дружкой без оглядки </w:t>
        <w:br/>
        <w:t xml:space="preserve"> </w:t>
        <w:tab/>
        <w:t xml:space="preserve"> </w:t>
        <w:tab/>
        <w:t>В седлах возят малышат.</w:t>
        <w:br/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 xml:space="preserve">Хороводная игра «Карусель» -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Ю. Селиверстова</w:t>
        <w:br/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(Дети образуют круг, берутся за руки и двигаются по кругу под музыку. Далее движения по тексту)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br/>
        <w:t xml:space="preserve">ВЕД -  </w:t>
        <w:tab/>
        <w:t>Автобус наш даёт гудок,</w:t>
        <w:br/>
        <w:t xml:space="preserve"> </w:t>
        <w:tab/>
        <w:tab/>
        <w:t>Отправляемся, дружок!</w:t>
        <w:br/>
        <w:br/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 xml:space="preserve">(Дети садятся в «автобус». </w:t>
        <w:br/>
        <w:t xml:space="preserve">«Едут» и поют песню </w:t>
      </w:r>
      <w:r>
        <w:rPr>
          <w:rFonts w:cs="Times New Roman" w:ascii="Times New Roman" w:hAnsi="Times New Roman"/>
          <w:b/>
          <w:i/>
          <w:color w:val="333333"/>
          <w:sz w:val="24"/>
          <w:szCs w:val="24"/>
          <w:shd w:fill="FFFFFF" w:val="clear"/>
        </w:rPr>
        <w:t>«Автобус»).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br/>
        <w:br/>
        <w:t xml:space="preserve">ВЕД -    </w:t>
        <w:tab/>
        <w:t>Стоп! Остановка – улица «Танцевальная»!</w:t>
        <w:br/>
        <w:t xml:space="preserve"> </w:t>
        <w:tab/>
        <w:tab/>
        <w:t>Поздравляем вас, танцоры!</w:t>
        <w:br/>
        <w:t xml:space="preserve"> </w:t>
        <w:tab/>
        <w:tab/>
        <w:t>В танце нет у вас раздоров,</w:t>
        <w:br/>
        <w:t xml:space="preserve"> </w:t>
        <w:tab/>
        <w:tab/>
        <w:t>В танце слаженность у вас,</w:t>
        <w:br/>
        <w:t xml:space="preserve"> </w:t>
        <w:tab/>
        <w:tab/>
        <w:t>Вы — танцоры, просто класс!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br/>
        <w:t xml:space="preserve">1 -  </w:t>
        <w:tab/>
        <w:t>Для своей я мамочки</w:t>
        <w:br/>
        <w:t xml:space="preserve"> </w:t>
        <w:tab/>
        <w:t>Возьму, да и станцую!</w:t>
        <w:br/>
        <w:t xml:space="preserve"> </w:t>
        <w:tab/>
        <w:t>Всем нам будет веселей</w:t>
        <w:br/>
        <w:t xml:space="preserve"> </w:t>
        <w:tab/>
        <w:t>И для мам и для детей!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Танец «Помирились»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br/>
        <w:br/>
        <w:t>ВЕД  - Садитесь скорее в автобус, занимайте места!</w:t>
        <w:br/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(Дети садятся в «автобус».</w:t>
        <w:br/>
        <w:t xml:space="preserve">Подпевают песню </w:t>
      </w:r>
      <w:r>
        <w:rPr>
          <w:rFonts w:cs="Times New Roman" w:ascii="Times New Roman" w:hAnsi="Times New Roman"/>
          <w:b/>
          <w:i/>
          <w:color w:val="333333"/>
          <w:sz w:val="24"/>
          <w:szCs w:val="24"/>
          <w:shd w:fill="FFFFFF" w:val="clear"/>
        </w:rPr>
        <w:t>«Автобус»</w:t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 xml:space="preserve"> - «едут»)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br/>
        <w:br/>
        <w:t>ВЕД –  Стоп! Остановка – площадь «Театральная»!</w:t>
        <w:br/>
        <w:t xml:space="preserve"> </w:t>
        <w:tab/>
        <w:t>Самая веселая и самая забавная!</w:t>
        <w:br/>
        <w:t xml:space="preserve"> </w:t>
        <w:tab/>
        <w:t>Мы покажем сказку мамам,</w:t>
        <w:br/>
        <w:t xml:space="preserve"> </w:t>
        <w:tab/>
        <w:t>Под названьем «Теремок»,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  <w:tab/>
        <w:t>Репетировали днями,</w:t>
        <w:br/>
        <w:t xml:space="preserve"> </w:t>
        <w:tab/>
        <w:t>Роли знаем назубок!</w:t>
        <w:br/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br/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 xml:space="preserve"> (Дети встают в свободном порядке по всему залу).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br/>
        <w:t xml:space="preserve">ВЕД - А сейчас, мы порадуем гостей мини-сценкой! </w:t>
        <w:br/>
        <w:t>Я вам буду показывать движения, и говорить, что делать, а вы</w:t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 xml:space="preserve"> будете за мной повторять!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Сказочная физкультминутка «Теремок»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br/>
        <w:br/>
        <w:t xml:space="preserve">Наш веселый теремок: </w:t>
        <w:br/>
        <w:t xml:space="preserve">Он не низок, не высок,  </w:t>
        <w:tab/>
        <w:tab/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(встать на носки, руки «домиком» над головой),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br/>
        <w:t xml:space="preserve">В нем лягушка -  прыг, да прыг,  </w:t>
        <w:tab/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(прыжки «по-лягушачьи»),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br/>
        <w:t xml:space="preserve">Воробьишка -  чик – чирик,  </w:t>
        <w:tab/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(взмахи руками, как птички),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br/>
        <w:t xml:space="preserve">Петушок тянет носок,  </w:t>
        <w:tab/>
        <w:tab/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(ходьба на месте, высоко поднимая колени),</w:t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И зайчишка - скок, да скок.  </w:t>
        <w:tab/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(прыжки на мест – «ушки»),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br/>
        <w:t xml:space="preserve">Муха крылышками машет, </w:t>
        <w:tab/>
        <w:tab/>
        <w:t xml:space="preserve"> </w:t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(машут пальчиками-крылышками)),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Мышка же с платочком пляшет,  </w:t>
        <w:tab/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(выставление ноги на пятку),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br/>
        <w:t xml:space="preserve">Еж закрыл дверной замок - </w:t>
        <w:br/>
        <w:t xml:space="preserve">Сторожит он теремок  </w:t>
        <w:tab/>
        <w:tab/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(пальцы рук складывают в «замок», и крутят из  .. стороны в  сторону кистями).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br/>
        <w:br/>
        <w:t>ВЕД - Молодцы, ребята! Вы выступили, как настоящие артисты!</w:t>
        <w:br/>
        <w:t xml:space="preserve"> </w:t>
        <w:tab/>
        <w:t>Садитесь в автобус! Поехали!</w:t>
        <w:br/>
        <w:t xml:space="preserve"> </w:t>
        <w:tab/>
        <w:tab/>
        <w:t>Автобус наш даёт гудок,</w:t>
        <w:br/>
        <w:t xml:space="preserve"> </w:t>
        <w:tab/>
        <w:tab/>
        <w:t>Отправляемся, дружок!</w:t>
      </w:r>
    </w:p>
    <w:p>
      <w:pPr>
        <w:pStyle w:val="Normal"/>
        <w:shd w:fill="FFFFFF" w:val="clear"/>
        <w:spacing w:before="0" w:after="200"/>
        <w:rPr/>
      </w:pP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 xml:space="preserve">(Поют песню </w:t>
      </w:r>
      <w:r>
        <w:rPr>
          <w:rFonts w:cs="Times New Roman" w:ascii="Times New Roman" w:hAnsi="Times New Roman"/>
          <w:b/>
          <w:i/>
          <w:color w:val="333333"/>
          <w:sz w:val="24"/>
          <w:szCs w:val="24"/>
          <w:shd w:fill="FFFFFF" w:val="clear"/>
        </w:rPr>
        <w:t>«Автобус»</w:t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 xml:space="preserve"> - едут)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br/>
        <w:br/>
        <w:t xml:space="preserve">ВЕД -  </w:t>
        <w:tab/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Стоп! Остановка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«Бабушкинская» улица!</w:t>
        <w:br/>
        <w:t xml:space="preserve"> </w:t>
        <w:tab/>
        <w:tab/>
        <w:t>Наши бабушки родные! </w:t>
        <w:br/>
        <w:t xml:space="preserve"> </w:t>
        <w:tab/>
        <w:tab/>
        <w:t>Мы для вас сейчас споем.</w:t>
        <w:br/>
        <w:t xml:space="preserve"> </w:t>
        <w:tab/>
        <w:tab/>
        <w:t>Оставайтесь молодыми, 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  <w:tab/>
        <w:tab/>
        <w:t>Поздравляем с Женским днем!</w:t>
        <w:br/>
        <w:br/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(Выходят одновременно 4 реб.)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br/>
        <w:t xml:space="preserve">1 -  </w:t>
        <w:tab/>
        <w:t>Я бабуленьку родную,</w:t>
        <w:br/>
        <w:t xml:space="preserve"> </w:t>
        <w:tab/>
        <w:t>Очень крепко поцелую,</w:t>
        <w:br/>
        <w:t xml:space="preserve"> </w:t>
        <w:tab/>
        <w:t>Ведь бабуленька моя</w:t>
        <w:br/>
        <w:t xml:space="preserve"> </w:t>
        <w:tab/>
        <w:t>Очень-очень добрая!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2 -  </w:t>
        <w:tab/>
        <w:tab/>
        <w:t xml:space="preserve">Наши бабушки-подружки, </w:t>
        <w:br/>
        <w:t xml:space="preserve"> </w:t>
        <w:tab/>
        <w:tab/>
        <w:t>Очень любят нас, внучат! </w:t>
        <w:br/>
        <w:t xml:space="preserve"> </w:t>
        <w:tab/>
        <w:tab/>
        <w:t xml:space="preserve">Покупают нам игрушки, </w:t>
        <w:br/>
        <w:t xml:space="preserve"> </w:t>
        <w:tab/>
        <w:tab/>
        <w:t>Водят утром в детский сад! </w:t>
        <w:br/>
        <w:t xml:space="preserve">3 -  </w:t>
        <w:tab/>
        <w:t xml:space="preserve">Знаю: бабушка моя, </w:t>
        <w:br/>
        <w:t xml:space="preserve"> </w:t>
        <w:tab/>
        <w:t>Очень молодая,</w:t>
        <w:br/>
        <w:t xml:space="preserve"> </w:t>
        <w:tab/>
        <w:t xml:space="preserve">Вижу - бабушка моя </w:t>
        <w:br/>
        <w:t xml:space="preserve"> </w:t>
        <w:tab/>
        <w:t>Вовсе не седая.</w:t>
        <w:br/>
        <w:t xml:space="preserve"> </w:t>
        <w:tab/>
        <w:tab/>
        <w:t xml:space="preserve">И танцует, и поет </w:t>
        <w:br/>
        <w:t xml:space="preserve"> </w:t>
        <w:tab/>
        <w:tab/>
        <w:t>Даже лучше мамы,</w:t>
        <w:br/>
        <w:t xml:space="preserve"> </w:t>
        <w:tab/>
        <w:tab/>
        <w:t xml:space="preserve">И пирожные печет - </w:t>
        <w:br/>
        <w:t xml:space="preserve"> </w:t>
        <w:tab/>
        <w:tab/>
        <w:t>Объеденье прямо.</w:t>
        <w:br/>
        <w:t xml:space="preserve">4 -  </w:t>
        <w:tab/>
        <w:t xml:space="preserve">Мы с бабуленькой - друзья! </w:t>
        <w:br/>
        <w:t xml:space="preserve"> </w:t>
        <w:tab/>
        <w:t>Ведь она, совсем как я!</w:t>
        <w:br/>
        <w:t xml:space="preserve"> </w:t>
        <w:tab/>
        <w:t xml:space="preserve">Ходит в сад на представленье, </w:t>
        <w:br/>
        <w:t xml:space="preserve"> </w:t>
        <w:tab/>
        <w:t xml:space="preserve">Любит сказки и варенье.   </w:t>
        <w:tab/>
        <w:tab/>
        <w:tab/>
        <w:t xml:space="preserve"> </w:t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–</w:t>
      </w:r>
      <w:r>
        <w:rPr>
          <w:rFonts w:cs="Times New Roman" w:ascii="Times New Roman" w:hAnsi="Times New Roman"/>
          <w:b/>
          <w:i/>
          <w:color w:val="333333"/>
          <w:sz w:val="24"/>
          <w:szCs w:val="24"/>
          <w:shd w:fill="FFFFFF" w:val="clear"/>
        </w:rPr>
        <w:t xml:space="preserve"> НЕ</w:t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 xml:space="preserve"> садятся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br/>
        <w:t xml:space="preserve">ВЕД -  </w:t>
        <w:tab/>
        <w:t xml:space="preserve">Бабушек добрых </w:t>
        <w:br/>
        <w:t xml:space="preserve"> </w:t>
        <w:tab/>
        <w:tab/>
        <w:t>Любят все дети,</w:t>
        <w:br/>
        <w:t xml:space="preserve"> </w:t>
        <w:tab/>
        <w:tab/>
        <w:t xml:space="preserve">Бабушкам добрым </w:t>
        <w:br/>
        <w:t xml:space="preserve"> </w:t>
        <w:tab/>
        <w:tab/>
        <w:t>Шлём мы приветик! </w:t>
        <w:br/>
      </w: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«Песенка про бабушку»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br/>
        <w:t>ВЕД – А сейчас – танец для бабушек!</w:t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Танец ….. . . ……………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  <w:br/>
        <w:br/>
        <w:t xml:space="preserve">ВЕД -  </w:t>
        <w:tab/>
        <w:t>Мамы и бабушки, чтоб не скучали,</w:t>
        <w:br/>
        <w:t xml:space="preserve"> </w:t>
        <w:tab/>
        <w:tab/>
        <w:t>Вместе с гостями мы сейчас поиграем.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Игры мамой и с бабушкой</w:t>
        <w:br/>
        <w:t>1.</w:t>
        <w:br/>
        <w:t>2.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ВЕД -  </w:t>
        <w:tab/>
        <w:t xml:space="preserve"> Автобус наш даёт гудок,</w:t>
        <w:br/>
        <w:t xml:space="preserve"> </w:t>
        <w:tab/>
        <w:tab/>
        <w:t>Отправляемся, дружок!</w:t>
        <w:br/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 xml:space="preserve">(Садятся в «автобус, ежут и поют песню </w:t>
      </w:r>
      <w:r>
        <w:rPr>
          <w:rFonts w:cs="Times New Roman" w:ascii="Times New Roman" w:hAnsi="Times New Roman"/>
          <w:b/>
          <w:i/>
          <w:color w:val="333333"/>
          <w:sz w:val="24"/>
          <w:szCs w:val="24"/>
          <w:shd w:fill="FFFFFF" w:val="clear"/>
        </w:rPr>
        <w:t>«Автобус»</w:t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)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br/>
        <w:t xml:space="preserve"> </w:t>
        <w:tab/>
        <w:tab/>
        <w:br/>
        <w:t xml:space="preserve">ВЕД –  </w:t>
        <w:tab/>
        <w:t>Стоп! Остановка «Счастливый переулок»!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Наше веселое путешествие на праздничном автобусе заканчивается именно на этом переулке! Он волшебный и необычный! Здесь гостей ждет сюрприз!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Дорогие мамы и бабушки! Ребята сделали для вас подарки своими руками! </w:t>
        <w:br/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(Показать)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Мы их подарим вам в группе.</w:t>
        <w:br/>
        <w:br/>
        <w:t>ВЕД - С праздником бабушки, мамы, сестренки,</w:t>
        <w:br/>
        <w:t xml:space="preserve"> </w:t>
        <w:tab/>
        <w:t>Тети, подружки и просто девчонки!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  <w:tab/>
        <w:t>Я вам желаю всегда быть счастливыми,</w:t>
        <w:br/>
        <w:t xml:space="preserve"> </w:t>
        <w:tab/>
        <w:t>Сильными, добрыми, очень красивыми!</w:t>
        <w:br/>
        <w:t xml:space="preserve"> </w:t>
        <w:tab/>
        <w:t>Солнышко пусть вам всегда улыбается!</w:t>
        <w:br/>
        <w:t xml:space="preserve"> </w:t>
        <w:tab/>
        <w:t>Ваши мечты пусть скорее сбываются!</w:t>
        <w:br/>
        <w:br/>
        <w:t xml:space="preserve"> ВЕД: Ребята, приглашайте на танец своих мам, бабушек, пап – всех, кто в гости к вам сегодня пришёл. </w:t>
        <w:br/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Общий танец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  <w:br/>
        <w:br/>
        <w:t>ВЕД – Наш утренник закончился! Еще раз поздравляем всех женщин  с праздником!</w:t>
        <w:br/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(Свободный уход их зал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6:29:00Z</dcterms:created>
  <dc:creator>KiRa</dc:creator>
  <dc:description/>
  <cp:keywords/>
  <dc:language>en-US</dc:language>
  <cp:lastModifiedBy>KiRa</cp:lastModifiedBy>
  <dcterms:modified xsi:type="dcterms:W3CDTF">2019-02-11T18:31:00Z</dcterms:modified>
  <cp:revision>5</cp:revision>
  <dc:subject/>
  <dc:title/>
</cp:coreProperties>
</file>