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36"/>
          <w:szCs w:val="36"/>
          <w:lang w:eastAsia="ru-RU"/>
        </w:rPr>
        <w:t xml:space="preserve">Сценарий сказки «Кто сказал мяу?»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Действующие лиц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Щенок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шк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обака-мам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етух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Лягушк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чел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ыбк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Сторожевой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ес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ышонок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центре зала стоит домик с окном,лавочка. Возле крылечка дома лежит коврик для щенка. У забора - будка для пса и пруд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едущая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Сказка по лесу иде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Сказку за руку веде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з реки выходит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сказ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з трамвая! Из воро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Сказка - умница и прелест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 нами рядышком живет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сказке солнышко гори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праведливость в ней царит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Сказка – умница и прелесть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й повсюду путь открыт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егодня к нам пришла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Владимира Григорьевича Сутеева </w:t>
      </w:r>
      <w:r>
        <w:rPr>
          <w:rFonts w:eastAsia="Times New Roman" w:cs="Arial" w:ascii="Arial" w:hAnsi="Arial"/>
          <w:b/>
          <w:i/>
          <w:iCs/>
          <w:color w:val="111111"/>
          <w:sz w:val="26"/>
          <w:szCs w:val="26"/>
          <w:lang w:eastAsia="ru-RU"/>
        </w:rPr>
        <w:t>«Кто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lang w:eastAsia="ru-RU"/>
        </w:rPr>
        <w:t>сказал Мяу</w:t>
      </w:r>
      <w:r>
        <w:rPr>
          <w:rFonts w:eastAsia="Times New Roman" w:cs="Arial" w:ascii="Arial" w:hAnsi="Arial"/>
          <w:b/>
          <w:i/>
          <w:iCs/>
          <w:color w:val="111111"/>
          <w:sz w:val="26"/>
          <w:szCs w:val="26"/>
          <w:lang w:eastAsia="ru-RU"/>
        </w:rPr>
        <w:t>?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Жил в домике Щенок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еселый, озорно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н поиграть бы мог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 тобою и со мно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н лаял очень звонко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исколько не скучал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мамочку родную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овсем не огорчал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Появляется Щенок с мамо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Собака-мам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еподам тебе ур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Среди всех звер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однако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Людям лучший друг – собак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торожить умеет до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есело вилять хвосто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своих она не лае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хозяев охраня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Гав, гав, гав!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Знаю, знаю, ладно, мам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осмотри,</w:t>
      </w:r>
      <w:r>
        <w:rPr>
          <w:rFonts w:eastAsia="Times New Roman" w:cs="Helvetica" w:ascii="Helvetica" w:hAnsi="Helvetica"/>
          <w:color w:val="333333"/>
          <w:sz w:val="24"/>
          <w:szCs w:val="24"/>
          <w:lang w:val="en-US"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Как здесь чудесно!</w:t>
        <w:br/>
        <w:t>Все ужасно интересно!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Не могу сидеть на месте</w:t>
      </w:r>
    </w:p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оиграй со мною вместе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Танец Щенка с мамой под музыку Ф. Шопена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Собачий вальс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Мама – собака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 xml:space="preserve">-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ой сынок был очень весел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чень боек, очень скор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 устал. И вот, зевая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пать улегся на ковер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ама-собака укладывает Щенка спать под колыбельную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Спи моя радость усни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Он сворачивается клубочком на коврике в домике. Мама-Собака уходит. Вбегает Кошка, подкрадывается к Щенк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пать улегся без обеда…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бужу-ка я сосед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годи-ка милый мой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шучу я над Тобо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-мяу!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Кошка убегает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просыпается, зевает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кто сейчас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 поспать Щенку не дал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кажись, я не шучу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е равно тебя найд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 xml:space="preserve">Петушок 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танец и выход Петушка. В танце вынимает много разных часов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Ты сейчас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ы поспать Щенку не дал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етуш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е будильник и не мам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нимает утром рано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удит Петя-петушок -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амый звонкий голос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бы солнышко встречал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месте с солнышком вставал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Я крич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у-ка-ре-ку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-другому не могу.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бижается и уходит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Щенок через окно выпрыгивает во двор. За его спиной выглядывает Кошка, мяукает, и прячет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ЯУ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кто сейчас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 поспать Щенку не дал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смотрит по сторонам, ищет, кто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МЯУ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ЯУ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Щенок подходит к углу дома и начинает рыть ямку у крыльца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Мышо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и-пи-пи, пи-пи-п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себя ты посмотр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с в гряз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грязи все лапк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Хвостик тоже замарал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кто сейчас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 поспать Щенку не дал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Мышо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й-ой, мне страшно, не могу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Я сейчас же убегу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ышонок убегает за дом и прячется. Щенок садится на скамейку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Щенок чешет за ухом. Кошка перебегает к собачьей будке, и из-за будки мяука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ЯУ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Я вчера, когда гулял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са большого в ней видал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Этот пес такой огромный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характером не скромны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так страшно он рычи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е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-р-р-р-р-р-р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 здесь ходит и кричит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ты  сейчас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ы поспать Щенку не дал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ес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наступает на щенка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Я? Ты что смеешься надо мной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i/>
          <w:iCs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Мяу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я не говорю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олько лаю и рычу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сторонних не пускаю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ом хозяйский охраняю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-р-р-р-р-р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Щенок пугается и убегает за дерево, пес рычит и залазит в конуру. Кошка выглядывает из-за цветка и мяукает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Мяу!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Кто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д цветочками летае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ед чудесный собирае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анец пчелы под музык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кто сейчас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 поспать Щенку не дал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чел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Ж-ж-ж. Ты повеж-жлевее пес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ереги свой бедный нос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Ж-ж-ж, не будешь зря соваться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най, на пчел нельзя бросатьс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Я тебя сейчас ужжжалю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Жалит щенка в нос. Щенок трет свой носик, скулит и оббегает вокруг дом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й-ай-ай, мой носик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прячусь лучше у пруда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друг поможет мне вод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iCs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b/>
          <w:iCs/>
          <w:color w:val="111111"/>
          <w:sz w:val="26"/>
          <w:szCs w:val="26"/>
          <w:u w:val="single"/>
          <w:lang w:eastAsia="ru-RU"/>
        </w:rPr>
        <w:t>Танец рыбок с голубым полотно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b/>
          <w:b/>
          <w:iCs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b/>
          <w:iCs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кто сейчас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то поспать Щенку не дал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Рыбк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- Ты на нас не говор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ду в речке не мути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 загадки отгадай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ли нас ты догоня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лещет в речке чисто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пинкой серебристой…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Не знаю.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пожимает плечами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- Вильнет хвостом туда-сюда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нет ее, и нет следа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Не знаю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- У родителей и деток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я одежда из монеток…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Щенок пожимает плечами, не может ответить. Рыбки смеются.Уплывают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Рыбк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все вместе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ы ничего не знаешь –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Ловишки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поиграешь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ыбки "ныряют"от щенка в воду. Щенок бьет лапкой по "воде"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ыскакивает лягушк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ервый раз слышу, что бы рыбы говорил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ак это ты сказал «Мяу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333333"/>
          <w:sz w:val="24"/>
          <w:szCs w:val="24"/>
          <w:u w:val="single"/>
          <w:lang w:eastAsia="ru-RU"/>
        </w:rPr>
        <w:t>Лягушка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 Перестань болтать, болтушка.</w:t>
        <w:br/>
        <w:t>Я – болотная лягушка.</w:t>
        <w:br/>
        <w:t>Нам мяукать неприлично.</w:t>
        <w:br/>
        <w:t>Ты запомни, только так:</w:t>
        <w:br/>
        <w:t>Квак – квак! Квак – квак!</w:t>
        <w:br/>
        <w:t>И поем мы все отлично.</w:t>
        <w:br/>
        <w:t>Квак – квак! Квак – квак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6"/>
          <w:szCs w:val="26"/>
          <w:u w:val="single"/>
          <w:lang w:eastAsia="ru-RU"/>
        </w:rPr>
        <w:t>Лягушки</w:t>
      </w: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-  Ква-ква-ква, кВакой смешной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е лягушки квакают и они не мякают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- Я зелененькое брюшко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учеглазая Лягушка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ем кто спросит без труда,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твечаю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Ква-ква-ква!</w:t>
      </w:r>
    </w:p>
    <w:p>
      <w:pPr>
        <w:pStyle w:val="Normal"/>
        <w:spacing w:lineRule="auto" w:line="240" w:before="225" w:after="225"/>
        <w:rPr/>
      </w:pPr>
      <w:r>
        <w:rPr>
          <w:rFonts w:eastAsia="Arial" w:cs="Arial" w:ascii="Arial" w:hAnsi="Arial"/>
          <w:color w:val="111111"/>
          <w:sz w:val="26"/>
          <w:szCs w:val="26"/>
          <w:lang w:val="en-US" w:eastAsia="ru-RU"/>
        </w:rPr>
        <w:t xml:space="preserve">    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3. </w:t>
      </w:r>
      <w:r>
        <w:rPr>
          <w:rFonts w:eastAsia="Times New Roman" w:cs="Arial" w:ascii="Arial" w:hAnsi="Arial"/>
          <w:color w:val="111111"/>
          <w:sz w:val="26"/>
          <w:szCs w:val="26"/>
          <w:lang w:val="en-US" w:eastAsia="ru-RU"/>
        </w:rPr>
        <w:t xml:space="preserve">-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Хочешь, мы тебе спое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о как весело живем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b/>
          <w:color w:val="111111"/>
          <w:sz w:val="26"/>
          <w:szCs w:val="26"/>
          <w:u w:val="single"/>
          <w:lang w:eastAsia="ru-RU"/>
        </w:rPr>
        <w:t>Щенок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 xml:space="preserve">-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е нашел я здесь ответа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транный зверь, ну где ты, где ты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i/>
          <w:iCs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Щенок укладывается на крыльцо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 xml:space="preserve">Кошка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подходит к щенку щекочит за ушком, гладит по спинке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Ну, пора и просыпаться, МЯУ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“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яу!” кто-то тут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поспать совсем не дал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смотри-ка на окошко,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Я тебя дразнила- Кошка!  Мур-мур, мя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Щенок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начит мяу ты </w:t>
      </w: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сказал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Это ты мне спать мешала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Гав- гав - гав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Кошк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фыр - фыр - фыр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махает на щенка лапой)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Хватит ссору затеват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Будет весело играть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 с друзьями танцева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шка и Щенок зовут всех друзей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участников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lang w:eastAsia="ru-RU"/>
        </w:rPr>
        <w:t>инсценировки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и заводят веселый хоровод. Все участники поют песню "Всем советуем дружить"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6:47:00Z</dcterms:created>
  <dc:creator>Галина</dc:creator>
  <dc:description/>
  <dc:language>en-US</dc:language>
  <cp:lastModifiedBy>Admin</cp:lastModifiedBy>
  <cp:lastPrinted>2000-01-01T02:40:00Z</cp:lastPrinted>
  <dcterms:modified xsi:type="dcterms:W3CDTF">1999-12-31T23:01:00Z</dcterms:modified>
  <cp:revision>5</cp:revision>
  <dc:subject/>
  <dc:title/>
</cp:coreProperties>
</file>