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</w:t>
      </w:r>
      <w:r>
        <w:rPr>
          <w:rFonts w:cs="Times New Roman" w:ascii="Times New Roman" w:hAnsi="Times New Roman"/>
          <w:sz w:val="28"/>
          <w:szCs w:val="28"/>
        </w:rPr>
        <w:t>утрен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8 марта для второй мл.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с цветами заходят в за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здесь сегодня собр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здравить наших м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счастья и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 души желаем В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й, очень мил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ый, и краси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– добрый сам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ас, мамы!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ласково улыбнулось нам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праздник – праздник наших ма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солнышко, цветочек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воздуха глоточек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– радость, мама смех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лучше всех!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я мамочка родная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нежнее и добрей,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и не скрыва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у тебя скорей!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8 Марта поздравляю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у свою,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х на свет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люб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улыбками встреч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дорогих гост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мам мы начин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ой песенкой сво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ем для мамы песе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она и ль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аме будет весе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ама  улыбнется!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Солнышко лучисто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ши ребята не только поют и танцуют, но еще очень любят помогать своей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с движениями «Стирка малыше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немного отдох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ю к нам мы позо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че хлопайте в ладо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идет Матреш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под музыку входит Матреш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ешка; </w:t>
      </w:r>
      <w:r>
        <w:rPr>
          <w:rFonts w:cs="Times New Roman" w:ascii="Times New Roman" w:hAnsi="Times New Roman"/>
          <w:sz w:val="28"/>
          <w:szCs w:val="28"/>
        </w:rPr>
        <w:t>Я веселая Матре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учала у око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уда это годи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повеселить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Здравствуй, Матрешка! Ты как раз пришла к нам на празд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ешка: </w:t>
      </w:r>
      <w:r>
        <w:rPr>
          <w:rFonts w:cs="Times New Roman" w:ascii="Times New Roman" w:hAnsi="Times New Roman"/>
          <w:sz w:val="28"/>
          <w:szCs w:val="28"/>
        </w:rPr>
        <w:t>А какой у вас праздни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праздник 8 Мар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ешка: </w:t>
      </w:r>
      <w:r>
        <w:rPr>
          <w:rFonts w:cs="Times New Roman" w:ascii="Times New Roman" w:hAnsi="Times New Roman"/>
          <w:sz w:val="28"/>
          <w:szCs w:val="28"/>
        </w:rPr>
        <w:t>Все сегодня веселя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и поют, резв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 дру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лый  танец 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с игруш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ешка: </w:t>
      </w:r>
      <w:r>
        <w:rPr>
          <w:rFonts w:cs="Times New Roman" w:ascii="Times New Roman" w:hAnsi="Times New Roman"/>
          <w:sz w:val="28"/>
          <w:szCs w:val="28"/>
        </w:rPr>
        <w:t xml:space="preserve">А я к вам не с пустыми рукам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корзинка 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ей платочки для дев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 можно поигр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 можно попляс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ихоньку покруж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словом, подруж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няется танец «Русские матреш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ешка: </w:t>
      </w:r>
      <w:r>
        <w:rPr>
          <w:rFonts w:cs="Times New Roman" w:ascii="Times New Roman" w:hAnsi="Times New Roman"/>
          <w:sz w:val="28"/>
          <w:szCs w:val="28"/>
        </w:rPr>
        <w:t>А для мальчиков у меня тоже есть сюрприз. Превращу – к а я их, в веселых моряч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Яблочк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от какой славный концерт приготовили наши детки. А еще для тебя Матрешка и для наших мам ребята прочтут сти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сти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, посмотрите – кА, к нам на праздник пришли не только мамы, но и бабуш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читают стихи про бабуш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Про бабушк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вайте мам и бабуш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м с женским дн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их сейчас веселую пляску заве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Девочки фабричны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решка: </w:t>
      </w:r>
      <w:r>
        <w:rPr>
          <w:rFonts w:cs="Times New Roman" w:ascii="Times New Roman" w:hAnsi="Times New Roman"/>
          <w:sz w:val="28"/>
          <w:szCs w:val="28"/>
        </w:rPr>
        <w:t>Засиделась я у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мне дом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, свидания Матрешечка. Спасибо, что пришла к нам на празд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ш уже кончаем. Что же вам еще сказ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на прощанье Вам здоровья пож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йте, не старейте, не сердитесь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ми молодыми оставайтесь на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риглашают мам на заключительный т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20:58:00Z</dcterms:created>
  <dc:creator>Пользователь</dc:creator>
  <dc:description/>
  <cp:keywords/>
  <dc:language>en-US</dc:language>
  <cp:lastModifiedBy>Пользователь</cp:lastModifiedBy>
  <dcterms:modified xsi:type="dcterms:W3CDTF">2007-04-30T21:41:00Z</dcterms:modified>
  <cp:revision>1</cp:revision>
  <dc:subject/>
  <dc:title/>
</cp:coreProperties>
</file>