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ab/>
        <w:tab/>
        <w:t>Сценарий весеннего праздника «Весенний ручеек»</w:t>
        <w:br/>
        <w:t xml:space="preserve"> </w:t>
        <w:tab/>
        <w:tab/>
        <w:tab/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ля младшей группы   </w:t>
        <w:tab/>
        <w:tab/>
        <w:tab/>
        <w:t xml:space="preserve">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019 г.</w:t>
      </w:r>
      <w:r>
        <w:rPr>
          <w:rFonts w:cs="Times New Roman" w:ascii="Times New Roman" w:hAnsi="Times New Roman"/>
          <w:color w:val="000000"/>
          <w:sz w:val="24"/>
          <w:szCs w:val="24"/>
          <w:shd w:fill="FAFAFA" w:val="clear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Дети входят под музыку и встают полукругом)</w:t>
      </w:r>
      <w:r>
        <w:rPr>
          <w:rFonts w:cs="Times New Roman" w:ascii="Times New Roman" w:hAnsi="Times New Roman"/>
          <w:color w:val="000000"/>
          <w:sz w:val="24"/>
          <w:szCs w:val="24"/>
          <w:shd w:fill="FAFAFA" w:val="clear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ЕД -   </w:t>
        <w:tab/>
        <w:t xml:space="preserve"> </w:t>
        <w:tab/>
        <w:t>Как красиво в нашем зале, </w:t>
        <w:br/>
        <w:t xml:space="preserve"> </w:t>
        <w:tab/>
        <w:tab/>
        <w:tab/>
        <w:t>Что за праздник у ребят? </w:t>
        <w:br/>
        <w:t xml:space="preserve"> </w:t>
        <w:tab/>
        <w:t xml:space="preserve"> </w:t>
        <w:tab/>
        <w:tab/>
        <w:t>Солнце радостно играет,</w:t>
        <w:br/>
        <w:t xml:space="preserve"> </w:t>
        <w:tab/>
        <w:t xml:space="preserve"> </w:t>
        <w:tab/>
        <w:tab/>
        <w:t>И глаза у всех горят. </w:t>
        <w:br/>
        <w:t xml:space="preserve"> </w:t>
        <w:tab/>
        <w:t xml:space="preserve"> </w:t>
        <w:tab/>
        <w:tab/>
        <w:tab/>
        <w:t>Почему зеленый листик</w:t>
        <w:br/>
        <w:t xml:space="preserve"> </w:t>
        <w:tab/>
        <w:t xml:space="preserve"> </w:t>
        <w:tab/>
        <w:tab/>
        <w:tab/>
        <w:t>Вверх стремится там и тут? </w:t>
        <w:br/>
        <w:t xml:space="preserve"> </w:t>
        <w:tab/>
        <w:t xml:space="preserve"> </w:t>
        <w:tab/>
        <w:tab/>
        <w:tab/>
        <w:t>Почему на ветках птицы </w:t>
        <w:br/>
        <w:t xml:space="preserve"> </w:t>
        <w:tab/>
        <w:t xml:space="preserve"> </w:t>
        <w:tab/>
        <w:tab/>
        <w:tab/>
        <w:t>Звонко, весело поют? </w:t>
        <w:br/>
        <w:t xml:space="preserve"> </w:t>
        <w:tab/>
        <w:t xml:space="preserve"> </w:t>
        <w:tab/>
        <w:tab/>
        <w:t>Почему в лесу зверятам</w:t>
        <w:br/>
        <w:t xml:space="preserve"> </w:t>
        <w:tab/>
        <w:tab/>
        <w:tab/>
        <w:t>Нынче стало не до сна? </w:t>
        <w:br/>
        <w:tab/>
        <w:tab/>
        <w:t xml:space="preserve"> </w:t>
        <w:tab/>
        <w:t>Потому, что наступила долгожданная…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ВСЕ -  </w:t>
        <w:tab/>
        <w:t xml:space="preserve"> </w:t>
        <w:tab/>
        <w:tab/>
        <w:tab/>
        <w:t xml:space="preserve">                          …Весна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ЕД – Давайте споем песенку про весну!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br/>
        <w:t xml:space="preserve">Песня  «Весенний хоровод» 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– НЕ садятся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i/>
          <w:color w:val="000000"/>
          <w:shd w:fill="FFFFFF" w:val="clear"/>
        </w:rPr>
        <w:t>(полукругом)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ЕД - Ребята, мы сегодня отправимся с вами погулять в весенний парк. А поедем мы туда на разных видах транспорта!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На лошадке ехали, ехали, </w:t>
        <w:tab/>
        <w:t xml:space="preserve"> 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рямой галоп, цокают языком)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 угла доехали, доехали!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 xml:space="preserve">Сели на машину,   - </w:t>
        <w:tab/>
        <w:tab/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крутят «руль» перед собо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Налили бензин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машине ехали, ехали, 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  <w:tab/>
        <w:t>(дети бегут врассыпную, крутя «руль»)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До реки доехали, доехали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Трр! Стоп! Разворот        </w:t>
        <w:tab/>
        <w:tab/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остановиться)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На реке — парох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роходом ехали, ехали, </w:t>
        <w:tab/>
        <w:t xml:space="preserve">    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переменно «гребут руками-веслами»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 горы доехали, доехали! </w:t>
        <w:tab/>
        <w:t xml:space="preserve">   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остановиться, показать руками «гору»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ароход не везёт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  <w:tab/>
        <w:t xml:space="preserve"> </w:t>
        <w:tab/>
        <w:t xml:space="preserve"> </w:t>
        <w:tab/>
        <w:t>(покачать головой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до сесть в самолет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  <w:tab/>
        <w:t xml:space="preserve"> </w:t>
        <w:tab/>
        <w:t>(расставляют руки «крыльями»)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 xml:space="preserve"> Самолет летит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  <w:tab/>
        <w:tab/>
        <w:t>(наклоны корпуса в стороны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В нем мотор гудит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 xml:space="preserve"> — У — у — у!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  <w:tab/>
        <w:tab/>
        <w:t>(«моталочка»)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ВЕД – Вот мы и приехали! Как красиво в весеннем парке! Вокруг все зеленеет, птички поют, цветочки растут. Так и хочется сплясать, свои ноженьки размять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>Танец «Развлекалочка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- Ю.  Селиверстова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EAF1DD" w:val="clear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ихи о весн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ЕД -  Голубые, синие</w:t>
        <w:br/>
        <w:t xml:space="preserve"> </w:t>
        <w:tab/>
        <w:t>Небо и ручь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  <w:tab/>
        <w:t>В синих лужах плещутся</w:t>
        <w:br/>
        <w:t xml:space="preserve"> </w:t>
        <w:tab/>
        <w:t>Стайкой воробьи.</w:t>
      </w:r>
      <w:r>
        <w:rPr>
          <w:rFonts w:cs="Times New Roman" w:ascii="Times New Roman" w:hAnsi="Times New Roman"/>
          <w:color w:val="000000"/>
          <w:sz w:val="24"/>
          <w:szCs w:val="24"/>
          <w:shd w:fill="FAFAFA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  <w:tab/>
        <w:tab/>
        <w:t>Ручеек, Ручеек,</w:t>
        <w:br/>
        <w:t xml:space="preserve"> </w:t>
        <w:tab/>
        <w:tab/>
        <w:t>Молодой паренек!</w:t>
        <w:br/>
        <w:t xml:space="preserve"> </w:t>
        <w:tab/>
        <w:tab/>
        <w:t>Прибежал в детский сад,</w:t>
        <w:br/>
        <w:t xml:space="preserve"> </w:t>
        <w:tab/>
        <w:tab/>
        <w:t>Чтоб порадовать ребят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ВЕД берет голубую ленту, помахивает ей волнообразно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ВЕД –  Вот - веселый Ручеек,</w:t>
        <w:br/>
        <w:t xml:space="preserve"> </w:t>
        <w:tab/>
        <w:t>Нежный, звонкий голосок.</w:t>
        <w:br/>
        <w:t xml:space="preserve"> </w:t>
        <w:tab/>
        <w:t>Разольется по лужку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AFAFA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Не пройти нигде дружку!</w:t>
        <w:br/>
        <w:t xml:space="preserve"> </w:t>
        <w:tab/>
        <w:t>Выходите все смелей,</w:t>
        <w:br/>
        <w:t xml:space="preserve"> </w:t>
        <w:tab/>
        <w:t>Будем прыгать через ручей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на полу расстилается голубая лента или ткань;  дети перепрыгивают через неё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ыжки через ленту «Не замочи ножки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ЕД -   А теперь мы все станем веселыми ручейками! </w:t>
        <w:br/>
        <w:t xml:space="preserve"> </w:t>
        <w:tab/>
        <w:t xml:space="preserve">  </w:t>
        <w:tab/>
        <w:t>Влево – вправо повернись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  <w:tab/>
        <w:t xml:space="preserve">  </w:t>
        <w:tab/>
        <w:t>В ручеек превратись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анец «Ручеек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 голубыми султанчикам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  <w:tab/>
        <w:tab/>
        <w:tab/>
        <w:t xml:space="preserve"> </w:t>
        <w:tab/>
        <w:t xml:space="preserve">       1. Побежали, побежали</w:t>
        <w:br/>
        <w:t xml:space="preserve"> </w:t>
        <w:tab/>
        <w:tab/>
        <w:tab/>
        <w:tab/>
        <w:tab/>
        <w:t>Наши малыши.</w:t>
        <w:br/>
        <w:t xml:space="preserve"> </w:t>
        <w:tab/>
        <w:tab/>
        <w:tab/>
        <w:tab/>
        <w:tab/>
        <w:t>Побежали, побежали,</w:t>
        <w:br/>
        <w:t xml:space="preserve"> </w:t>
        <w:tab/>
        <w:tab/>
        <w:tab/>
        <w:tab/>
        <w:tab/>
        <w:t>Словно ручейки.</w:t>
        <w:br/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Припев: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 xml:space="preserve"> Ручейки весенние</w:t>
        <w:br/>
        <w:t xml:space="preserve"> </w:t>
        <w:tab/>
        <w:tab/>
        <w:tab/>
        <w:tab/>
        <w:tab/>
        <w:t xml:space="preserve">      </w:t>
        <w:tab/>
        <w:t>Там и тут.</w:t>
        <w:br/>
        <w:t xml:space="preserve"> </w:t>
        <w:tab/>
        <w:tab/>
        <w:tab/>
        <w:tab/>
        <w:tab/>
        <w:t xml:space="preserve">      </w:t>
        <w:tab/>
        <w:t>Нашим деткам весело</w:t>
        <w:br/>
        <w:t xml:space="preserve"> </w:t>
        <w:tab/>
        <w:tab/>
        <w:tab/>
        <w:tab/>
        <w:tab/>
        <w:t xml:space="preserve">      </w:t>
        <w:tab/>
        <w:t>Песенку поют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  <w:tab/>
        <w:tab/>
        <w:tab/>
        <w:tab/>
        <w:t xml:space="preserve">   2.</w:t>
        <w:tab/>
        <w:t xml:space="preserve"> Покачали ручками </w:t>
        <w:br/>
        <w:t xml:space="preserve">                       </w:t>
        <w:tab/>
        <w:tab/>
        <w:tab/>
        <w:t xml:space="preserve"> </w:t>
        <w:tab/>
        <w:t>Наши малыши.</w:t>
        <w:br/>
        <w:t xml:space="preserve"> </w:t>
        <w:tab/>
        <w:tab/>
        <w:tab/>
        <w:tab/>
        <w:tab/>
        <w:t>Зашуршали сразу</w:t>
        <w:br/>
        <w:t xml:space="preserve"> </w:t>
        <w:tab/>
        <w:tab/>
        <w:tab/>
        <w:tab/>
        <w:tab/>
        <w:t>У деток ручейк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рипев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 xml:space="preserve"> </w:t>
        <w:tab/>
        <w:tab/>
        <w:tab/>
        <w:tab/>
        <w:t xml:space="preserve">3.  </w:t>
        <w:tab/>
        <w:t>Покружись со мною вместе,</w:t>
        <w:br/>
        <w:t xml:space="preserve"> </w:t>
        <w:tab/>
        <w:tab/>
        <w:tab/>
        <w:tab/>
        <w:tab/>
        <w:t>Быстрый ручеек.</w:t>
        <w:br/>
        <w:t xml:space="preserve"> </w:t>
        <w:tab/>
        <w:tab/>
        <w:tab/>
        <w:tab/>
        <w:tab/>
        <w:t>Повторяй скорей за мной,</w:t>
        <w:br/>
        <w:t xml:space="preserve"> </w:t>
        <w:tab/>
        <w:tab/>
        <w:tab/>
        <w:tab/>
        <w:tab/>
        <w:t>Маленький дружок.</w:t>
        <w:br/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рипев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  <w:tab/>
        <w:tab/>
        <w:tab/>
        <w:tab/>
        <w:t xml:space="preserve">4. </w:t>
        <w:tab/>
        <w:t xml:space="preserve"> Разбежались все по залу</w:t>
        <w:br/>
        <w:t xml:space="preserve"> </w:t>
        <w:tab/>
        <w:tab/>
        <w:tab/>
        <w:tab/>
        <w:tab/>
        <w:t>Наши малыши.</w:t>
        <w:br/>
        <w:t xml:space="preserve"> </w:t>
        <w:tab/>
        <w:tab/>
        <w:tab/>
        <w:tab/>
        <w:tab/>
        <w:t>Зажурчали веселей</w:t>
        <w:br/>
        <w:t xml:space="preserve"> </w:t>
        <w:tab/>
        <w:tab/>
        <w:tab/>
        <w:tab/>
        <w:tab/>
        <w:t>У деток ручейк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  <w:tab/>
        <w:tab/>
        <w:tab/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рипев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  <w:tab/>
        <w:tab/>
        <w:t>Все в кружочек соберемся.</w:t>
        <w:br/>
        <w:t xml:space="preserve"> </w:t>
        <w:tab/>
        <w:tab/>
        <w:tab/>
        <w:tab/>
        <w:tab/>
        <w:tab/>
        <w:t>Раз, два, три!</w:t>
        <w:br/>
        <w:t xml:space="preserve"> </w:t>
        <w:tab/>
        <w:tab/>
        <w:tab/>
        <w:tab/>
        <w:tab/>
        <w:tab/>
        <w:t>Вот какой фонтан большой!</w:t>
        <w:br/>
        <w:t xml:space="preserve"> </w:t>
        <w:tab/>
        <w:tab/>
        <w:tab/>
        <w:tab/>
        <w:tab/>
        <w:tab/>
        <w:t>Посмотри!</w:t>
        <w:br/>
        <w:t>ВЕД – Ребята, какое время года сейчас? Весна! Весной к нам прилетают птицы. Давайте споем песню про птичек!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br/>
        <w:t>Песня  . . . . . . . . . . . . . . 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AFAFA" w:val="clear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ЕД - Дети, смотрите! По дорожке жук ползет!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показывает игрушечного заводного жука, незаметно заводит его, и жук жужжит и шевелит лапками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  <w:tab/>
        <w:t xml:space="preserve"> </w:t>
        <w:tab/>
        <w:t>Он так весело жужжит,</w:t>
        <w:br/>
        <w:t xml:space="preserve"> </w:t>
        <w:tab/>
        <w:t xml:space="preserve"> </w:t>
        <w:tab/>
        <w:t>Нам жуками стать велит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альчиковая игра-массаж «Жучок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Этот маленький жучок  </w:t>
        <w:tab/>
        <w:t xml:space="preserve"> 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- присесть, трогать пальчики ног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По земле гуляет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Листик сладенький найдёт  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- щипать ступн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его кусает. </w:t>
        <w:br/>
        <w:t xml:space="preserve">Чтоб ещё листочек съесть,  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- перебирать пальчиками по нога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  <w:br/>
        <w:t xml:space="preserve">Хочет он повыше влезть.  </w:t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со ступней до коленей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Этот маленький жучок  </w:t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- перебирать пальцами по коленя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По траве гуляет...</w:t>
        <w:br/>
        <w:t xml:space="preserve">Листик сладенький найдёт  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- щипать колен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его кусает. </w:t>
        <w:br/>
        <w:t xml:space="preserve">Чтоб ещё листочек съесть,  </w:t>
        <w:tab/>
        <w:t xml:space="preserve"> -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еребирать пальчиками по ногам выш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Хочет он повыше влезт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 xml:space="preserve">Этот маленький жучок  </w:t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- перебирать пальцами по животу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По кустам гуляет... </w:t>
        <w:br/>
        <w:t xml:space="preserve">Листик сладенький найдёт  </w:t>
        <w:tab/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щипать животик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его кусает. </w:t>
        <w:br/>
        <w:t xml:space="preserve">Чтоб ещё листочек съесть,  </w:t>
        <w:tab/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еребирать пальчиками по животу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Хочет он повыше влезт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Этот маленький жучок  </w:t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- перебирать пальцами по груди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Выше залезает,</w:t>
        <w:br/>
        <w:t xml:space="preserve">Вот он ямочку нашёл, </w:t>
        <w:tab/>
        <w:tab/>
        <w:t xml:space="preserve"> "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Жучок заползает" в ямочку на плече у шеи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 xml:space="preserve">Лёг и отдыхает.  </w:t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альчики сжимаем в кулаки.</w:t>
      </w:r>
      <w:r>
        <w:rPr>
          <w:rFonts w:cs="Times New Roman" w:ascii="Times New Roman" w:hAnsi="Times New Roman"/>
          <w:color w:val="000000"/>
          <w:sz w:val="24"/>
          <w:szCs w:val="24"/>
          <w:shd w:fill="FAFAFA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н не будет вас кусать,  </w:t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Опускаем голову вниз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 xml:space="preserve">Хочет он чуть-чуть поспать.  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-  глаза закрывае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  <w:t>ВЕД – Давайте покажем наш веселый танец жучку!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ляска «Наши детки веселились…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ЕД -  Убежал жучок к своим деткам</w:t>
      </w:r>
      <w:r>
        <w:rPr>
          <w:rFonts w:cs="Times New Roman" w:ascii="Times New Roman" w:hAnsi="Times New Roman"/>
          <w:color w:val="000000"/>
          <w:sz w:val="24"/>
          <w:szCs w:val="24"/>
          <w:shd w:fill="FAFAFA" w:val="clear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бята, я принесла вам свою корзиночку. Она не простая, а волшебная!</w:t>
        <w:br/>
        <w:t>-  Когда загадки мои отгадаете, что в корзиночке лежит - узнаете. Слушайте внимательно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  <w:tab/>
        <w:t>Что в корзиночке моей?</w:t>
        <w:br/>
        <w:t xml:space="preserve"> </w:t>
        <w:tab/>
        <w:t>Отгадайте поскорей!</w:t>
        <w:br/>
        <w:t xml:space="preserve"> </w:t>
        <w:tab/>
        <w:t>Беленький и чистый…</w:t>
        <w:br/>
        <w:t xml:space="preserve">ДЕТИ -   </w:t>
        <w:tab/>
        <w:tab/>
        <w:t>…Заинька пушистый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ВЕСНА -  Белый зайка умывался, к ребятам в гости собиралс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AFAFA" w:val="clear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Игра хороводна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AFAFA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- «Мы на луг ходили» </w:t>
        <w:br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(в кругу)</w:t>
      </w:r>
      <w:r>
        <w:rPr>
          <w:rFonts w:cs="Times New Roman" w:ascii="Times New Roman" w:hAnsi="Times New Roman"/>
          <w:color w:val="000000"/>
          <w:sz w:val="24"/>
          <w:szCs w:val="24"/>
          <w:shd w:fill="FAFAFA" w:val="clear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ВЕД -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Вот идет к ребятам зайка,</w:t>
        <w:br/>
        <w:t xml:space="preserve"> </w:t>
        <w:tab/>
        <w:t>Ну-ка, заиньку поймай-ка!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Игра «Догони зайчика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  <w:br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(сидя на местах)</w:t>
      </w:r>
    </w:p>
    <w:p>
      <w:pPr>
        <w:pStyle w:val="Normal"/>
        <w:shd w:fill="FFFFFF" w:val="clear"/>
        <w:rPr>
          <w:iCs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ЕД -  </w:t>
        <w:tab/>
        <w:t>Что в корзиночке моей?</w:t>
        <w:br/>
        <w:t xml:space="preserve"> </w:t>
        <w:tab/>
        <w:t xml:space="preserve"> </w:t>
        <w:tab/>
        <w:t>Отгадайте поскорей!</w:t>
        <w:br/>
        <w:t xml:space="preserve"> </w:t>
        <w:tab/>
        <w:t xml:space="preserve"> </w:t>
        <w:tab/>
        <w:t>Толстый и мохнатый...</w:t>
        <w:br/>
        <w:t xml:space="preserve">ДЕТИ -  </w:t>
        <w:tab/>
        <w:tab/>
        <w:t>…Мишка косолапы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AFAFA" w:val="clear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гра хороводная «Мишка ходит в гости»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br/>
        <w:t>(в кругу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br/>
        <w:t xml:space="preserve">ВЕД –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(прислушивается к игрушке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Не рычи, Мишутка, на ребят, на тебе конфетку!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прячет медведя в корзинку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есна -   </w:t>
        <w:tab/>
        <w:t>Что в корзиночке моей?</w:t>
        <w:br/>
        <w:t xml:space="preserve"> </w:t>
        <w:tab/>
        <w:t xml:space="preserve">   </w:t>
        <w:tab/>
        <w:t>Отгадайте поскорей!</w:t>
        <w:br/>
        <w:t xml:space="preserve"> </w:t>
        <w:tab/>
        <w:tab/>
        <w:t>Как весной цветочки,</w:t>
        <w:br/>
        <w:t xml:space="preserve"> </w:t>
        <w:tab/>
        <w:tab/>
        <w:t>Яркие…</w:t>
        <w:br/>
        <w:t xml:space="preserve">ДЕТИ -                        …Платочки!  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br/>
        <w:t xml:space="preserve"> (раздать платочки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 xml:space="preserve"> </w:t>
        <w:tab/>
        <w:t xml:space="preserve">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Танец  с платочкам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</w:t>
        <w:tab/>
        <w:t>- Ю. Селиверстова</w:t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</w:rPr>
        <w:t>- сест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ЕД -              Что в корзиночке моей?</w:t>
        <w:br/>
        <w:t xml:space="preserve"> </w:t>
        <w:tab/>
        <w:t xml:space="preserve">   </w:t>
        <w:tab/>
        <w:t>Отгадайте поскорей!</w:t>
        <w:br/>
        <w:t xml:space="preserve">                        В корзиночке, ребятки, лежат мои…загадки!</w:t>
        <w:br/>
        <w:t>Умеете загадки отгадывать? Тогда слушайте внимательно!</w:t>
        <w:br/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br/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 В лесу живёт,</w:t>
        <w:br/>
        <w:t>Малину жуёт.</w:t>
        <w:br/>
        <w:t>Весёлый топтыжка —</w:t>
        <w:br/>
        <w:t xml:space="preserve">Кто же это?.. </w:t>
        <w:tab/>
        <w:tab/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 (мишка)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br/>
      </w:r>
      <w:r>
        <w:rPr>
          <w:rStyle w:val="Emphasis"/>
          <w:i w:val="false"/>
          <w:color w:val="000000"/>
        </w:rPr>
        <w:t xml:space="preserve"> </w:t>
        <w:tab/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Прыгает далёко,</w:t>
        <w:br/>
        <w:t xml:space="preserve"> </w:t>
        <w:tab/>
        <w:t>Плавает глубоко.</w:t>
        <w:br/>
        <w:t xml:space="preserve"> </w:t>
        <w:tab/>
        <w:t>Весёлая квакушка —</w:t>
        <w:br/>
        <w:t xml:space="preserve"> </w:t>
        <w:tab/>
        <w:t xml:space="preserve">Кто это?..  </w:t>
        <w:tab/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(лягушка)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br/>
        <w:t>В норке живёт.</w:t>
        <w:br/>
        <w:t>Корку грызёт.</w:t>
        <w:br/>
        <w:t>Серая малышка —</w:t>
        <w:br/>
        <w:t xml:space="preserve">Кто же это?.. </w:t>
        <w:tab/>
        <w:tab/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 (мышка)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br/>
      </w:r>
      <w:r>
        <w:rPr>
          <w:rStyle w:val="Emphasis"/>
          <w:i w:val="false"/>
          <w:color w:val="000000"/>
        </w:rPr>
        <w:t xml:space="preserve"> </w:t>
        <w:tab/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Очень тоненько поёт,</w:t>
        <w:br/>
        <w:t xml:space="preserve"> </w:t>
        <w:tab/>
        <w:t>Маму-курочку зовёт.</w:t>
        <w:br/>
        <w:t xml:space="preserve"> </w:t>
        <w:tab/>
        <w:t>Жёлтенький ребёнок —</w:t>
        <w:br/>
        <w:t xml:space="preserve"> </w:t>
        <w:tab/>
        <w:t xml:space="preserve">Кто это?.. </w:t>
        <w:tab/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(цыплёнок)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br/>
        <w:t>Громко лает,</w:t>
        <w:br/>
        <w:t>Дом охраняет,</w:t>
        <w:br/>
        <w:t>Большая забияка —</w:t>
        <w:br/>
        <w:t xml:space="preserve">Кто это?.. </w:t>
        <w:tab/>
        <w:tab/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(собака)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br/>
        <w:t xml:space="preserve"> </w:t>
        <w:tab/>
        <w:t>Встает на заре,</w:t>
        <w:br/>
        <w:t>Поёт во дворе,</w:t>
        <w:br/>
        <w:t>На голове гребешок.</w:t>
        <w:br/>
        <w:t xml:space="preserve">Кто же это?..  </w:t>
        <w:tab/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(петушок)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br/>
        <w:t xml:space="preserve"> </w:t>
        <w:tab/>
        <w:t>Птица черная кружится,</w:t>
        <w:br/>
        <w:t xml:space="preserve"> </w:t>
        <w:tab/>
        <w:t>«Кар», – кричит она и злится.</w:t>
        <w:br/>
        <w:t xml:space="preserve"> </w:t>
        <w:tab/>
        <w:t>Всем известная персона,</w:t>
        <w:br/>
        <w:t xml:space="preserve"> </w:t>
        <w:tab/>
        <w:t xml:space="preserve">А зовут ее...  </w:t>
        <w:tab/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(ворона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ЕД -   </w:t>
        <w:tab/>
        <w:t>- Что в корзиночке моей?</w:t>
        <w:br/>
        <w:t xml:space="preserve"> </w:t>
        <w:tab/>
        <w:t xml:space="preserve"> </w:t>
        <w:tab/>
        <w:t>Отгадайте поскорей!</w:t>
        <w:br/>
        <w:t xml:space="preserve"> </w:t>
        <w:tab/>
        <w:t xml:space="preserve"> </w:t>
        <w:tab/>
        <w:t>Всем на удивление</w:t>
        <w:br/>
        <w:t xml:space="preserve"> </w:t>
        <w:tab/>
        <w:t xml:space="preserve"> </w:t>
        <w:tab/>
        <w:t>Это – угощение!</w:t>
        <w:br/>
        <w:t xml:space="preserve"> </w:t>
        <w:tab/>
        <w:t xml:space="preserve"> </w:t>
        <w:tab/>
        <w:t>Посмотрите, детки,</w:t>
        <w:br/>
        <w:t xml:space="preserve"> </w:t>
        <w:tab/>
        <w:t xml:space="preserve"> </w:t>
        <w:tab/>
        <w:t>Здесь для вас … конфетки!</w:t>
      </w:r>
      <w:r>
        <w:rPr>
          <w:rFonts w:cs="Times New Roman" w:ascii="Times New Roman" w:hAnsi="Times New Roman"/>
          <w:color w:val="000000"/>
          <w:sz w:val="24"/>
          <w:szCs w:val="24"/>
          <w:shd w:fill="FAFAFA" w:val="clear"/>
        </w:rPr>
        <w:t xml:space="preserve"> 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нфетки я раздам вам, когда мы на лошадках приедем  в группу.</w:t>
        <w:br/>
        <w:t>А сейчас, дети, пора возвращаться из парка. Поехали!</w:t>
        <w:br/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врассыпную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лошадке ехали, ехали, </w:t>
        <w:tab/>
        <w:t xml:space="preserve"> 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рямой галоп, цокают языком)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 угла доехали, доехали!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 xml:space="preserve">Сели на машину,   - </w:t>
        <w:tab/>
        <w:tab/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крутят «руль» перед собо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Налили бензин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машине ехали, ехали, 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  <w:tab/>
        <w:t>(дети бегут врассыпную, крутя «руль»)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До реки доехали, доехали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Трр! Стоп! Разворот        </w:t>
        <w:tab/>
        <w:tab/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остановиться)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На реке — парох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роходом ехали, ехали, </w:t>
        <w:tab/>
        <w:t xml:space="preserve">    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переменно «гребут руками-веслами»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 горы доехали, доехали! </w:t>
        <w:tab/>
        <w:t xml:space="preserve">   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остановиться, показать руками «гору»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ароход не везёт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  <w:tab/>
        <w:t xml:space="preserve"> </w:t>
        <w:tab/>
        <w:t xml:space="preserve"> </w:t>
        <w:tab/>
        <w:t>(покачать головой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до сесть в самолет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  <w:tab/>
        <w:t xml:space="preserve"> </w:t>
        <w:tab/>
        <w:t>(расставляют руки «крыльями»)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 xml:space="preserve"> Самолет летит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  <w:tab/>
        <w:tab/>
        <w:t>(наклоны корпуса в стороны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В нем мотор гудит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 xml:space="preserve"> — У — у — у!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  <w:tab/>
        <w:tab/>
        <w:t>(«моталочка»)</w:t>
      </w:r>
    </w:p>
    <w:p>
      <w:pPr>
        <w:pStyle w:val="Normal"/>
        <w:spacing w:before="0" w:after="20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ВЕД – Вот мы и приехали в наш детский садик! Наш праздник закончился! Молодцы, ребят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zaline">
    <w:name w:val="stanza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8:25:00Z</dcterms:created>
  <dc:creator>KiRa</dc:creator>
  <dc:description/>
  <cp:keywords/>
  <dc:language>en-US</dc:language>
  <cp:lastModifiedBy>KiRa</cp:lastModifiedBy>
  <dcterms:modified xsi:type="dcterms:W3CDTF">2019-04-22T18:03:00Z</dcterms:modified>
  <cp:revision>3</cp:revision>
  <dc:subject/>
  <dc:title/>
</cp:coreProperties>
</file>