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ого логопедического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вук «Р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втоматизация звука «Р» в  слогах и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ация: «Поиски сокровищ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ррекционные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крепить навык правильного произношения звука «Р» в словах с прямыми, обратными слог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вать у детей фонематическое восприятие (определение места звука в слов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чить подбирать слова-родствен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одолжать развивать у детей оптико-пространственные предст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азвивать  внимание, мышление, мелкую мотори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ребенку положительный эмоциональный настр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у ребёнка желание заниматься с логопед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родному язы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еркало, салфетки, карта «Острова в океане», предметные картинки,  сундучок с бусами,  карточки с характеристикой звука, компьютерная игра «Рыболов», игра «Четвёртый лишни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Сегодня мы отправимся на поиски сокровищ. А помогать в поисках будит звук, который слышится в словах </w:t>
      </w:r>
      <w:r>
        <w:rPr>
          <w:b/>
          <w:bCs/>
          <w:i/>
          <w:iCs/>
          <w:sz w:val="28"/>
          <w:szCs w:val="28"/>
        </w:rPr>
        <w:t>р</w:t>
      </w:r>
      <w:r>
        <w:rPr>
          <w:bCs/>
          <w:i/>
          <w:iCs/>
          <w:sz w:val="28"/>
          <w:szCs w:val="28"/>
        </w:rPr>
        <w:t>ыба, мат</w:t>
      </w:r>
      <w:r>
        <w:rPr>
          <w:b/>
          <w:bCs/>
          <w:i/>
          <w:iCs/>
          <w:sz w:val="28"/>
          <w:szCs w:val="28"/>
        </w:rPr>
        <w:t>р</w:t>
      </w:r>
      <w:r>
        <w:rPr>
          <w:bCs/>
          <w:i/>
          <w:iCs/>
          <w:sz w:val="28"/>
          <w:szCs w:val="28"/>
        </w:rPr>
        <w:t>ос, мо</w:t>
      </w:r>
      <w:r>
        <w:rPr>
          <w:b/>
          <w:bCs/>
          <w:i/>
          <w:iCs/>
          <w:sz w:val="28"/>
          <w:szCs w:val="28"/>
        </w:rPr>
        <w:t>р</w:t>
      </w:r>
      <w:r>
        <w:rPr>
          <w:bCs/>
          <w:i/>
          <w:iCs/>
          <w:sz w:val="28"/>
          <w:szCs w:val="28"/>
        </w:rPr>
        <w:t>ской, што</w:t>
      </w:r>
      <w:r>
        <w:rPr>
          <w:b/>
          <w:bCs/>
          <w:i/>
          <w:iCs/>
          <w:sz w:val="28"/>
          <w:szCs w:val="28"/>
        </w:rPr>
        <w:t>р</w:t>
      </w:r>
      <w:r>
        <w:rPr>
          <w:bCs/>
          <w:i/>
          <w:iCs/>
          <w:sz w:val="28"/>
          <w:szCs w:val="28"/>
        </w:rPr>
        <w:t>м, ко</w:t>
      </w:r>
      <w:r>
        <w:rPr>
          <w:b/>
          <w:bCs/>
          <w:i/>
          <w:iCs/>
          <w:sz w:val="28"/>
          <w:szCs w:val="28"/>
        </w:rPr>
        <w:t>р</w:t>
      </w:r>
      <w:r>
        <w:rPr>
          <w:bCs/>
          <w:i/>
          <w:iCs/>
          <w:sz w:val="28"/>
          <w:szCs w:val="28"/>
        </w:rPr>
        <w:t xml:space="preserve">абль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ы догадался, что это за звук? Правильно, это звук «</w:t>
      </w:r>
      <w:r>
        <w:rPr>
          <w:b/>
          <w:bCs/>
          <w:sz w:val="28"/>
          <w:szCs w:val="28"/>
        </w:rPr>
        <w:t>Р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жде чем отправиться в путь, нам нужно построить корабл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начала попьём чай с вареньем (Упражнение «Вкусное варенье»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берем длинные, гибкие доски для постройки корабля (Упражнение «Качели»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доски на прочность (Упражнение «Индюк»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ачиваем их прочными гвоздями (Упражнение «Барабанщик»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мечательный корабль у нас получил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перь поднимем якорь. Цепь тяжелая, гремит громко: р-р-р. Как гремит цеп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ускаем корабль на воду.  Камни переворачиваются, стучат по дну : р-р-р. Как стучат камни по дну корабл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Произношение изолированного звука «Р»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й звук мы произнесли? (звук Р)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Разбор артикуляции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м положении находятся губы, зубы, язык, когда мы произносим звук «р»?  (Зубы приоткрыты, губы в улыбке, зык поднят вверх и дрожит)</w:t>
      </w:r>
      <w:r>
        <w:rPr/>
        <w:t xml:space="preserve">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Характеристика зв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бери карточку с характеристикой звука (звук Р - согласный, твёрдый, звонкий 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атизация звука «Р» в слогах. Игра «Эхо в горах»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Вот мы уже плывем. Но где же нам искать сокровища? У меня есть карта. Мы можем побывать на каждом из этих островов и поискать там сокровища. Вот тебе маркер  проведи путь к первому острову (две клетки вверх и пять клеток вправо) что-то не видно людей, давай позовём. Игра «Эх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а-ро-р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р–ор-у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э-ры-ру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р-ур-ор-ар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Это необитаемый остров, здесь никто не живет. Отправляемся дальше за поиском сокровищ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зация звука Р в словах. Игра «Морской бо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ывем дальше. Проведи путь ко второму остро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необитаемого острова проложи путь две клеточки вниз  ………..Вот и остров «Потерянных кораблей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еред нами лежат картинки. Это твоё поле, а это моё. Назови картинки, которые лежат на моём поле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к, радуга, ручей, рубашка, рысь, рынок, роза, ромашка, ручка, расчёска, рак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Я назову картинки, которые лежат на твоём поле: </w:t>
      </w:r>
      <w:r>
        <w:rPr>
          <w:bCs/>
          <w:i/>
          <w:iCs/>
          <w:sz w:val="28"/>
          <w:szCs w:val="28"/>
        </w:rPr>
        <w:t>диван, кот, книга, дыня, медведь, паук, тыква, индюк, бантик, юбка, рыба, вол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очереди, каждый из нас спрячет три корабля под разными картинками на своём поле. Затем мы будем по очереди поднимать картинки и искать корабли. Выиграет тот, кто первым соберёт все кораб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ачала логопед закрывает глаза, а ребёнок прячет свои картинки-кораблики. Затем наоборот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бери сову (ребёнок поднимает картинку, на которой нарисована сова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од картинкой нет  «корабля», игра продолжается. Если под картинкой спрятан «кораблик», то игрок, который его нашёл забирает себе. Так игра продолжается до тех пор, пока кто-то из игроков не соберёт все три корабля противн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фонематического восприятия. Остров «Весёлый рыболов».  (определение место звука в словах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лывём дальше, проведи путь к следующему о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йдём на рыбалку? А давай подберём к слову «рыба» - слова родствен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огромная рыба? Рыб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лкая рыбка?- Рыбё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 ласково? Рыб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п из рыбы?- Рыбный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.К.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разной рыбы плавает в пруду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Мы поймаем маленькую рыбку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ней картинк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картинку назови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ове быстро Р найд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зные ведерки рыбки полож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Ребёнок  определяет,  где находится звук Р - в начале, в середине или в конце слова,  и раскладывает  по ведер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плыть дальше, нужно выполнить ещё  задани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правляемся к  следующему острову. Пять клеточек вниз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мотри, приклеен конверт на карте. Это  карта пирата, где он закопал сокровищ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начала нужно найти место, где закрыт сундук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й шаг вправо, два шага вперед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ерь сундук нужно «откопать». А для этого найти лишние слова. Слушай внимательно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рабль, парусник, катер, вертолет.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ружка, карандаш, тетрадь, ручка, </w:t>
      </w:r>
    </w:p>
    <w:p>
      <w:pPr>
        <w:pStyle w:val="Normal"/>
        <w:ind w:left="360" w:hanging="0"/>
        <w:jc w:val="both"/>
        <w:rPr/>
      </w:pPr>
      <w:r>
        <w:rPr>
          <w:bCs/>
          <w:i/>
          <w:sz w:val="28"/>
          <w:szCs w:val="28"/>
        </w:rPr>
        <w:t>Крыжовник, брусника, помидор, смородина.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вот и сундук.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то же там за сокровище? (бусы)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а возвращаться домой, ведь путь был долгим и трудным. …… поделишься с ребятами и расскажешь им о своем приключении. А какой звук помогал тебе сегодня в поисках сокровищ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ледующий раз мы отправимся в путешествие на воздушном шаре.</w:t>
      </w:r>
    </w:p>
    <w:p>
      <w:pPr>
        <w:pStyle w:val="Normal"/>
        <w:rPr/>
      </w:pPr>
      <w:r>
        <w:rPr/>
        <w:t>Учитель-логопед</w:t>
      </w:r>
    </w:p>
    <w:p>
      <w:pPr>
        <w:pStyle w:val="Normal"/>
        <w:rPr/>
      </w:pPr>
      <w:r>
        <w:rPr/>
        <w:t>Гебра Марьяна Ивановна</w:t>
      </w:r>
    </w:p>
    <w:p>
      <w:pPr>
        <w:pStyle w:val="Normal"/>
        <w:rPr/>
      </w:pPr>
      <w:r>
        <w:rPr/>
        <w:t>ХМАО-ЮГРА, Тюменская обл., г.Сургут</w:t>
      </w:r>
    </w:p>
    <w:p>
      <w:pPr>
        <w:pStyle w:val="Normal"/>
        <w:rPr/>
      </w:pPr>
      <w:r>
        <w:rPr/>
        <w:t>МБДОУ Центр развития ребёнка детский сад №81 «Мальви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14:00Z</dcterms:created>
  <dc:creator>Марьяшка</dc:creator>
  <dc:description/>
  <dc:language>en-US</dc:language>
  <cp:lastModifiedBy>smerdov</cp:lastModifiedBy>
  <dcterms:modified xsi:type="dcterms:W3CDTF">2012-12-13T12:14:00Z</dcterms:modified>
  <cp:revision>2</cp:revision>
  <dc:subject/>
  <dc:title/>
</cp:coreProperties>
</file>