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6"/>
        <w:gridCol w:w="5719"/>
        <w:gridCol w:w="6"/>
        <w:gridCol w:w="5186"/>
        <w:gridCol w:w="6"/>
      </w:tblGrid>
      <w:tr>
        <w:trPr/>
        <w:tc>
          <w:tcPr>
            <w:tcW w:w="53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36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Энцефалит клещевой (весенне-летний клещевой менингоэнцефалит) - природно-очаговая вирусная инфекция, характеризующаяся лихорадкой, интоксикацией и поражением серого вещества головного мозга (энцефалит) и/или оболочек головного и спинного мозга (менингит и менингоэнцефал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осителями вируса по статистике являются шесть клещей из ста (при этом заболеть от заражённой особи могут от 2 до 6 % укушенных людей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5705" cy="1505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/>
            </w:pPr>
            <w:r>
              <w:rPr/>
              <w:t>Наибольшая активность клещей наблюдается с конца мая до середины сентября. Клещи обычно обитают в смешанных лесах с преобладанием лиственных деревьев и молодняка, с густым травяным покровом. Встречаются клещи и в городах - в парках, в траве у дорог.  Они активны в любое время суток при любой погоде, но особенно в теплую и влажную погод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/>
            </w:pPr>
            <w:r>
              <w:rPr/>
              <w:t>Как же обезопасить себя?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center"/>
              <w:outlineLvl w:val="1"/>
              <w:rPr/>
            </w:pPr>
            <w:r>
              <w:rPr/>
              <w:t>Самой надежной профилактикой клещевого энцефалита является вакцинация. Однако прививки нужно делать вовремя – за несколько месяцев до начала сезона.</w:t>
            </w:r>
          </w:p>
        </w:tc>
        <w:tc>
          <w:tcPr>
            <w:tcW w:w="5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Если клещ все же укусил: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 Не удаляйте клеща самостоятельно, если есть возможность обратиться в медучреждение!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 Обратитесь к врачу в течение первых 48 часов!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3. Следите за температурой на протяжении 2-х недель!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. При необходимости сдайте анализ крови!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клещ не сохранился: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м не удалось сдать клещей для анализа или при отрицательных результатах анализа,  и  в течение месяца после присасывания клещей вы почувствовали изменения в самочувствии, отметили повышение температуры, увеличивающееся красное пятно на месте присасывания, необходимо немедленно обратиться к врачу, сообщив ему о факте присасывания клеща.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Первые проявления (симптомы) клещевого энцефалита.</w:t>
            </w:r>
          </w:p>
          <w:p>
            <w:pPr>
              <w:pStyle w:val="Normal"/>
              <w:shd w:fill="FFFFFF" w:val="clear"/>
              <w:ind w:right="98" w:hanging="0"/>
              <w:jc w:val="center"/>
              <w:rPr/>
            </w:pPr>
            <w:r>
              <w:rPr>
                <w:sz w:val="28"/>
              </w:rPr>
              <w:t>Инкубационный период заболевания от 8 до 23 дней. Чаще всего заболевание проявляется подъемом температуры до 39-40С, головной болью, тошнотой, рвотой, отмечается покраснение лица, шеи, верхней части груди, глаз, горла. Иногда бывает потеря сознания, судороги, слабость.</w:t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РД «Стриж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Краснода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Информационный буклет для родителей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0"/>
              </w:rPr>
            </w:pPr>
            <w:r>
              <w:rPr>
                <w:b/>
                <w:color w:val="FF0000"/>
                <w:sz w:val="48"/>
                <w:szCs w:val="40"/>
              </w:rPr>
              <w:t>«Осторожно, клещи!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0"/>
              </w:rPr>
            </w:pPr>
            <w:r>
              <w:rPr>
                <w:b/>
                <w:color w:val="FF0000"/>
                <w:sz w:val="48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2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78760" cy="2084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7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Составитель: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 xml:space="preserve">воспитатель подготовительной группы 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Гурина А.А.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10777" w:hRule="atLeast"/>
        </w:trPr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3950" cy="285623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00" w:leader="none"/>
              </w:tabs>
              <w:jc w:val="center"/>
              <w:rPr>
                <w:sz w:val="28"/>
              </w:rPr>
            </w:pPr>
            <w:r>
              <w:rPr>
                <w:szCs w:val="22"/>
              </w:rPr>
              <w:t>Наиболее опасны таежные и лесные клещи. Размер самок клещей 3-5мм, передняя часть их тела и 4 пары ног темно-коричневого цвета, а задняя часть кирпично-красного цвета. Тело всех фаз развития клещей овальное, спереди - конусообразный темный выступ (часто называют головкой), который состоит из трех частей: центральная часть (хоботок), которая при кровососании погружается в кожу человека или животных, и 2 боковые части, остающиеся на поверхности. Самцы  мельче самок и темнее. В организм жертвы попадает слюна клещей, в которой находятся возбудители болезн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8"/>
                <w:szCs w:val="26"/>
              </w:rPr>
              <w:t>Точно определить род и вид клещей может только специалис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  <w:t>Поэтому ЛЮБОЙ ПРИСОСАВШИЙСЯ КЛЕЩ ДОЛЖЕН РАССМАТРИВАТЬСЯ КАК ПОТЕНЦИАЛЬНО ОПАСНЫЙ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5725" w:type="dxa"/>
            <w:gridSpan w:val="2"/>
            <w:tcBorders/>
          </w:tcPr>
          <w:p>
            <w:pPr>
              <w:pStyle w:val="Normal"/>
              <w:ind w:left="180" w:right="131" w:hanging="0"/>
              <w:jc w:val="center"/>
              <w:rPr>
                <w:b/>
                <w:b/>
                <w:color w:val="0070C0"/>
                <w:sz w:val="36"/>
                <w:szCs w:val="32"/>
              </w:rPr>
            </w:pPr>
            <w:r>
              <w:rPr>
                <w:b/>
                <w:color w:val="0070C0"/>
                <w:sz w:val="36"/>
                <w:szCs w:val="32"/>
              </w:rPr>
              <w:t>Как нападают клещи?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Клещи поджидают жертву на травяной растительности, реже на кустарниках, но никогда не заползают на деревья, не падают и не прыгают с них. Стоит рядом с клещом оказаться человеку, как клещ прицепившись к коже, одежде, ползет вверх, пока не найдет укромное место под одеждой, чтобы присосаться к телу. На это уходит в среднем 30 минут. Ползут клещи всегда вверх, поэтому обнаруживают их подмышками, в паху, на спине, на шее и голове. Именно поэтому взаимоосмотры для обнаружения клещей необходимо проводить каждые 15 – 20 минут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131" w:hanging="0"/>
              <w:jc w:val="center"/>
              <w:rPr/>
            </w:pPr>
            <w:r>
              <w:rPr/>
              <w:drawing>
                <wp:inline distT="0" distB="0" distL="0" distR="0">
                  <wp:extent cx="2496185" cy="1673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</w:r>
          </w:p>
          <w:p>
            <w:pPr>
              <w:pStyle w:val="Normal"/>
              <w:ind w:right="131" w:hanging="0"/>
              <w:jc w:val="center"/>
              <w:rPr>
                <w:b/>
                <w:b/>
                <w:color w:val="002060"/>
                <w:sz w:val="28"/>
              </w:rPr>
            </w:pPr>
            <w:r>
              <w:rPr>
                <w:b/>
                <w:color w:val="002060"/>
                <w:sz w:val="28"/>
              </w:rPr>
              <w:t>Как защититься от клещей?</w:t>
            </w:r>
          </w:p>
          <w:p>
            <w:pPr>
              <w:pStyle w:val="Normal"/>
              <w:ind w:left="180" w:right="131" w:hanging="0"/>
              <w:jc w:val="center"/>
              <w:rPr/>
            </w:pPr>
            <w:r>
              <w:rPr/>
              <w:t>Эффективность защиты многократно увеличивается при обработке одежды специальными аэрозольными химическими средствами – акарицидными (убивающими клещей), репеллентными (отпугивающими клещей) или акарицидно-репеллентными (отпугивающими и убивающими одновременно). Эти средства никогда не следует наносить на кожу!</w:t>
            </w:r>
          </w:p>
          <w:p>
            <w:pPr>
              <w:pStyle w:val="Normal"/>
              <w:ind w:left="180" w:right="131" w:hanging="0"/>
              <w:jc w:val="center"/>
              <w:rPr/>
            </w:pPr>
            <w:r>
              <w:rPr/>
              <w:t>Обязательно читайте инструкцию перед применением!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авильное применение специальных акарицидных или акарицидно-репеллентных средств обеспечивает уровень защиты до 100%.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413" w:leader="none"/>
              </w:tabs>
              <w:snapToGrid w:val="false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7030A0"/>
                <w:sz w:val="28"/>
              </w:rPr>
            </w:pPr>
            <w:r>
              <w:rPr>
                <w:b/>
                <w:color w:val="7030A0"/>
              </w:rPr>
              <w:t>Выходя в лес, парк или на любую территорию, где встречаются клещи, необходимо одеться таким образом, чтобы предотвратить попадание клещей под одежду и облегчить быстрый осмотр для обнаружения прицепившихся клещей: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надевайте куртку с капюшоном или заправляйте волосы под косынку, бейсболку;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ворот рубашки должен быть плотно застегнут;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надевайте однотонную одежду, на ней клещей будет проще заметить;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манжеты рукавов должны плотно прилегать к руке;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верхнюю часть одежды заправляйте в брюки;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  <w:t>- брюки заправляйте в сапоги, гольфы или носки с плотной резинкой.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sz w:val="28"/>
                <w:lang w:val="en-US" w:eastAsia="en-US"/>
              </w:rPr>
            </w:pPr>
            <w:r>
              <w:rPr>
                <w:b/>
                <w:i/>
                <w:color w:val="C0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87630</wp:posOffset>
                  </wp:positionV>
                  <wp:extent cx="2752090" cy="249618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46:00Z</dcterms:created>
  <dc:creator>11</dc:creator>
  <dc:description/>
  <cp:keywords/>
  <dc:language>en-US</dc:language>
  <cp:lastModifiedBy>Алина</cp:lastModifiedBy>
  <cp:lastPrinted>2016-05-05T08:00:00Z</cp:lastPrinted>
  <dcterms:modified xsi:type="dcterms:W3CDTF">2019-05-28T10:35:00Z</dcterms:modified>
  <cp:revision>17</cp:revision>
  <dc:subject/>
  <dc:title>Экипировка</dc:title>
</cp:coreProperties>
</file>