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«Чечек» комбинированного вида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Кызыл-Мажалык Барун-Хемчикскогокожууна 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4864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472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рший восп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МБДОУ д/с «Чече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Монгул Ч.Б 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«__»  __2016г.____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ТВЕРЖДАЮ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right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Заведующая МБДОУ д/с «Чече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ого ви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аая А.О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       »___201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9pt;mso-wrap-distance-left:9pt;mso-wrap-distance-right:9pt;mso-wrap-distance-top:0pt;mso-wrap-distance-bottom:10pt;margin-top:0.9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472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тарший воспита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МБДОУ д/с «Чече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Монгул Ч.Б 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«__»  __2016г.____</w:t>
                            </w:r>
                          </w:p>
                        </w:tc>
                        <w:tc>
                          <w:tcPr>
                            <w:tcW w:w="5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УТВЕРЖДАЮ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right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Заведующая МБДОУ д/с «Чече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комбинированного ви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аая А.О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       »___201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Природа мышления или как научить ребенка мыслить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ушку Чодураа Никола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Шесть «думательных» шляп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овали вы когда-нибудь одновременно жонглировать двумя мячами правой рукой и разворачивать шоколадный батончик левой, держа при этом на голове толстенную книгу? Это было бы весьма непросто. Браться сразу за несколько дел – сложное и неблагодарное занятие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я над чем-нибудь, люди часто пытаются выполнять сразу несколько операций. Мы анализируем факты, пытаемся обосновать имеющиеся возражения, в процессе вмешиваются эмоции, мы стараемся выдвинуть новую идею – и все это одновременно. Неудивительно, что это путь часто заводит в тупик. Иной раз нам удалось бы справиться лишь одной из задач – например, над мышлением могут доминировать эмоции, или сегодня мы можем быть склонны к негативизму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моделировать социальные ситуации и способы поведения, необходимо научиться видеть одно и то же явление с разных сторон. Чем больше сторон ситуации проанализирует человек, тем более полную информацию он получит. Что, в свою очередь, поможет ему найти наиболее удачное решение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дея игры, направленной на развитие критического мышления и социального прогнозирования, заимствована у Эдварда де Боно, одного из известных исследователей механизмов творчества. Он разработал метод обучения эффективно мыслить и назвал его «Шесть шляп мышления». (Слайд №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сть шляп – это шесть различных способов мыш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лая шляпа – это сбор фактов и цифр, безоценочная информация, статисти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асная шляпа – это эмоциональное мышлен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рная шляпа – критическое мышление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Желтая шляпа – оптимистическое мышле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леная шляпа – это творческое, креативное мышлен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няя шляпа – продуктивное управление процессом мыш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того чтобы научиться думать различными способами, давать качественную и разностороннюю оценку ситуациям, выходить победителем из интеллектуальных и жизненных испытаний, выстраивать прогноз событий, Эдвард де Боно призывал  «менять шляпы» и научиться думать различными способами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лушаем притчу о старом Шляпник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№13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ая шляпа – Представьте себе огонь и жар. Это возможность рассказать о своих  предчувствиях и выразить свои чувства, не скрывая этого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ая шляпа – Любая информация это ценность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 белой шляпой, мы интересуемся объективными фактами, и не важно, что вы они думаете – факты есть факт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шляпа –Она помогает избежать ошибок и не делать глупостей. Человек в черной шляпе заботится об истине и правдоподобнос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 это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ли это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ботает ли это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возможные проблемы и опасности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ая шляпа. Подумайте о ярком солнце и оптимизме. Желтая шляпа – это надежда. В целом  человек в желтой шляпе с надеждой смотрит на будущее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ет себ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реимущества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это должно сработать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это выгодно?</w:t>
      </w:r>
    </w:p>
    <w:p>
      <w:pPr>
        <w:pStyle w:val="Normal"/>
        <w:ind w:left="1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ая шляпа – трава, деревья, овощи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редложени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альтернативных варианто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е новых иде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ысли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яя шляпа-голубое небо.Это взгляд сверх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ет следующие проблем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ы сейчас находимс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будет следующий шаг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ышл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и коммента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отивация является основным моментом - без мотивации вообще очень сложно научить каким бы то ни было мыслительным навыкам. Мышление должно быть веселым, интересным, радостным похожим на игру. Но задания должны быть посильными – поставив перед малышом неразрешимую для него задачу, мы лишаем его мотивации. Если какое-то упражнение или задание трудно или скучно для ребенка, оставьте его и перейдите к другому: важен процесс обучения, а не отдельные зад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ление похоже на представление. Иногда вам удается сыграть роль очень хорошо, иногда – не очень. Это типично для всех навыков и умен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простая мыслительная операция состоит из трех этапов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облему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мыслительный прие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зультат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ные задания (Что бы изменилось, если бы собаки умели разговаривать?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твлеченные темы, эти задания, которыми ребенок не сталкивается (Что следует делать с бытовым мусором?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затрагивающие личные интересы ребенка. (Твой брат, с которым ты живешь в одной комнате, постоянно оставляет после себя беспорядок. Что ты будешь делать?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ые задания.(Как приобрести много друзей?)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адания важны для развития навыков мышления. Упражнения на отвлеченные темы дают ребенку почувствовать себя взрослым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исунков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актический и действенный метод тренировки мышления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 о рисунках не имеется в виду художественные, красивые картинки, изображающие какую-нибудь сцену. Это так называемые «функциональные» рисунки, которые изображают, как можно что-нибудь сделать. В этом смысле можно использовать чертежи или эскизы, показывающие, как решить проблему или добиться желаемого результата. Зачастую словарный запас детей ограничен их социальным положением. Если он невелик у родителей, то таким же будет и у их детей. Но, рисуя, дети ничем не ограничены. Каждый может посмотреть на кота и нарисовать его. Есть рисунков людей различного происхождения подтверждает, что это метод отображения мышления очень действен. Дети часто не в состоянии подобрать слова для обозначения какой-то идеи, но могут показать, как эта идея действует на практике. Слова часто могут быть расплывчатыми и пустыми. Рисунки же всегда содержательны Часто нарисовать что-либо можно намного быстрее, чем объяснить словами.  Картинки создают организационную рамку для мышления ребенка. Когда мы пишем, то трудно удержать все слова в памяти, а картинка сразу же показывает, что вы уже сделали и что еще надо сделать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детских садах, в школах обычно наглядное и рассчитано на непосредственную реакцию детей, так как это проще – поставить что-либо перед ребенком и спросит, что он об этом думает. Практических способов обучения мало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является хорошей основой для обсуждения каких-нибудь проблем родителями и ребенком. Рисунок находится у них перед глазами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могут попросить ребенка что-нибудь уточнить или объясни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мне, а что вот это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там получается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это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получается?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ивлечь внимание ребенка к проблемам и недостаткам: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тавить слона на машину?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собака не захочет бежать?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будет ли это больно?</w:t>
      </w:r>
    </w:p>
    <w:p>
      <w:pPr>
        <w:pStyle w:val="Normal"/>
        <w:spacing w:before="0" w:after="200"/>
        <w:ind w:left="21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бенок рисует коробку и говорит: «Это происходит там внутри», - вы можете попросить нарисовать, что внутри коробки. Рисунок ребенка – это определенный способ воплощения идеи. Как средство мышления картинки имеют много преимуществ над словами. Слово – средство общения. Картинки не ограничены словарным запасом или социальным происхожд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3:00Z</dcterms:created>
  <dc:creator>Позитроника</dc:creator>
  <dc:description/>
  <cp:keywords/>
  <dc:language>en-US</dc:language>
  <cp:lastModifiedBy>1</cp:lastModifiedBy>
  <cp:lastPrinted>2014-11-25T17:52:00Z</cp:lastPrinted>
  <dcterms:modified xsi:type="dcterms:W3CDTF">2019-05-29T01:07:00Z</dcterms:modified>
  <cp:revision>7</cp:revision>
  <dc:subject/>
  <dc:title/>
</cp:coreProperties>
</file>