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21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4819"/>
      </w:tblGrid>
      <w:tr>
        <w:trPr/>
        <w:tc>
          <w:tcPr>
            <w:tcW w:w="9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150" w:after="15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ФИ ребенка, возраст - </w:t>
            </w:r>
          </w:p>
          <w:p>
            <w:pPr>
              <w:pStyle w:val="Style16"/>
              <w:snapToGrid w:val="false"/>
              <w:spacing w:before="150" w:after="15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ФИО родителей – 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eastAsia="Times New Roman"/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Задачи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50" w:leader="none"/>
              </w:tabs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вышение психологической компетентности родителей путём расширения психолого-педагогических знаний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50" w:leader="none"/>
              </w:tabs>
              <w:spacing w:lineRule="atLeast" w:line="240"/>
              <w:rPr/>
            </w:pPr>
            <w:r>
              <w:rPr>
                <w:color w:val="000000"/>
              </w:rPr>
              <w:t>Создание условий для формирования навыков конструктивного взаимодействия и общения, способствующих оптимизации детско-родительских отношений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50" w:leader="none"/>
              </w:tabs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лучшение рефлексии своих взаимоотношений в семье, выработка новых навыков взаимодействия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50" w:leader="none"/>
              </w:tabs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звитие способности принимать, понимать и доверять друг другу, осознавать важность родительского внимания и воспитания</w:t>
            </w:r>
          </w:p>
          <w:p>
            <w:pPr>
              <w:pStyle w:val="TextBody"/>
              <w:tabs>
                <w:tab w:val="clear" w:pos="709"/>
                <w:tab w:val="left" w:pos="375" w:leader="none"/>
              </w:tabs>
              <w:spacing w:lineRule="atLeast" w:line="240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Этапы:</w:t>
            </w:r>
          </w:p>
          <w:p>
            <w:pPr>
              <w:pStyle w:val="TextBody"/>
              <w:tabs>
                <w:tab w:val="clear" w:pos="709"/>
                <w:tab w:val="left" w:pos="375" w:leader="none"/>
              </w:tabs>
              <w:spacing w:lineRule="atLeast" w:line="24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1. Диагностический</w:t>
            </w:r>
          </w:p>
          <w:p>
            <w:pPr>
              <w:pStyle w:val="TextBody"/>
              <w:tabs>
                <w:tab w:val="clear" w:pos="709"/>
                <w:tab w:val="left" w:pos="375" w:leader="none"/>
              </w:tabs>
              <w:spacing w:lineRule="atLeast" w:line="24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2. Написание психолого-педагогической характеристики по результатам диагностики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75" w:leader="none"/>
              </w:tabs>
              <w:spacing w:lineRule="atLeast" w:line="240" w:before="0" w:after="120"/>
              <w:rPr>
                <w:color w:val="000000"/>
              </w:rPr>
            </w:pPr>
            <w:r>
              <w:rPr>
                <w:color w:val="000000"/>
              </w:rPr>
              <w:t>Коррекционно-развивающий</w:t>
            </w:r>
          </w:p>
        </w:tc>
      </w:tr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 ребен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Особенности возрастного периода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Основной и ведущей деятельностью 4 -летнего ребенка является освоение различных норм и линий поведения взрослых. Это период подражания, своеобразная игра в пап и мам. В период от четырех до пяти лет у ребенка формируются нравственные эмоции — чувство дружбы и долга, чуткость, доброта. У детей 4-5 лет возрастает стремление к самостоятельности. Ребенку важно многое делать самому, он уже больше способен позаботиться о себе и меньше нуждается в опеке взрослых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ратная сторона самостоятельности - заявление о своих правах, потребностях, попытки устанавливать свои правила в окружающем его мире.</w:t>
            </w:r>
          </w:p>
        </w:tc>
      </w:tr>
      <w:tr>
        <w:trPr>
          <w:trHeight w:val="502" w:hRule="atLeast"/>
        </w:trPr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спективные задачи разви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-способствовать снятию эмоционального напряжения, развивать уверенность в себе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формировать навыки сотрудничества, взаимопонимания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развивать способность к коммуникации, проявлению инициативности и самостоятельности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тренировать умение сосредотачиваться;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-наладить контакт между родителями и ребенком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повысить педагогическую компетентность родителей по данной теме.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ыявленные в ходе проведения диагностик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Яркая реакция ребенка на события и слова, проявляющаяся в виде неповиновения, обид, капризов и иногда даже истерик.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работы с семьёй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кабрь</w:t>
            </w:r>
            <w:r>
              <w:rPr>
                <w:color w:val="000000"/>
              </w:rPr>
              <w:t xml:space="preserve"> Тематическая встреча «Капризы и упрямство», 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>Январь</w:t>
            </w:r>
            <w:r>
              <w:rPr>
                <w:color w:val="000000"/>
              </w:rPr>
              <w:t xml:space="preserve"> Консультация для родителей «Возрастные особенности ребенка 4 лет», работа с ребенком с использованием музыкатерапии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 xml:space="preserve">Февраль </w:t>
            </w:r>
            <w:r>
              <w:rPr>
                <w:color w:val="000000"/>
              </w:rPr>
              <w:t>Спортивный досуг с родителями «Папа, мама, я – дружная семья!»</w:t>
            </w:r>
            <w:r>
              <w:rPr/>
              <w:t xml:space="preserve">, работа с ребенком - </w:t>
            </w:r>
            <w:r>
              <w:rPr>
                <w:color w:val="000000"/>
              </w:rPr>
              <w:t>релаксационные упражнения, основанные на методе активной нервно-мышечной релаксации «На берегу моря», «Музыка дождя», «Солнечный лучик»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 xml:space="preserve">Март </w:t>
            </w:r>
            <w:r>
              <w:rPr>
                <w:color w:val="000000"/>
              </w:rPr>
              <w:t>Развлечение с родителями «Свою маму я люблю, ей во всем я помогу!», работа с ребенком-просмотр мультфильмов («Нехочуха», «Упрямое тесто»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 xml:space="preserve">Апрель </w:t>
            </w:r>
            <w:r>
              <w:rPr>
                <w:color w:val="000000"/>
              </w:rPr>
              <w:t>Советы родителям «Сказки для непослушаек! Сказка нам поможет!», работа с ребенком с использованием сказкатерапии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 xml:space="preserve">Май </w:t>
            </w:r>
            <w:r>
              <w:rPr>
                <w:color w:val="000000"/>
              </w:rPr>
              <w:t>Индивидуальная консультация «Почему дети не слушаются. Как правильно реагировать на детское непослушание», работа с ребенком- сюжетно-ролевая игра («Дочки-матери»)</w:t>
            </w:r>
          </w:p>
          <w:p>
            <w:pPr>
              <w:pStyle w:val="Style16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Значительное уменьшение числа капризов у ребен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Ребенок стал более спокойно реагировать на просьбы родителей и воспитателей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Ребенок стал более веселым и жизнерадостным  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Родители изменили свое отношение к воспитанию детского послуш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3:00Z</dcterms:created>
  <dc:creator>Пользователь Windows</dc:creator>
  <dc:description/>
  <cp:keywords/>
  <dc:language>en-US</dc:language>
  <cp:lastModifiedBy>Анастасия Трусова</cp:lastModifiedBy>
  <dcterms:modified xsi:type="dcterms:W3CDTF">2019-05-29T09:09:00Z</dcterms:modified>
  <cp:revision>16</cp:revision>
  <dc:subject/>
  <dc:title/>
</cp:coreProperties>
</file>