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ОТДЕЛ ОБРАЗОВАНИЯ, КУЛЬТУРЫ И СПОРТА  АДМИНИСТРАЦИИ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МУНИЦИПАЛЬНОГО ОБРАЗОВАНИЯ «ЯНТАРНЫЙ ГОРОДСКОЙ ОКРУГ»</w:t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Е  БЮДЖЕТНОЕ ДОШКОЛЬНОЕ ОБРАЗОВАТЕЛЬНОЕ УЧРЕЖДЕНИЕ</w:t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ГО ОБРАЗОВАНИЯ «ЯНТАРНЫЙ ГОРОДСКОЙ ОКРУГ»  </w:t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ДЕТСКИЙ САД №2 «ВЕТЕРО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968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  <w:tab/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едагогическом совете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9» </w:t>
            </w:r>
            <w:r>
              <w:rPr>
                <w:rFonts w:cs="Times New Roman" w:ascii="Times New Roman" w:hAnsi="Times New Roman"/>
                <w:lang w:val="ru-RU"/>
              </w:rPr>
              <w:t xml:space="preserve">мая </w:t>
            </w:r>
            <w:r>
              <w:rPr>
                <w:rFonts w:cs="Times New Roman" w:ascii="Times New Roman" w:hAnsi="Times New Roman"/>
              </w:rPr>
              <w:t>2019г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отокол № 04                                                                   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tLeast" w:line="1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БДОУ </w:t>
            </w:r>
            <w:r>
              <w:rPr>
                <w:rFonts w:cs="Times New Roman" w:ascii="Times New Roman" w:hAnsi="Times New Roman"/>
                <w:lang w:val="ru-RU"/>
              </w:rPr>
              <w:t>МО «Янтарный городской округ» «Д</w:t>
            </w:r>
            <w:r>
              <w:rPr>
                <w:rFonts w:cs="Times New Roman" w:ascii="Times New Roman" w:hAnsi="Times New Roman"/>
              </w:rPr>
              <w:t>/ с № 2 «Ветерок»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_________ Н.В.Милосердова</w:t>
              <w:tab/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tLeast" w:line="100"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каз  № _________  от</w:t>
            </w:r>
            <w:r>
              <w:rPr>
                <w:rFonts w:cs="Times New Roman" w:ascii="Times New Roman" w:hAnsi="Times New Roman"/>
              </w:rPr>
              <w:t xml:space="preserve">   «29» мая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85" w:leader="none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общеобразовательн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lang w:val="ru-RU"/>
        </w:rPr>
        <w:t xml:space="preserve">ая </w:t>
      </w:r>
      <w:r>
        <w:rPr>
          <w:rFonts w:cs="Times New Roman" w:ascii="Times New Roman" w:hAnsi="Times New Roman"/>
          <w:b/>
          <w:sz w:val="28"/>
          <w:szCs w:val="28"/>
        </w:rPr>
        <w:t>общ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виваю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</w:t>
      </w:r>
    </w:p>
    <w:p>
      <w:pPr>
        <w:pStyle w:val="Normal"/>
        <w:tabs>
          <w:tab w:val="clear" w:pos="708"/>
          <w:tab w:val="left" w:pos="885" w:leader="none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иче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правленности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го-масте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товый уровень)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озраст обучающихся:  5-6 лет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 реализации: 1 год - 36 часов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авченко Наталья Яронимовн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4677" w:leader="none"/>
          <w:tab w:val="right" w:pos="9072" w:leader="none"/>
          <w:tab w:val="left" w:pos="935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гт. Янтар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left="-15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яснительная записка  ……………………………………...................................3</w:t>
      </w:r>
    </w:p>
    <w:p>
      <w:pPr>
        <w:pStyle w:val="Style24"/>
        <w:ind w:left="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одержание программы   ........................................................................................5</w:t>
      </w:r>
    </w:p>
    <w:p>
      <w:pPr>
        <w:pStyle w:val="Style24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1. Учебный план  ....………………………………………………...………………5                                  </w:t>
      </w:r>
    </w:p>
    <w:p>
      <w:pPr>
        <w:pStyle w:val="Style24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. Планируемые результаты  …...............................................................................11 </w:t>
      </w:r>
    </w:p>
    <w:p>
      <w:pPr>
        <w:pStyle w:val="Style24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Календарный учебный график   ...…………………………….…..………...…..12</w:t>
      </w:r>
    </w:p>
    <w:p>
      <w:pPr>
        <w:pStyle w:val="Style24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реализации программы   …........................................................................26</w:t>
      </w:r>
    </w:p>
    <w:p>
      <w:pPr>
        <w:pStyle w:val="Style24"/>
        <w:ind w:left="-3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ормы оценивания образовательных результатов ................................................26  </w:t>
      </w:r>
    </w:p>
    <w:p>
      <w:pPr>
        <w:pStyle w:val="Style24"/>
        <w:ind w:left="-15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литературы   ………………………………………………....………….…28</w:t>
      </w:r>
    </w:p>
    <w:p>
      <w:pPr>
        <w:pStyle w:val="Style24"/>
        <w:ind w:left="15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ind w:left="1440" w:right="0" w:hanging="0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Направленность программы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Дополнительная  общеобразовательная общеразвивающая  программа «Лего-мастер» (далее - Программа) имеет  техническую направленность. По форме организации -  кружковая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>Уровень освоения программы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стартовый (ознакомительный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о следующими нормативными документами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9.12.2012 г. № 273-ФЗ «Об образовании в Российской </w:t>
      </w:r>
      <w:r>
        <w:rPr>
          <w:rFonts w:cs="Times New Roman" w:ascii="Times New Roman" w:hAnsi="Times New Roman"/>
          <w:color w:val="0D0D0D"/>
          <w:sz w:val="28"/>
          <w:szCs w:val="28"/>
        </w:rPr>
        <w:t>Федерации»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instrText xml:space="preserve"> HYPERLINK "https://mini.1obraz.ru/" \l "/document/99/420219217/ZAP22603CS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cs="Times New Roman" w:ascii="Times New Roman" w:hAnsi="Times New Roman"/>
          <w:color w:val="0D0D0D"/>
          <w:sz w:val="28"/>
          <w:szCs w:val="28"/>
        </w:rPr>
        <w:t>Концепци</w: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>я развития дополнительного образования детей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instrText xml:space="preserve"> HYPERLINK "https://mini.1obraz.ru/" \l "/document/99/420219217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cs="Times New Roman" w:ascii="Times New Roman" w:hAnsi="Times New Roman"/>
          <w:color w:val="0D0D0D"/>
          <w:sz w:val="28"/>
          <w:szCs w:val="28"/>
        </w:rPr>
        <w:t>распоряжение Правительства от 04.09.2014 № 1726-р</w: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),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Постановление главного государственного санитарного врача РФ от 04.07. 2014г. № 41 «Об утверждении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instrText xml:space="preserve"> HYPERLINK "https://mini.1obraz.ru/" \l "/document/99/420207400/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separate"/>
      </w:r>
      <w:r>
        <w:rPr>
          <w:rStyle w:val="InternetLink"/>
          <w:rFonts w:cs="Times New Roman" w:ascii="Times New Roman" w:hAnsi="Times New Roman"/>
          <w:color w:val="0D0D0D"/>
          <w:sz w:val="28"/>
          <w:szCs w:val="28"/>
        </w:rPr>
        <w:t>СанПиН 2.4.4.3172-14</w:t>
      </w:r>
      <w:r>
        <w:rPr>
          <w:rStyle w:val="InternetLink"/>
          <w:sz w:val="28"/>
          <w:szCs w:val="28"/>
          <w:rFonts w:cs="Times New Roman" w:ascii="Times New Roman" w:hAnsi="Times New Roman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«Санитарно – эпидемиологические  требования к устройству, содержанию и организации режима работы образовательных организаций»,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иказ Минпросвещения России от 09.11.2018 № 196 «Об утверждении Порядка организации и осуществления образовательной деятельности по дополнительным общеобразовательным программам»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ложение об организации и осуществлении образовательной деятельности по дополнительным общеобразовательным общеразвивающим программам МБДОУ МО «Янтарный городской округ» «Д/с №2 «Ветерок»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Актуальность программы: </w:t>
      </w:r>
      <w:r>
        <w:rPr>
          <w:rFonts w:cs="Times New Roman" w:ascii="Times New Roman" w:hAnsi="Times New Roman"/>
          <w:color w:val="0D0D0D"/>
          <w:sz w:val="28"/>
          <w:szCs w:val="28"/>
        </w:rPr>
        <w:t>Одним из основных направлений развития современного образования является необходимость перехода от образования, ориентированного на знания, к образованию, ориентированному на развитие. Современная парадигма образования делает ставку на развитие функционально грамотной личности, способной использовать все постоянно приобретаемые в течение жизни знания, умения и навыки для решения широкого диапазона жизненных задач в различных сферах  человеческой  деятельности и  общения.  Сейчас техническое детское творчество 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Поддержка и развитие детского технического творчества соответствуют актуальным и перспективным потребностям личности и стратегическим национальным приоритетам Российской Федерации.   Лего - конструирование теснейшим образом связано с чувственным и интеллектуальным развитием ребенка. Особое значение оно имеет для совершенствования остроты зрения, точности цветовосприятия, тактильных качеств, развития мелкой мускулатуры кистей рук, восприятия формы и размеров объекта, пространства.  Особое внимание уделяется развитию логического и пространственного мышления. Дети учатся работать с предложенными инструкциями, формируются умения сотрудничать с партнером, работать в коллектив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Новизна: </w:t>
      </w:r>
      <w:r>
        <w:rPr>
          <w:rFonts w:cs="Times New Roman" w:ascii="Times New Roman" w:hAnsi="Times New Roman"/>
          <w:sz w:val="28"/>
          <w:szCs w:val="28"/>
        </w:rPr>
        <w:t xml:space="preserve">LEGO–конструирование объединяет в себе элементы игры с экспериментированием,  следовательно, активизирует мыслительно-речевую деятельность дошкольников, развивает конструкторские способности и техническое мышление, воображение и навыки общения, способствует интерпретации и самовыражению, расширяет кругозор, позволяет поднять на более высокий уровень развитие познавательной активности дошкольников. LEGO-конструирование больше, чем другие виды деятельности, подготавливает почву для развития технических способностей дете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LEGO-конструктор открывает ребенку новый мир, предоставляет возможность в процессе работы приобретать такие социальные качества как любознательность, активность, самостоятельность, ответственность, взаимопонимание, навыки продуктивного сотрудничества, повышения самооценки через осознание «я умею, я могу», настроя на позитивный лад, снятия эмоционального и мышечного напряжения. Развивается умение пользоваться инструкциями и чертежами, схемами, формируется логическое, проектное мышлени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</w:t>
      </w:r>
      <w:r>
        <w:rPr>
          <w:rFonts w:cs="Times New Roman" w:ascii="Times New Roman" w:hAnsi="Times New Roman"/>
          <w:sz w:val="28"/>
        </w:rPr>
        <w:t>используется три вида конструкторов, проектор, интерактивная дос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дагогическая целесообразность программы</w:t>
      </w:r>
      <w:r>
        <w:rPr>
          <w:rFonts w:cs="Times New Roman" w:ascii="Times New Roman" w:hAnsi="Times New Roman"/>
          <w:sz w:val="28"/>
        </w:rPr>
        <w:t xml:space="preserve"> обусловлена развитием конструкторских способностей детей через практическое мастерство. Целый ряд специальных заданий на наблюдение, сравнение, домысливание, фантазирование служат для достижения этого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ализация данной программы является конечным результатом, а также ступенью для перехода на другой уровень сложности. Обучающиеся, имеющие соответствующий необходимым требованиям уровень знаний, умений и навыков могут быть зачислены в программу углубленного уровн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Отличительные особенности данной  программы</w:t>
      </w:r>
      <w:r>
        <w:rPr>
          <w:rFonts w:cs="Times New Roman" w:ascii="Times New Roman" w:hAnsi="Times New Roman"/>
          <w:sz w:val="28"/>
        </w:rPr>
        <w:t xml:space="preserve"> от уже существующих в этой области заключаются в том, что</w:t>
      </w:r>
      <w:r>
        <w:rPr>
          <w:rFonts w:cs="Times New Roman" w:ascii="Times New Roman" w:hAnsi="Times New Roman"/>
          <w:sz w:val="28"/>
          <w:szCs w:val="28"/>
        </w:rPr>
        <w:t xml:space="preserve">, работая над тематической моделью, дошкольники не только пользуются знаниями, полученными на занятиях по познавательному развитию, художественному творчеству, но и углубляют их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матика – понятие пространства, изображение объемных фигур, выполнение расчетов и построение моделей, построение форм с учётом основ геометрии, работа с геометрическими фигурам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ружающий мир - изучение построек, природных сообществ; рассмотрение и анализ природных форм и конструкций; изучение природы как источника сырья с учётом экологических проблем, деятельности человека как создателя материально-культурной среды обита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чевое развитие – развитие устной речи в процессе анализа заданий и обсуждения результатов практической деятельности (описание конструкции изделия, материалов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удожественное творчество - использование художественных средств, моделирование с учетом художественных и технологических прави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 адресована</w:t>
      </w:r>
      <w:r>
        <w:rPr>
          <w:rFonts w:cs="Times New Roman" w:ascii="Times New Roman" w:hAnsi="Times New Roman"/>
          <w:sz w:val="28"/>
          <w:szCs w:val="28"/>
        </w:rPr>
        <w:t xml:space="preserve">  детям в возрасте от 5 до 6 лет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 обучающихся однородный. В старшей группе (с 5 до 6 лет) конструк</w:t>
      </w:r>
      <w:r>
        <w:rPr>
          <w:rFonts w:cs="Times New Roman" w:ascii="Times New Roman" w:hAnsi="Times New Roman"/>
          <w:sz w:val="28"/>
          <w:szCs w:val="28"/>
        </w:rPr>
        <w:t xml:space="preserve">тивное творчество отличается содержательностью и техническим разнообразием, дошкольники способны не только отбирать детали, но и создавать конструкции по образцу, схеме, чертежу и собственному замыслу. Необходимо ставить перед детьми проблемные задачи, направленные на развитие воображения и творчества. Дети строят не только на основе показа способа крепления деталей, но и на основе самостоятельного анализа готового образца, умеют удерживать замысел будущей постройки. У детей появляется самостоятельность при решении творческих задач, развивается гибкость мышления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набора обучающихс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ения принимаются все желающие (не имеющие медицинских противопоказаний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обучающихс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енный состав обучающихся в груп</w:t>
      </w:r>
      <w:r>
        <w:rPr>
          <w:rFonts w:cs="Times New Roman" w:ascii="Times New Roman" w:hAnsi="Times New Roman"/>
          <w:sz w:val="28"/>
          <w:szCs w:val="28"/>
        </w:rPr>
        <w:t>пе  10-15 человек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учающихся в группе зависит от выбора данной Программы родителями (законными представителями) в рамках предоставления дополнительных услуг дошкольным учреждение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освоения программы: 1</w:t>
      </w:r>
      <w:r>
        <w:rPr>
          <w:rFonts w:cs="Times New Roman" w:ascii="Times New Roman" w:hAnsi="Times New Roman"/>
          <w:sz w:val="28"/>
          <w:szCs w:val="28"/>
        </w:rPr>
        <w:t xml:space="preserve">  учебный год - 36 час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режим занятий: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один год обуч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: 1 занятие в неделю, длительность не более 25 мин. Занятия по данной программе состоят из теоретической и практической частей, причём большее количество времени занимает практическая часть. Форма обучения — очная, традиционная.  Форма организации деятельности обучающихся на занятии – групповая, фронтальна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  <w:t>Цель программы: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личности каждого ребёнка в процессе освоения мира через его собственную творческую предметную деятельнос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ошкольников интерес к моделированию и конструированию, стимулировать детское техническое творчество -  познакомить  с работой простых механизмов, таких как: зубчатые колеса, или шестерни; колеса и оси;  рычаги;  шкив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ть конструированию по образцу, чертежу, заданной схеме, п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амысл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ть предпосылки учебной деятельности: умение и жела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иться, выполнять задания в соответствии с инструкцией и поставленн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целью, доводить начатое дело до конца, планировать будущую работ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навыки детей при работе в паре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ллекти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вать мелкую моторику рук, стимулируя в будущем общее речево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мственные способ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программы</w:t>
      </w:r>
    </w:p>
    <w:p>
      <w:pPr>
        <w:pStyle w:val="Normal"/>
        <w:spacing w:lineRule="atLeast" w:line="10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4"/>
        </w:rPr>
        <w:t>2.1.Учебный план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840"/>
        <w:gridCol w:w="705"/>
        <w:gridCol w:w="975"/>
        <w:gridCol w:w="1140"/>
        <w:gridCol w:w="243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(минут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Раздел 1.  Лего - конструктор  «Учись учиться. Базовый набор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/2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/13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  <w:r>
              <w:rPr>
                <w:rStyle w:val="FontStyle33"/>
                <w:sz w:val="24"/>
                <w:szCs w:val="24"/>
              </w:rPr>
              <w:t xml:space="preserve"> Правила работы с Лего-  конструктор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ый контроль – беседа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По ту сторону ре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9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Кресло каталка Маш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Баш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Зеркальц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Ве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Мой д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Микрорай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Знай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Раздел 2.  Лего – конструктор  «Первые механизм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/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/1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Знакомство с конструктором «Первые механизм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ый контроль – беседа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Вертуш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Волчо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Перекидные кач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Пло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Пусковая устан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33"/>
                <w:sz w:val="24"/>
                <w:szCs w:val="24"/>
              </w:rPr>
              <w:t>Измерительная маш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Хоккеи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Новая собака Ди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1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Пугал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Жаркий де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FontStyle33"/>
                <w:sz w:val="24"/>
                <w:szCs w:val="24"/>
              </w:rPr>
              <w:t>Новые кач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Раздел 3.  Лего - конструктор «Простые механизм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3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/1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/2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2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42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33"/>
                <w:sz w:val="24"/>
                <w:szCs w:val="24"/>
              </w:rPr>
              <w:t>Правила работы с Лего</w:t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конструкто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 деталей конструктора</w:t>
            </w:r>
            <w:r>
              <w:rPr>
                <w:rStyle w:val="FontStyle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пособы крепления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ый контроль – беседа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колёса. Принципиаль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колёса. Основ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модели. Творческие зад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Принципиаль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Основ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Творческие зад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чаги.  Принципиаль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чаги. Основ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чаги. Творческие зад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Принципиаль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Основные мод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Творческие зад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/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>
          <w:trHeight w:val="7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о - фестива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/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вый контрол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382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36 занятий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900 ми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/35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/54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раткое  содержания учебного плана</w:t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  <w:t>Раздел 1. «</w:t>
      </w:r>
      <w:r>
        <w:rPr>
          <w:rStyle w:val="FontStyle33"/>
          <w:b/>
          <w:sz w:val="28"/>
          <w:szCs w:val="28"/>
          <w:u w:val="single"/>
        </w:rPr>
        <w:t>Лего - конструктор  «Учись учиться. Базовый набор»</w:t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1</w:t>
      </w:r>
      <w:r>
        <w:rPr>
          <w:rStyle w:val="FontStyle33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Знакомство.</w:t>
      </w:r>
      <w:r>
        <w:rPr>
          <w:rStyle w:val="FontStyle33"/>
          <w:sz w:val="28"/>
          <w:szCs w:val="28"/>
        </w:rPr>
        <w:t xml:space="preserve"> Правила работы с Лего - конструктором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Style w:val="FontStyle33"/>
          <w:sz w:val="28"/>
          <w:szCs w:val="28"/>
        </w:rPr>
        <w:t xml:space="preserve">  П</w:t>
      </w:r>
      <w:r>
        <w:rPr>
          <w:rFonts w:cs="Times New Roman" w:ascii="Times New Roman" w:hAnsi="Times New Roman"/>
          <w:sz w:val="28"/>
          <w:szCs w:val="28"/>
        </w:rPr>
        <w:t>оказ деталей конструктора,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название и способы их крепле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Правила работы с конструктором. Инструкция. </w:t>
      </w:r>
    </w:p>
    <w:p>
      <w:pPr>
        <w:pStyle w:val="NoSpacing"/>
        <w:bidi w:val="0"/>
        <w:jc w:val="both"/>
        <w:rPr>
          <w:rFonts w:eastAsia="Times New Roman"/>
          <w:color w:val="000000"/>
        </w:rPr>
      </w:pPr>
      <w:r>
        <w:rPr>
          <w:rStyle w:val="FontStyle33"/>
          <w:b/>
          <w:sz w:val="28"/>
          <w:szCs w:val="28"/>
        </w:rPr>
        <w:t>Практика</w:t>
      </w:r>
      <w:r>
        <w:rPr>
          <w:rStyle w:val="FontStyle33"/>
          <w:sz w:val="28"/>
          <w:szCs w:val="28"/>
        </w:rPr>
        <w:t>. Обследование деталей конструктора, их креплени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2</w:t>
      </w:r>
      <w:r>
        <w:rPr>
          <w:rStyle w:val="FontStyle33"/>
          <w:sz w:val="28"/>
          <w:szCs w:val="28"/>
        </w:rPr>
        <w:t xml:space="preserve"> «По ту сторону рек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>Рассказ, демонстрация фотографий мостов, чтение стать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борка конструкции мост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 </w:t>
      </w:r>
      <w:r>
        <w:rPr>
          <w:rStyle w:val="FontStyle33"/>
          <w:sz w:val="28"/>
          <w:szCs w:val="28"/>
        </w:rPr>
        <w:t>«Кресло каталка Маш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Style w:val="FontStyle33"/>
          <w:sz w:val="28"/>
          <w:szCs w:val="28"/>
        </w:rPr>
        <w:t xml:space="preserve"> Знакомство с понятием колеса и оси; показ деталей конструктора, рассказ воспитател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4</w:t>
      </w:r>
      <w:r>
        <w:rPr>
          <w:rStyle w:val="1"/>
          <w:sz w:val="28"/>
          <w:szCs w:val="28"/>
        </w:rPr>
        <w:t xml:space="preserve"> «</w:t>
      </w:r>
      <w:r>
        <w:rPr>
          <w:rStyle w:val="FontStyle33"/>
          <w:sz w:val="28"/>
          <w:szCs w:val="28"/>
        </w:rPr>
        <w:t>Башня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накомство с  понятиями:  конструкция, устойчивость и вес</w:t>
      </w:r>
      <w:r>
        <w:rPr>
          <w:rFonts w:cs="Times New Roman" w:ascii="Times New Roman" w:hAnsi="Times New Roman"/>
          <w:sz w:val="32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показ образца; показ способа</w:t>
        <w:tab/>
        <w:t>действ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по воображению собственной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5 </w:t>
      </w:r>
      <w:r>
        <w:rPr>
          <w:rStyle w:val="FontStyle33"/>
          <w:sz w:val="28"/>
          <w:szCs w:val="28"/>
        </w:rPr>
        <w:t>«Зеркальце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накомство с понятиями:  цвет, форма, образец. Знакомство с   понятием  симметр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6 </w:t>
      </w:r>
      <w:r>
        <w:rPr>
          <w:rStyle w:val="FontStyle33"/>
          <w:sz w:val="28"/>
          <w:szCs w:val="28"/>
        </w:rPr>
        <w:t>«Весы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накомство с понятиями: равновесие, вес и весы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ассказ воспитателя; показ рычажных весов; показ способа действ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7</w:t>
      </w:r>
      <w:r>
        <w:rPr>
          <w:rStyle w:val="FontStyle33"/>
          <w:sz w:val="28"/>
          <w:szCs w:val="28"/>
        </w:rPr>
        <w:t xml:space="preserve"> «Мой дом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накомство с различными  типами домов в различных культурах; рассказ воспитателя, обсуждени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8</w:t>
      </w:r>
      <w:r>
        <w:rPr>
          <w:rStyle w:val="FontStyle33"/>
          <w:sz w:val="28"/>
          <w:szCs w:val="28"/>
        </w:rPr>
        <w:t xml:space="preserve"> «Микрорайон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 xml:space="preserve">Обсуждение по теме; рассказ воспитателя; </w:t>
      </w:r>
      <w:r>
        <w:rPr>
          <w:rFonts w:cs="Times New Roman" w:ascii="Times New Roman" w:hAnsi="Times New Roman"/>
          <w:sz w:val="28"/>
          <w:szCs w:val="24"/>
        </w:rPr>
        <w:t>показ способа действий; демонстрация картин, иллюстрац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9 </w:t>
      </w:r>
      <w:r>
        <w:rPr>
          <w:rStyle w:val="FontStyle33"/>
          <w:sz w:val="28"/>
          <w:szCs w:val="28"/>
        </w:rPr>
        <w:t>«Знайка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 xml:space="preserve"> Показ образца; показ способа действий по предложенной схем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  <w:u w:val="single"/>
        </w:rPr>
        <w:t>Раздел 2.  Лего – конструктор  «Первые механизмы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0 </w:t>
      </w:r>
      <w:r>
        <w:rPr>
          <w:rStyle w:val="FontStyle33"/>
          <w:sz w:val="28"/>
          <w:szCs w:val="28"/>
        </w:rPr>
        <w:t>«Знакомство с конструктором «Первые механизмы»</w:t>
      </w:r>
    </w:p>
    <w:p>
      <w:pPr>
        <w:pStyle w:val="13"/>
        <w:bidi w:val="0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>Знакомство</w:t>
      </w:r>
      <w:r>
        <w:rPr>
          <w:rStyle w:val="FontStyle33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 новым  конструктором ЛЕГО (с деталями и способами их соединения), правилами работы с конструктором, как оборудовать рабочее место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простейшей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1 </w:t>
      </w:r>
      <w:r>
        <w:rPr>
          <w:rStyle w:val="FontStyle33"/>
          <w:sz w:val="28"/>
          <w:szCs w:val="28"/>
        </w:rPr>
        <w:t>«Вертушка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 xml:space="preserve">Знакомство с понятиями: </w:t>
      </w:r>
      <w:r>
        <w:rPr>
          <w:rFonts w:cs="Times New Roman" w:ascii="Times New Roman" w:hAnsi="Times New Roman"/>
          <w:sz w:val="28"/>
          <w:szCs w:val="24"/>
        </w:rPr>
        <w:t>энергия, сила, трение, вращение, изучение свойств материалов и возможностей их сочетания</w:t>
      </w:r>
      <w:r>
        <w:rPr>
          <w:rFonts w:cs="Times New Roman" w:ascii="Times New Roman" w:hAnsi="Times New Roman"/>
          <w:sz w:val="32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  <w:t xml:space="preserve"> показ схемы, способа действий; демонстрация иллюстраций.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борка конструкции.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2 </w:t>
      </w:r>
      <w:r>
        <w:rPr>
          <w:rStyle w:val="FontStyle33"/>
          <w:sz w:val="28"/>
          <w:szCs w:val="28"/>
        </w:rPr>
        <w:t>«Волчок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акрепление понятия энергия, введение понятия чистый эксперимент, знакомство с методами измерения, изучение вращения; показ образца, схем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борка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3 </w:t>
      </w:r>
      <w:r>
        <w:rPr>
          <w:rStyle w:val="FontStyle33"/>
          <w:sz w:val="28"/>
          <w:szCs w:val="28"/>
        </w:rPr>
        <w:t>«Перекидные качели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Знакомство с понятием равновесие, точка опоры, рыча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комство  с различными методами измерений. Показ способа действий</w:t>
      </w:r>
      <w:r>
        <w:rPr>
          <w:rFonts w:cs="Times New Roman" w:ascii="Times New Roman" w:hAnsi="Times New Roman"/>
          <w:sz w:val="32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ссказ воспитателя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 с использованием и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4 </w:t>
      </w:r>
      <w:r>
        <w:rPr>
          <w:rStyle w:val="FontStyle33"/>
          <w:sz w:val="28"/>
          <w:szCs w:val="28"/>
        </w:rPr>
        <w:t>«Плот»</w:t>
      </w:r>
    </w:p>
    <w:p>
      <w:pPr>
        <w:pStyle w:val="13"/>
        <w:bidi w:val="0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акрепление понятия равновесия, введение понятий выталкивающая сила, тяга, толчок, энергия ветра. Показ образца; показ способа действий; демонстрация иллюстрац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борка ко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5 </w:t>
      </w:r>
      <w:r>
        <w:rPr>
          <w:rStyle w:val="FontStyle33"/>
          <w:sz w:val="28"/>
          <w:szCs w:val="28"/>
        </w:rPr>
        <w:t>«Пусковая установка»</w:t>
      </w:r>
    </w:p>
    <w:p>
      <w:pPr>
        <w:pStyle w:val="13"/>
        <w:bidi w:val="0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Style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комство с  понятиями:  энергия, трение, тяга и толчок. Знакомство с методами измерения расстояния. Рассказ воспитателя, показ образца; показ способа действий; демонстрация картинок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конструкции по схем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6 </w:t>
      </w:r>
      <w:r>
        <w:rPr>
          <w:rStyle w:val="FontStyle33"/>
          <w:sz w:val="28"/>
          <w:szCs w:val="28"/>
        </w:rPr>
        <w:t>«Измерительная машина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Продолжение работы с понятиями энергия, сила, трение. Знакомство с  методами стандартных и нестандартных измерений</w:t>
      </w:r>
      <w:r>
        <w:rPr>
          <w:rFonts w:cs="Times New Roman" w:ascii="Times New Roman" w:hAnsi="Times New Roman"/>
          <w:sz w:val="32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Показ способа действий; демонстрация картинок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борка конструкции с использованием и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7 </w:t>
      </w:r>
      <w:r>
        <w:rPr>
          <w:rStyle w:val="FontStyle33"/>
          <w:sz w:val="28"/>
          <w:szCs w:val="28"/>
        </w:rPr>
        <w:t>«Хоккеист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акрепление понятий: энергия, сила. Знакомство с законом движения механизмов, рассказ воспитателя; показ образца; показ способа действ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модели по и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Тема №18</w:t>
      </w:r>
      <w:r>
        <w:rPr>
          <w:rStyle w:val="1"/>
          <w:sz w:val="28"/>
          <w:szCs w:val="28"/>
        </w:rPr>
        <w:t xml:space="preserve"> «</w:t>
      </w:r>
      <w:r>
        <w:rPr>
          <w:rStyle w:val="FontStyle33"/>
          <w:sz w:val="28"/>
          <w:szCs w:val="28"/>
        </w:rPr>
        <w:t>Новая собака Димы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Закрепление понятия трение. Знакомство с ременной передачей, рассказ воспитателя; показ образца; показ способа действ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>Создание модели по инструк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19 </w:t>
      </w:r>
      <w:r>
        <w:rPr>
          <w:rStyle w:val="FontStyle33"/>
          <w:sz w:val="28"/>
          <w:szCs w:val="28"/>
        </w:rPr>
        <w:t>«Пугало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cs="Times New Roman" w:ascii="Times New Roman" w:hAnsi="Times New Roman"/>
          <w:sz w:val="28"/>
          <w:szCs w:val="24"/>
        </w:rPr>
        <w:t xml:space="preserve"> Применение знаний и навыков, касающихся особенностей конструкции, прочности, устойчивости, равновесия, методов измерения, использование энергии ветра, применение шестерен и блоков, вращательных движ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0 </w:t>
      </w:r>
      <w:r>
        <w:rPr>
          <w:rStyle w:val="FontStyle33"/>
          <w:sz w:val="28"/>
          <w:szCs w:val="28"/>
        </w:rPr>
        <w:t>«Жаркий день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Style w:val="FontStyle33"/>
          <w:sz w:val="28"/>
          <w:szCs w:val="28"/>
        </w:rPr>
        <w:t xml:space="preserve"> Повторение пройденного материал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cs="Times New Roman" w:ascii="Times New Roman" w:hAnsi="Times New Roman"/>
          <w:sz w:val="28"/>
          <w:szCs w:val="24"/>
        </w:rPr>
        <w:t xml:space="preserve"> Применение знаний и навыков, касающихся особенностей конструкции, прочности, устойчивости, равновесия, методов измерения, использование энергии ветра, применение шестерен и блоков, вращательных движ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1 </w:t>
      </w:r>
      <w:r>
        <w:rPr>
          <w:rStyle w:val="FontStyle33"/>
          <w:sz w:val="28"/>
          <w:szCs w:val="28"/>
        </w:rPr>
        <w:t>«Новые качели»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Style w:val="FontStyle33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cs="Times New Roman" w:ascii="Times New Roman" w:hAnsi="Times New Roman"/>
          <w:sz w:val="28"/>
          <w:szCs w:val="24"/>
        </w:rPr>
        <w:t xml:space="preserve"> Применение знаний и навыков, касающихся особенностей конструкции, прочности, устойчивости, равновесия, методов измерения, использование энергии ветра, применение шестерен и блоков, вращательных движ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</w:rPr>
      </w:pPr>
      <w:r>
        <w:rPr>
          <w:rStyle w:val="FontStyle33"/>
          <w:b/>
          <w:sz w:val="28"/>
          <w:szCs w:val="28"/>
          <w:u w:val="single"/>
        </w:rPr>
        <w:t>Раздел 3.  Лего - конструктор «Простые механизмы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ма №22 </w:t>
      </w:r>
      <w:r>
        <w:rPr>
          <w:rFonts w:cs="Times New Roman" w:ascii="Times New Roman" w:hAnsi="Times New Roman"/>
          <w:sz w:val="28"/>
          <w:szCs w:val="24"/>
        </w:rPr>
        <w:t>Знакомство с новым набором ЛЕГО, правилами организации рабочего места, возможностями набора «Простые механизмы».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Название деталей и способы их крепл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емонстрация картин, иллюстраций; рассказ воспитателя.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Style w:val="FontStyle33"/>
          <w:sz w:val="28"/>
          <w:szCs w:val="28"/>
        </w:rPr>
        <w:t xml:space="preserve"> Обследование деталей конструктора, их креплени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3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Зубчатые колёса. Принципиальные модел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Дать представление о том, г</w:t>
      </w:r>
      <w:r>
        <w:rPr>
          <w:rFonts w:eastAsia="Calibri" w:cs="Times New Roman" w:ascii="Times New Roman" w:hAnsi="Times New Roman"/>
          <w:sz w:val="28"/>
          <w:szCs w:val="24"/>
        </w:rPr>
        <w:t xml:space="preserve">де используются зубчатые колеса. </w:t>
      </w:r>
      <w:r>
        <w:rPr>
          <w:rFonts w:cs="Times New Roman" w:ascii="Times New Roman" w:hAnsi="Times New Roman"/>
          <w:sz w:val="28"/>
          <w:szCs w:val="24"/>
        </w:rPr>
        <w:t>Знакомство с понятиями: к</w:t>
      </w:r>
      <w:r>
        <w:rPr>
          <w:rFonts w:eastAsia="Calibri" w:cs="Times New Roman" w:ascii="Times New Roman" w:hAnsi="Times New Roman"/>
          <w:sz w:val="28"/>
          <w:szCs w:val="24"/>
        </w:rPr>
        <w:t xml:space="preserve">оронное зубчатое колесо, </w:t>
      </w:r>
      <w:r>
        <w:rPr>
          <w:rFonts w:cs="Times New Roman" w:ascii="Times New Roman" w:hAnsi="Times New Roman"/>
          <w:sz w:val="28"/>
          <w:szCs w:val="24"/>
        </w:rPr>
        <w:t>ведущее зубчатое колесо, в</w:t>
      </w:r>
      <w:r>
        <w:rPr>
          <w:rFonts w:eastAsia="Calibri" w:cs="Times New Roman" w:ascii="Times New Roman" w:hAnsi="Times New Roman"/>
          <w:sz w:val="28"/>
          <w:szCs w:val="24"/>
        </w:rPr>
        <w:t>едомое зубчатое колесо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конструкций с зубчатыми колесами по инструкции. Испытание моде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4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Зубчатые колёса. Основные модели.  Карусель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</w:rPr>
        <w:t xml:space="preserve">Рассматривание инструкции по сборке основной модели «Карусель». </w:t>
      </w:r>
      <w:r>
        <w:rPr>
          <w:rFonts w:eastAsia="Calibri" w:cs="Times New Roman" w:ascii="Times New Roman" w:hAnsi="Times New Roman"/>
          <w:sz w:val="28"/>
          <w:szCs w:val="24"/>
        </w:rPr>
        <w:t>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.</w:t>
      </w:r>
      <w:r>
        <w:rPr>
          <w:rStyle w:val="FontStyle33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крепление понятий:</w:t>
      </w:r>
      <w:r>
        <w:rPr>
          <w:rFonts w:cs="Times New Roman" w:ascii="Times New Roman" w:hAnsi="Times New Roman"/>
          <w:sz w:val="28"/>
          <w:szCs w:val="24"/>
        </w:rPr>
        <w:t xml:space="preserve"> к</w:t>
      </w:r>
      <w:r>
        <w:rPr>
          <w:rFonts w:eastAsia="Calibri" w:cs="Times New Roman" w:ascii="Times New Roman" w:hAnsi="Times New Roman"/>
          <w:sz w:val="28"/>
          <w:szCs w:val="24"/>
        </w:rPr>
        <w:t xml:space="preserve">оронное зубчатое колесо, </w:t>
      </w:r>
      <w:r>
        <w:rPr>
          <w:rFonts w:cs="Times New Roman" w:ascii="Times New Roman" w:hAnsi="Times New Roman"/>
          <w:sz w:val="28"/>
          <w:szCs w:val="24"/>
        </w:rPr>
        <w:t>ведущее зубчатое колесо, в</w:t>
      </w:r>
      <w:r>
        <w:rPr>
          <w:rFonts w:eastAsia="Calibri" w:cs="Times New Roman" w:ascii="Times New Roman" w:hAnsi="Times New Roman"/>
          <w:sz w:val="28"/>
          <w:szCs w:val="24"/>
        </w:rPr>
        <w:t>едомое зубчатое колесо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конструкции по инструкции. Испытание моде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5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Зубчатые модели. Творческие задания. Тележка с попкорном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</w:rPr>
        <w:t>Рассматривание инструкции по сборке модели «</w:t>
      </w:r>
      <w:r>
        <w:rPr>
          <w:rFonts w:eastAsia="Calibri" w:cs="Times New Roman" w:ascii="Times New Roman" w:hAnsi="Times New Roman"/>
          <w:sz w:val="28"/>
          <w:szCs w:val="28"/>
        </w:rPr>
        <w:t>Тележка с попкорном».</w:t>
      </w:r>
      <w:r>
        <w:rPr>
          <w:rFonts w:eastAsia="Calibri" w:cs="Times New Roman" w:ascii="Times New Roman" w:hAnsi="Times New Roman"/>
          <w:sz w:val="28"/>
          <w:szCs w:val="24"/>
        </w:rPr>
        <w:t xml:space="preserve"> 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Сборка конструкции по инструкции. 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6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олёса и оси.  Принципиальные модели»</w:t>
      </w:r>
    </w:p>
    <w:p>
      <w:pPr>
        <w:pStyle w:val="13"/>
        <w:bidi w:val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 xml:space="preserve">Дать представление о том, где используются колеса и оси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Использование в механизмах, регулировка направления движения. Трение, скольжение. </w:t>
      </w:r>
      <w:r>
        <w:rPr>
          <w:rFonts w:cs="Times New Roman" w:ascii="Times New Roman" w:hAnsi="Times New Roman"/>
          <w:sz w:val="28"/>
          <w:szCs w:val="24"/>
        </w:rPr>
        <w:t>Демонстрация  иллюстраций, рассказ воспитател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конструкции по инструкции. Испытание моде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7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олёса и оси.  Основные модели.  Машинк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Расстояние. Ролики. Испытание. Ось вращения. Движение по прямой линии. Модель с одиночной фиксированной осью. Поворот при движении. Движение не по прямой линии. Модель с отдельными осями. Поворот при движении. </w:t>
      </w:r>
      <w:r>
        <w:rPr>
          <w:rFonts w:cs="Times New Roman" w:ascii="Times New Roman" w:hAnsi="Times New Roman"/>
          <w:sz w:val="28"/>
        </w:rPr>
        <w:t>Рассматривание инструкции по сборке основной модели «Машинк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конструкции по инструкции. Испытание моде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8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Колёса и оси.  Творческие задания.  Тачк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Style w:val="FontStyle33"/>
          <w:b/>
          <w:sz w:val="28"/>
          <w:szCs w:val="28"/>
        </w:rPr>
        <w:t>Теория</w:t>
      </w:r>
      <w:r>
        <w:rPr>
          <w:rStyle w:val="FontStyle33"/>
          <w:b/>
          <w:sz w:val="32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Рассматривание инструкции по сборке модели «Тачка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sz w:val="28"/>
          <w:szCs w:val="24"/>
        </w:rPr>
        <w:t>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Сборка конструкции по инструкции. 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29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Рычаги.  Принципиальные модел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Дать представление о том, г</w:t>
      </w:r>
      <w:r>
        <w:rPr>
          <w:rFonts w:eastAsia="Calibri" w:cs="Times New Roman" w:ascii="Times New Roman" w:hAnsi="Times New Roman"/>
          <w:sz w:val="28"/>
          <w:szCs w:val="24"/>
        </w:rPr>
        <w:t xml:space="preserve">де используются рычаги. </w:t>
      </w:r>
      <w:r>
        <w:rPr>
          <w:rFonts w:cs="Times New Roman" w:ascii="Times New Roman" w:hAnsi="Times New Roman"/>
          <w:sz w:val="28"/>
          <w:szCs w:val="24"/>
        </w:rPr>
        <w:t>Познакомить с новыми</w:t>
      </w:r>
      <w:r>
        <w:rPr>
          <w:rFonts w:eastAsia="Calibri" w:cs="Times New Roman" w:ascii="Times New Roman" w:hAnsi="Times New Roman"/>
          <w:sz w:val="28"/>
          <w:szCs w:val="24"/>
        </w:rPr>
        <w:t xml:space="preserve"> слова</w:t>
      </w:r>
      <w:r>
        <w:rPr>
          <w:rFonts w:cs="Times New Roman" w:ascii="Times New Roman" w:hAnsi="Times New Roman"/>
          <w:sz w:val="28"/>
          <w:szCs w:val="24"/>
        </w:rPr>
        <w:t>ми</w:t>
      </w:r>
      <w:r>
        <w:rPr>
          <w:rFonts w:eastAsia="Calibri" w:cs="Times New Roman" w:ascii="Times New Roman" w:hAnsi="Times New Roman"/>
          <w:sz w:val="28"/>
          <w:szCs w:val="24"/>
        </w:rPr>
        <w:t>: с</w:t>
      </w:r>
      <w:r>
        <w:rPr>
          <w:rFonts w:cs="Times New Roman" w:ascii="Times New Roman" w:hAnsi="Times New Roman"/>
          <w:sz w:val="28"/>
          <w:szCs w:val="24"/>
        </w:rPr>
        <w:t>ила, груз, ось вращения и рычаг, в</w:t>
      </w:r>
      <w:r>
        <w:rPr>
          <w:rFonts w:eastAsia="Calibri" w:cs="Times New Roman" w:ascii="Times New Roman" w:hAnsi="Times New Roman"/>
          <w:sz w:val="28"/>
          <w:szCs w:val="24"/>
        </w:rPr>
        <w:t>иды рычагов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Сборка конструкции по инструкции. 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0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Рычаги. Основные модели.  Катапульт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</w:rPr>
        <w:t xml:space="preserve">Рассматривание инструкции по сборке основной модели «Катапульта». Обратить внимание  на технику безопасности при работе с  катапультой (не направлять в лицо)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Сборка конструкции по инструкции. 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1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Рычаги. Творческие задания. Железнодорожный переезд со шлагбаумом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</w:rPr>
        <w:t>Рассматривание инструкции по сборке модел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Железнодорожный переезд со шлагбаумом». </w:t>
      </w:r>
      <w:r>
        <w:rPr>
          <w:rFonts w:eastAsia="Calibri" w:cs="Times New Roman" w:ascii="Times New Roman" w:hAnsi="Times New Roman"/>
          <w:sz w:val="28"/>
          <w:szCs w:val="24"/>
        </w:rPr>
        <w:t>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борка конструкции по инструкции. 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2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Шкивы.  Принципиальные модел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  <w:szCs w:val="24"/>
        </w:rPr>
        <w:t>Дать представление о том, г</w:t>
      </w:r>
      <w:r>
        <w:rPr>
          <w:rFonts w:eastAsia="Calibri" w:cs="Times New Roman" w:ascii="Times New Roman" w:hAnsi="Times New Roman"/>
          <w:sz w:val="28"/>
          <w:szCs w:val="24"/>
        </w:rPr>
        <w:t>де используются шкивы.</w:t>
      </w:r>
      <w:r>
        <w:rPr>
          <w:rFonts w:cs="Times New Roman" w:ascii="Times New Roman" w:hAnsi="Times New Roman"/>
          <w:sz w:val="28"/>
          <w:szCs w:val="24"/>
        </w:rPr>
        <w:t xml:space="preserve"> Знакомство с новыми</w:t>
      </w:r>
      <w:r>
        <w:rPr>
          <w:rFonts w:eastAsia="Calibri" w:cs="Times New Roman" w:ascii="Times New Roman" w:hAnsi="Times New Roman"/>
          <w:sz w:val="28"/>
          <w:szCs w:val="24"/>
        </w:rPr>
        <w:t xml:space="preserve"> слова</w:t>
      </w:r>
      <w:r>
        <w:rPr>
          <w:rFonts w:cs="Times New Roman" w:ascii="Times New Roman" w:hAnsi="Times New Roman"/>
          <w:sz w:val="28"/>
          <w:szCs w:val="24"/>
        </w:rPr>
        <w:t>ми: в</w:t>
      </w:r>
      <w:r>
        <w:rPr>
          <w:rFonts w:eastAsia="Calibri" w:cs="Times New Roman" w:ascii="Times New Roman" w:hAnsi="Times New Roman"/>
          <w:sz w:val="28"/>
          <w:szCs w:val="24"/>
        </w:rPr>
        <w:t xml:space="preserve">едущий и ведомый шкив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борка модели по инструкции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3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Шкивы.  Основные модели.  Сумасшедшие полы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ние инструкции по сборке модел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масшедшие полы». </w:t>
      </w:r>
      <w:r>
        <w:rPr>
          <w:rFonts w:eastAsia="Times New Roman" w:cs="Times New Roman" w:ascii="Times New Roman" w:hAnsi="Times New Roman"/>
          <w:color w:val="000000"/>
          <w:sz w:val="28"/>
          <w:szCs w:val="21"/>
        </w:rPr>
        <w:t>Использование шкивов для изменения направления тянущего усилия, изменение направления вращения, изменение плоскости вращательного движения, увеличение тянущего усилия, увеличение или уменьшение скорости вращения, увеличение вращающей силы, которая также называется крутящим моменто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Сборка модели по инструкции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4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Шкивы. Творческие задания. Подъёмный кран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cs="Times New Roman" w:ascii="Times New Roman" w:hAnsi="Times New Roman"/>
          <w:sz w:val="28"/>
        </w:rPr>
        <w:t>Рассматривание инструкции по сборке модели «</w:t>
      </w:r>
      <w:r>
        <w:rPr>
          <w:rFonts w:eastAsia="Calibri" w:cs="Times New Roman" w:ascii="Times New Roman" w:hAnsi="Times New Roman"/>
          <w:sz w:val="28"/>
          <w:szCs w:val="28"/>
        </w:rPr>
        <w:t>Подъёмный кран».</w:t>
      </w:r>
      <w:r>
        <w:rPr>
          <w:rFonts w:eastAsia="Calibri" w:cs="Times New Roman" w:ascii="Times New Roman" w:hAnsi="Times New Roman"/>
          <w:sz w:val="28"/>
          <w:szCs w:val="24"/>
        </w:rPr>
        <w:t xml:space="preserve"> Закрепление навыка соединения деталей, развитие умения делать прочную, устойчивую постройку, умения работы в группе, умения слушать инструкцию педагог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борка модели по инструкции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Испытание модели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5 </w:t>
      </w:r>
      <w:r>
        <w:rPr>
          <w:rStyle w:val="FontStyle33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Повторение и обобщение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 xml:space="preserve">Теория. </w:t>
      </w:r>
      <w:r>
        <w:rPr>
          <w:rFonts w:eastAsia="Calibri" w:cs="Times New Roman" w:ascii="Times New Roman" w:hAnsi="Times New Roman"/>
          <w:sz w:val="28"/>
          <w:szCs w:val="24"/>
        </w:rPr>
        <w:t>Закрепление навыка соединения деталей, обучение расположению деталей в рядах в порядке убывания, развитие умения делать прочную, устойчивую постройку, умения работы в группе, умения слушать инструкцию педагог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рактика.  </w:t>
      </w:r>
      <w:r>
        <w:rPr>
          <w:rFonts w:eastAsia="Times New Roman" w:cs="Times New Roman" w:ascii="Times New Roman" w:hAnsi="Times New Roman"/>
          <w:color w:val="000000"/>
          <w:sz w:val="28"/>
        </w:rPr>
        <w:t>Самостоятельная практическая работ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 xml:space="preserve">Тема №36 </w:t>
      </w:r>
      <w:r>
        <w:rPr>
          <w:rStyle w:val="FontStyle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ЛЕГО – фестиваль»</w:t>
      </w:r>
    </w:p>
    <w:p>
      <w:pPr>
        <w:pStyle w:val="13"/>
        <w:bidi w:val="0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Style w:val="FontStyle33"/>
          <w:b/>
          <w:sz w:val="28"/>
          <w:szCs w:val="28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ыполнение творческих проектов с использованием ранее полученных знаний. Защита проект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ктик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>Самостоятельная творческая раб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Планируемые результат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обучения обучающие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ься анализировать предмет, выделять его характерные особенности, основные части, устанавливать связь между их назначением и строением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иметь представление о работе простых механизмов:  зубчатые колеса,   колеса и оси;  рычаги;  шкивы, груз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уметь работать в паре, группе.</w:t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Календарный учебный график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общеобразовательная общеразвивающая програм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Лего - мас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ознакомительный уровень).</w:t>
      </w:r>
    </w:p>
    <w:tbl>
      <w:tblPr>
        <w:tblW w:w="1069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6"/>
        <w:gridCol w:w="539"/>
        <w:gridCol w:w="861"/>
        <w:gridCol w:w="992"/>
        <w:gridCol w:w="709"/>
        <w:gridCol w:w="2808"/>
        <w:gridCol w:w="1303"/>
        <w:gridCol w:w="2044"/>
      </w:tblGrid>
      <w:tr>
        <w:trPr>
          <w:trHeight w:val="10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я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мин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одведения итогов</w:t>
            </w:r>
          </w:p>
        </w:tc>
      </w:tr>
      <w:tr>
        <w:trPr>
          <w:trHeight w:val="1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</w:t>
            </w:r>
            <w:r>
              <w:rPr>
                <w:rStyle w:val="FontStyle33"/>
                <w:sz w:val="24"/>
                <w:szCs w:val="24"/>
              </w:rPr>
              <w:t xml:space="preserve"> Правила работы с Лего-конструктором</w:t>
            </w:r>
          </w:p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одный контроль – беседа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о ту сторону ре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Кресло каталка Маш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Баш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666666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ркальц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Весы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й дом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крорайон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йка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Знакомство с конструктором «Первые механизмы»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Вертушка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>
          <w:trHeight w:val="1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Волчок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ерекидные качел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ло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усковая установка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Измерительная машина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  <w:b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Хоккеис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Новая собака Димы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39" w:right="0" w:firstLine="23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угало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Жаркий день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Новые качел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Правила работы с Лего-конструкто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деталей конструктора</w:t>
            </w:r>
            <w:r>
              <w:rPr>
                <w:rStyle w:val="FontStyle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пособы крепления)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колёса. Принципиальные модели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колёса. Основные модел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убчатые модели. Творческие задания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Принципиальные модели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Основные модели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ёса и оси.  Творческие задания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ычаги.  Принципиальные модели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и. Основные модели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и. Творческие задания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Принципиальные модели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Основные модели.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ивы.  Творческие зад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Хочу всё знат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, выполнение работы, наблю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-фестиваль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вый контро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риально-техническое обеспечение программы</w:t>
      </w:r>
    </w:p>
    <w:p>
      <w:pPr>
        <w:pStyle w:val="Normal"/>
        <w:shd w:fill="FFFFFF" w:val="clear"/>
        <w:spacing w:lineRule="atLeast" w:line="386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ятия проходят в  интерактивной комнате  кружково-образовательного  блока «Хочу все знать».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6"/>
        <w:gridCol w:w="33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лощадь помещения, кв.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нтерактивная комнат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0</w:t>
            </w:r>
          </w:p>
        </w:tc>
      </w:tr>
    </w:tbl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сновное оборудование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3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тские стол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тские стульчик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тол для педагог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Шкафы для хранения методического материал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shd w:fill="FFFFFF" w:val="clear"/>
        <w:spacing w:lineRule="atLeast" w:line="386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чебное оборудование</w:t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3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нтерактивная дос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оутбу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граммное обеспеч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мплекты демонстрационного материала</w:t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3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ичест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D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хема к набору «Учись учиться» (Знайка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tLeast" w:line="386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мплекты раздаточного материала</w:t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3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личест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боры Лего «Учись учиться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боры Лего «Первые механизмы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боры Лего «Простые механизмы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бор Бумага писчая А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арандаши цветные, 12 цв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ожниц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>D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хема к набору «Учись учиться» (Знайка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tLeast" w:line="386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26"/>
        <w:gridCol w:w="2748"/>
        <w:gridCol w:w="2207"/>
        <w:gridCol w:w="275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ое оснащение, дидактико-методический матери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, методы, приёмы обуч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одведения итогов</w:t>
            </w:r>
          </w:p>
        </w:tc>
      </w:tr>
      <w:tr>
        <w:trPr>
          <w:trHeight w:val="528" w:hRule="atLeast"/>
        </w:trPr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здел 1. </w:t>
            </w:r>
            <w:r>
              <w:rPr>
                <w:rStyle w:val="FontStyle33"/>
                <w:b/>
                <w:sz w:val="28"/>
                <w:szCs w:val="28"/>
              </w:rPr>
              <w:t>Лего - конструктор – «Учись учиться. Базовый набор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ind w:left="0" w:right="-14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.</w:t>
            </w:r>
            <w:r>
              <w:rPr>
                <w:rStyle w:val="FontStyle33"/>
                <w:sz w:val="28"/>
                <w:szCs w:val="28"/>
              </w:rPr>
              <w:t xml:space="preserve"> Правила работы с Лего-конструктором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 – знакомство, наглядные методы, иллюстративно – демонстрационный метод, практическ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ого задания с целью выявления умений, навыков и интересов. Игры с ко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о ту сторону рек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Кресло каталка Маш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Башн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Зеркальц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Вес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Мой д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Микрорайо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Зна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Учись учить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 количеству детей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хема к набору «Учись учиться» (Зна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бобщение и систематизация знаний (самостоятельная работа, творческая работа)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 образцу                (с использованием инструкци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rStyle w:val="FontStyle33"/>
                <w:b/>
                <w:sz w:val="28"/>
                <w:szCs w:val="28"/>
              </w:rPr>
              <w:t>Лего – конструктор  «Первые механизм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Знакомство с конструктором «Первые механизм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 – знакомство, наглядные методы, иллюстративно – демонстрационный метод, практическ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ого задания с целью выявления умений, навыков и интересов. Игры с ко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Вертуш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Волчо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ерекидные кач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ло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усковая установ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Измерительная машин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Хокке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Новая собака Ди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угал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Жаркий ден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Новые кач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ерв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10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3"/>
                <w:b/>
                <w:sz w:val="28"/>
                <w:szCs w:val="28"/>
              </w:rPr>
              <w:t>Раздел 3.  Лего - конструктор «Простые механизмы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FontStyle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Правила работы с Лего-конструктор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ние деталей конструктора</w:t>
            </w: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пособы крепления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 – знакомство, наглядные методы, иллюстративно – демонстрационный метод, практические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ого задания с целью выявления умений, навыков и интересов. Игры с ко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убчатые колёса. Принципиаль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убчатые колёса. Основ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убчатые модели. Творческие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ёса и оси.  Принципиаль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ёса и оси.  Основ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ёса и оси.  Творческие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ычаги.  Принципиаль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ычаги. Основ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ычаги. Творческие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ивы.  Принципиаль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ивы.  Основные мод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ивы.  Творческие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е поделки (образцы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наглядные методы, иллюстративно – демонстрационный метод, практические задания, экспериментальная деятельность, наблюдения, рассуждение, метод поиска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их проектов. 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торение и обобщ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моделирование                              (создание модели-рисунка); частично-поисковый мето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деятельности методом наблюдения, выставка работ: оценка и самооценка результатов деятельност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 - фестивал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бор Лего «Простые механизм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омплект схем к набору «Простые механизмы» А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тиваль творческих работ. Беседа, наглядные методы свободное общение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ворческих рабо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щита итоговых проектов)</w:t>
            </w:r>
          </w:p>
        </w:tc>
      </w:tr>
    </w:tbl>
    <w:p>
      <w:pPr>
        <w:pStyle w:val="Normal"/>
        <w:shd w:fill="FFFFFF" w:val="clear"/>
        <w:spacing w:lineRule="atLeast" w:line="386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>4. Формы оценивания образовательных результат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SymbolMT" w:cs="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ормы подведения итогов реализации 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SymbolMT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разнообразных форм детской деятельности: открытые показы НО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SymbolMT" w:cs="Times New Roman"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местные мероприятия с родителя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ymbolMT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астие в выставках и конкурса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ческая диагностика </w:t>
      </w:r>
      <w:r>
        <w:rPr>
          <w:rFonts w:cs="Times New Roman" w:ascii="Times New Roman" w:hAnsi="Times New Roman"/>
          <w:sz w:val="28"/>
          <w:szCs w:val="28"/>
        </w:rPr>
        <w:t>- первичная, итоговая диагност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ервичная диагностика </w:t>
      </w:r>
      <w:r>
        <w:rPr>
          <w:rFonts w:cs="Times New Roman" w:ascii="Times New Roman" w:hAnsi="Times New Roman"/>
          <w:sz w:val="28"/>
          <w:szCs w:val="28"/>
        </w:rPr>
        <w:t>проходит в форме беседы, наблюдения на первых занятиях с целью выявления уровня развития дошкольников, их умений.</w:t>
      </w:r>
    </w:p>
    <w:p>
      <w:pPr>
        <w:pStyle w:val="Normal"/>
        <w:spacing w:lineRule="atLeast" w:line="100" w:before="0" w:after="0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тоговая диагностика </w:t>
      </w:r>
      <w:r>
        <w:rPr>
          <w:rFonts w:cs="Times New Roman" w:ascii="Times New Roman" w:hAnsi="Times New Roman"/>
          <w:sz w:val="28"/>
          <w:szCs w:val="28"/>
        </w:rPr>
        <w:t>проводится в конце учебного года в форме конкурса, фестиваля  или викторины в игровой форме.</w:t>
      </w:r>
    </w:p>
    <w:p>
      <w:pPr>
        <w:pStyle w:val="Normal"/>
        <w:spacing w:lineRule="atLeast" w:line="100" w:before="0" w:after="0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В каникулярное время допускается работа с детьми по реализации</w:t>
      </w:r>
    </w:p>
    <w:p>
      <w:pPr>
        <w:pStyle w:val="Normal"/>
        <w:spacing w:lineRule="atLeast" w:line="100" w:before="0" w:after="0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проектов, участие воспитанников кружка в  выставках, конкурсах,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досуговых меропри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. Список литературы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нига для учителя, Компании LEGO Educatio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"Первые механизмы», авторизованный перевод и издание на русском языке ИНТ.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а для учителя,  Компании LEGO Education «Комплект заданий 2009689 к набору 9689  «Простые механизмы»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4"/>
        </w:rPr>
        <w:t>Комарова Л. Г. «Строим из LEGO» (моделирование логических отношений и объектов реального мира средствами конструктора LEGO). — М.; «ЛИНКА — ПРЕСС», 2001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4. Маркова В.А., Житнякова Н.Ю. «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LEGO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 детском саду» (парциальная программа интеллектуального и творческого развития дошкольников на основе образовательных решений 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LEGO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EDUCATION</w:t>
      </w:r>
      <w:r>
        <w:rPr>
          <w:rFonts w:eastAsia="Times New Roman" w:cs="Times New Roman" w:ascii="Times New Roman" w:hAnsi="Times New Roman"/>
          <w:sz w:val="28"/>
          <w:szCs w:val="24"/>
        </w:rPr>
        <w:t>), ЗАО «Элти-Кудиц»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5. Мельникова О.В. Лего-конструирование. 5-10 лет. Программа, занятия, 32 конструкторских модели. Презентации в электронном приложении - Волгоград: Учитель. 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. Методические материалы,  Компании LEGO Educatio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«Учись учиться»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нтернет – ресурсы 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s://education.lego.com/ru-ru/support/learntolearn/sample-lesson</w:t>
      </w:r>
    </w:p>
    <w:p>
      <w:pPr>
        <w:pStyle w:val="Normal"/>
        <w:shd w:fill="FFFFFF" w:val="clear"/>
        <w:spacing w:lineRule="atLeast" w:line="386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86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0" w:right="850" w:gutter="0" w:header="0" w:top="57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NewRomanPS-BoldMT">
    <w:altName w:val="Times New Roman"/>
    <w:charset w:val="cc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13">
    <w:name w:val="c1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05:00Z</dcterms:created>
  <dc:creator>dj neo</dc:creator>
  <dc:description/>
  <dc:language>en-US</dc:language>
  <cp:lastModifiedBy>пасечник</cp:lastModifiedBy>
  <dcterms:modified xsi:type="dcterms:W3CDTF">2019-05-02T19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