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БПОУ РМ  «Атяшевский аграрный техникум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деление Дубёнско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УТВЕРЖДАЮ</w:t>
      </w:r>
    </w:p>
    <w:p>
      <w:pPr>
        <w:pStyle w:val="Normal"/>
        <w:tabs>
          <w:tab w:val="clear" w:pos="708"/>
          <w:tab w:val="left" w:pos="81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Заместитель директора       </w:t>
      </w:r>
    </w:p>
    <w:p>
      <w:pPr>
        <w:pStyle w:val="Normal"/>
        <w:tabs>
          <w:tab w:val="clear" w:pos="708"/>
          <w:tab w:val="left" w:pos="81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 учебно-производственной работе</w:t>
      </w:r>
    </w:p>
    <w:p>
      <w:pPr>
        <w:pStyle w:val="Normal"/>
        <w:tabs>
          <w:tab w:val="clear" w:pos="708"/>
          <w:tab w:val="left" w:pos="56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____________М.Н.Сутайкина</w:t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«   »________20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ая разработ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ыжок в высоту «способом перешаги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работал: Бровцев Е.М., преподаватель физического воспитания и ОБ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бёнки, 2019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ыжки в высоту способом «перешагивание», или «ножницы»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ыжок состоит из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бег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талкива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хода через планку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зем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этом способе прыгун выполняет разбег по дуге, отталкиваясь дальней от планки ногой, в положении боком к планк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ый мах двумя руками способствует высокому вылету, правильной координации движений в прыжк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ховая нога, преодолев планку, активным движением опускается вниз. Толчковая нога повторяет ее траекторию с разницей во времени в полшаг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ивысшей точке полета прыгун резко поворачивает плечи и голову к планке, тем самым отдаляясь от не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вой приземляется маховая нога (в отличие от прыжка с прямого разбега). Потеря равновесия (падение) при приземлении говорит о недостаточной согласованности движений во время прыжка, хотя на максимальных высотах вполне допустим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апы обуч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хождение шагом по разбегу (дугу разбега можно обозначить мелом) с постановкой толчковой ноги на место отталкива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о же, но с увеличением ритма до бегового шага. Место отталкивания обозначить мелом и добиваться стабильного попадания на него толчковой ног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хождение шагом по разбегу с последующим медленным перешагиванием планки. Во время поочередного перешагивания обе ноги должны быть выпрямлены в коленном суставе; обязательно следить за поворотом туловища к планке на заключительном этапе упражн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бегание по дуге разбега с выпрыгиванием и приземлением на место отталкивания толчковой ногой. При этом маховая нога и руки выполняют согласованный ма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учения не следует задерживаться длительное время на отдельных упражнениях и их вариантах. Однако нельзя переходить к изучению следующего упражнения без достаточно четкого выполнения предыдущег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ражнения, направленные на овладение маховым движением, изучаются параллельно с упражнениями, подготавливающими к толчку. Все упражнения, направленные на изучение техники, выполняются сначала в медленном темпе, но еще до перехода к изучению следующего упражнения надо добиться максимальной быстроты выполнения предыдущего упражн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учения все упражнения выполняются как со стороны толчковой, так и со стороны маховой ноги. Такое применение упражнений способствует развитию координационных способностей занимающихс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важно знать при разбег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 способе «перешагивание» разбег происходит по дуге, отталкиваясь от планки ногой и находясь боком к планк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Достаточно делать разбег в 5–7 шаг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Разбег производится в умеренном темп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Скорость увеличивается только на первых 3–5 шагах, на двух последних надо сконцентрировать внимание на отталкиван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Предпоследний шаг делается отлогим и широким. Маховая нога сгибается в коленном суставе. Обе руки находятся позади туловищ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Стопа толчковой ноги активно и быстро ставится с пятки на грунт, пол, при этом таз выводится энергичным движением вперед. Таким образом тело принимает правильное положение на месте опор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тталкивании следует обращать внимание на следующе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 способе «перешагивание» толчковая нога начинает энергично выпрямляться сразу же после постановки ее на грунт, пол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Таз, который принимает на себя сильное давление, нужно активно выводить вперед-ввер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Верхняя часть туловища остается над толчковой ногой и не наклоняется в сторону планки. При этом туловище слегка сгибается вперед: перед отталкиванием прыгун как бы сжимается наподобие пружин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Маховая нога в значительной степени содействует отталкиванию. Это происходит в том случае, если благодаря энергичному движению голени она выпрямляется и максимально высоко заносится над планкой. Быстрым торможением маховое усилие передается туловищ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дновременно с маховой ногой обе руки выбрасываются вперед-ввер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Во время взлета прыгун переносит толчковую ногу вслед за махово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надо иметь в виду при преодолении планк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Оттолкнувшись, прыгун взлетает вверх, удерживая туловище в вертикальном положен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Поднимает повыше маховую ногу, слегка согнутую в колене, толчковая нога свободно опуще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В высшей точке взлета маховая нога опускается вниз носком внутрь, а толчковая поднимается вверх поворотом наруж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дновременно туловище поворачивается к планке и наклоняется к толчковой ноге, таз быстро переходит над планкой, руки опускаются вниз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Происходит приземление на маховую ног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нимаясь прыжковыми упражнениями, необходимо постоянно обращать внимание на укрепление сводов стопы. Однако большое количество упражнений, связанных со стопой, может привести и к негативному результату: опусканию сводов стопы. Можно посоветовать внимательно отслеживать состояние учеников, не допускать чрезмерных нагрузок, не давать большого количества упражнений с отягощения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специальные упражнения для укрепления сводов стоп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тание подошвой скалки, бутылки, гимнастической палки, выполнять в и.п. сидя и сто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ождение по тонкому канату, наступая продольно и поперечно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ение упражнения под названием «краб», т. е. передвижение по полу, цепляясь пальцами ног и подтягивая остальную часть стопы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одьба на наружных сводах стоп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 и.п. стоя подниматься на носки и опускаться на всю ступн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одьба на носках (спиной вперед) вверх по наклонной плоскости (гимнастическая скамейка устанавливается на гимнастическую стенку под углом 10–15°)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одьба вниз по наклонной плоско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хватив пальцами карандаш или палочку, ходьба в течение 30–40 сек.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.п. – сидя на гимнастической скамейке (или на стуле), одна нога вытянута вперед. Поворот стопы внутрь с оттягиванием носк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одьба на носках в полуприсед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.п.: стоя, подняв левую (правую) ногу. Разгибание и сгибание стопы (оттянуть носок вниз, носок на себя). Темп быстры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о же. Повороты стопы наружу, внутрь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о же. Круговые движения стопой по часовой и против часовой стрелк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одьба «гусиным» шагом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одьба на носках, руки в сторон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9:18:00Z</dcterms:created>
  <dc:creator>1</dc:creator>
  <dc:description/>
  <cp:keywords/>
  <dc:language>en-US</dc:language>
  <cp:lastModifiedBy>User</cp:lastModifiedBy>
  <dcterms:modified xsi:type="dcterms:W3CDTF">2019-05-29T19:18:00Z</dcterms:modified>
  <cp:revision>2</cp:revision>
  <dc:subject/>
  <dc:title>Прыжки в высоту способом «перешагивание», или «ножницы»</dc:title>
</cp:coreProperties>
</file>