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ОРОВЫЙ ОБРАЗ ЖИЗН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кова Андре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 6-А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храна собственного здоровья</w:t>
      </w:r>
      <w:r>
        <w:rPr>
          <w:sz w:val="28"/>
          <w:szCs w:val="28"/>
        </w:rPr>
        <w:t xml:space="preserve"> - это непосредственная обяза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го, он не вправе перекладывать ее на окружающих. Ведь неред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вает и так, что человек неправильным образом жизни, вредными</w:t>
      </w:r>
    </w:p>
    <w:p>
      <w:pPr>
        <w:pStyle w:val="Normal"/>
        <w:jc w:val="both"/>
        <w:rPr/>
      </w:pPr>
      <w:r>
        <w:rPr>
          <w:sz w:val="28"/>
          <w:szCs w:val="28"/>
        </w:rPr>
        <w:t>привычками, гиподинамией, перееданием уже к 20-30 годам доводит себя 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астрофического состояния и лишь тогда вспоминает о медиц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бы совершенной ни была медицина, она не может избавить каждого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болезней. Человек - сам творец своего здоровья, за которое на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оться. С раннего возраста необходимо вести активный образ жиз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ливаться, заниматься физкультурой и спортом, соблюдать прав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й гигиены, - словом, добиваться разумными путями подли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монии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доровье</w:t>
      </w:r>
      <w:r>
        <w:rPr>
          <w:sz w:val="28"/>
          <w:szCs w:val="28"/>
        </w:rPr>
        <w:t xml:space="preserve"> - это первая и важнейшая потребность человека, определяющ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его к труду и обеспечивающая гармоническое разви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и. Оно является важнейшей предпосылкой к познанию окружаю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а, к самоутверждению и счастью человека. Активная долгая жизнь 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жное слагаемое человеческого фа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32385</wp:posOffset>
            </wp:positionV>
            <wp:extent cx="3657600" cy="2000885"/>
            <wp:effectExtent l="0" t="0" r="0" b="0"/>
            <wp:wrapNone/>
            <wp:docPr id="1" name="s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доровый образ  жизни (ЗОЖ)</w:t>
      </w:r>
      <w:r>
        <w:rPr>
          <w:sz w:val="28"/>
          <w:szCs w:val="28"/>
        </w:rPr>
        <w:t xml:space="preserve"> - это образ жизни, основанный на принцип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сти, рационально организованный, активный, трудо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ливающий и, в то же время, защищающий от неблагоприя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й окружающей среды, позволяющий до глубокой стар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хранять нравственное, психическое и физическое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ществует три вида здоровья: физическое, психическое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равственное (социально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зическое здоровье</w:t>
      </w:r>
      <w:r>
        <w:rPr>
          <w:sz w:val="28"/>
          <w:szCs w:val="28"/>
        </w:rPr>
        <w:t xml:space="preserve"> - это естественное состояние организ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словленное нормальным функционированием всех его органов и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хорошо работают все органы и системы, то и весь организм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истема саморегулирующаяся) правильно функционирует и разв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ическое здоровье</w:t>
      </w:r>
      <w:r>
        <w:rPr>
          <w:sz w:val="28"/>
          <w:szCs w:val="28"/>
        </w:rPr>
        <w:t xml:space="preserve">  зависит от состояния головного мозга, о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ется уровнем и качеством мышления, развитием внимания и</w:t>
      </w:r>
    </w:p>
    <w:p>
      <w:pPr>
        <w:pStyle w:val="Normal"/>
        <w:jc w:val="both"/>
        <w:rPr/>
      </w:pPr>
      <w:r>
        <w:rPr>
          <w:sz w:val="28"/>
          <w:szCs w:val="28"/>
        </w:rPr>
        <w:t>памяти, степенью эмоциональной устойчивости,  развитием волевых кач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равственное здоровье</w:t>
      </w:r>
      <w:r>
        <w:rPr>
          <w:sz w:val="28"/>
          <w:szCs w:val="28"/>
        </w:rPr>
        <w:t xml:space="preserve">  определяется теми моральными принцип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е являются основой социальной жизни человека, т.е. жизн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ом человеческом обществе. Отличительными призна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го здоровья человека являются, прежде всего, сознате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труду, овладение сокровищами культуры, активное не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равов и привычек, противоречащих нормальному образу жизни. Физиче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сихически здоровый человек может быть нравственным уродом, если 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небрегает нормами морали. Поэтому социальное здоровье счит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шей мерой человеческого здоровья. Нравственно здоровым люд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щ ряд общечеловеческих качеств, которые и делают их настоящ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доровый и духовно развитый человек счастлив — он отлично себя чувствует, получает удовлетворение от своей работы, стремится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совершенствованию, достигая неувядающей молодости дух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тренней крас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человеческой личности проявляется, прежде всего,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связи и взаимодействии психических и физических сил орг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мония психофизических сил организма повышает резервы здоров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ет условия для творческого самовыражения в различных област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ей жизни. Активный и здоровый человек надолго сохраняет молодо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ая созидательную деятельность, не позволяя "душе ленитьс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человек чувствовал себя хорошо и его организм работал исправ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быть здоровым. Здоровье человека зависит от многих причин. Все они</w:t>
      </w:r>
    </w:p>
    <w:p>
      <w:pPr>
        <w:pStyle w:val="Normal"/>
        <w:jc w:val="both"/>
        <w:rPr/>
      </w:pPr>
      <w:r>
        <w:rPr>
          <w:sz w:val="28"/>
          <w:szCs w:val="28"/>
        </w:rPr>
        <w:t>делятся 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биологические</w:t>
      </w:r>
      <w:r>
        <w:rPr>
          <w:sz w:val="28"/>
          <w:szCs w:val="28"/>
        </w:rPr>
        <w:t xml:space="preserve"> — наследственность, воздействия внешней среды;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социа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ежим труда и отдыха, сна, занятий физкультурой и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ом, качества и режима питания, наличие вредных привычек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на биологические причины самостоятельно повлиять трудно, то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только социальные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НЯТИЯ ФИЗКУЛЬТУРОЙ И СПОРТОМ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здоровья и правильного развития необходимо строгое соблюдения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а в семье. Надо включить в режим дня утреннюю зарядку, прогулки на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жем воздухе и занятия физкультурой и спортом. Физические упражнения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яют мышцы, тело становится сильным и крепким и самочувствие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тно улучшается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утренней зарядки - обязательные водные процедуры. Они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уют укреплению нервной системы, закаливают организм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дневное мытье водой и мылом поддерживает кожу в чистоте. Чистота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твращает распространение микробов, вызывающих болезни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зарядки и завтрака очень полезно пройти в быстром темпе пешком до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ы. Желательно и домой возвращаться пешком. Ходьба, связанная с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ой многих мышц, улучшает работу сердца, укрепляет организм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91440</wp:posOffset>
            </wp:positionV>
            <wp:extent cx="2286000" cy="1524635"/>
            <wp:effectExtent l="0" t="0" r="0" b="0"/>
            <wp:wrapNone/>
            <wp:docPr id="2" name="f06336777d50ff4153b0d09900edd7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06336777d50ff4153b0d09900edd7a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ЖИМ ТРУДА И ОТДЫХА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 организованный труд приносит удовлетворение, радость,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творно влияет на настроение, а значит, и на здоровье. Однако, труд без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го отдыха рано или поздно вызывает утомление: понижается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способность, замедляется реакция, движения становятся менее точными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нужно после 2-2,5 часа работы делать перерыв на 7-10 мин. Если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ешься умственным трудом, то эти минуты можно потратить на занятия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ими упражнениями. Это стимулирует работу головного мозга,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ает поступление крови по сосудам к сердцу, головному мозгу, а так же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 всем органам и тканям.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Н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пкий, глубокий сон отлично восстанавливает силы. Спокойному сну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шают и переполненный желудок, и чувство голода. Поэтому есть надо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о за 1,5-2 часа до сна, а перед сном выпить стакан кефира или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кваши. Вредно укрываться одеялом с головой, Комнату, где спят,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 надо хорошо проветривать, летом лучше спать с открытым окн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 сном полезно позаниматься дыхательными упражнениями 10-15 минут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улучшает работу легких, сердца, нормализует сон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ЖИМ 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быть здоровым и сильным, необходима разнообразная пища. Здоровая пища и большое количество жидкости снабжают организм энергией, необходимой для роста и развития. Есть полезно в одно и то же время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ща, съеденная без суеты и спешки, хорошо пережеванная, легче переваривается и усваивается организмом. Есть лучше 3-4 раза в сутки с перерывами в 4-4,5 часа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еды занятия физкультурой и спортом нужно отложить на 1,5-2 часа, так как переполненный желудок не дает выполнять упражнения в полном объеме; ощущается тяжесть в животе. Это наносит вред организму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109220</wp:posOffset>
            </wp:positionV>
            <wp:extent cx="3409950" cy="1919605"/>
            <wp:effectExtent l="0" t="0" r="0" b="0"/>
            <wp:wrapNone/>
            <wp:docPr id="3" name="Printsipyi-ratsionalnogo-pitaniy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intsipyi-ratsionalnogo-pitaniya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РЕДНЫЕ ПРИВЫЧ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ервый взгляд курение кажется довольно безобидным по мнению многих курильщиков, оно успокаивает, стимулирует работоспособность и умственную деятельность. Но это мнение ошибочно. Под воздействием вредных веществ, образующихся при сгорании табака. быстрее изнашивается и старится организм, сокращается продолжительность жизни человека, увеличивается заболеваемость раком и туберкулезом. У школьников от курения ослабляется внимание, ухудшается память, снижается успеваемость. Отстают они и в физическом развитии. Важно знать, что алкоголь также влияет на здоровье. От него нарушается работа печени и почек, кроме того, желтеет кожа, появляются отеки, волосы секутся и ломаются. Еще от алкоголя замедляется рост и снижается память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яду с курением и алкоголем огромный вред организму приносит употребление наркотиков. При многократном употреблении они вызывают зависимость. Если прием наркотика прекратить наступает «ломка». Ежедневная потребность в наркотике толкает на преступления: кражу, насилие, грабеж. При внутривенном введении наркотика нередко происходит заражение гепатитом, СПИДом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идно, что занятия физкультурой и спортом влияют на здоровый образ жизни, улучшают качество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- бесценное достояние не только каждого человека, но и вс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а. При встречах, расставаниях с близкими и дорогими людьми 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елаем им доброго и крепкого здоровья, так как это - основное услови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ог полноценной и счастливой жизни. Здоровье помогает нам выполня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планы, успешно решать основные жизненные задачи, преодолев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сти, а если придется, то и значительные перегрузки. Доброе здоровь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но сохраняемое и укрепляемое самим человеком, обеспечивает 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ую и активную жизн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чные данные свидетельствуют о том, что у большинства людей, пр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людении ими гигиенических правил, есть возможность жить до  100 лет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многие люди не соблюдают самых простейших, обоснова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ой норм здорового образа жизни. Одни становятся жертв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лоподвижности (гиподинамии), вызывающей преждевременное старени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ругие излишествуют в еде с почти неизбежным в этих случаях развит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рения, склероза сосудов, а у некоторых - сахарного диабета, третьи 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ют отдыхать, отвлекаться от производственных и бытовых забот, вечн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спокойны, нервны, страдают бессонницей, что в конечном итоге приводит к многочисленным заболеваниям внутренних органов. Некоторые люд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аваясь пагубной привычке к курению и алкоголю, активно укорачиваю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ою жиз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от, давайте еще раз продумаем свои жизненные задачи и цели, выдели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 самым время для укрепления своего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38:00Z</dcterms:created>
  <dc:creator>ADrenaLiNZA13</dc:creator>
  <dc:description/>
  <cp:keywords/>
  <dc:language>en-US</dc:language>
  <cp:lastModifiedBy>ADrenaLiNZA13</cp:lastModifiedBy>
  <dcterms:modified xsi:type="dcterms:W3CDTF">2019-05-29T08:04:00Z</dcterms:modified>
  <cp:revision>2</cp:revision>
  <dc:subject/>
  <dc:title>РЕФЕРАТ НА ТЕМУ:</dc:title>
</cp:coreProperties>
</file>