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оль компьютера в жизни дошкольника и дошкольного учреждения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Цель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сновать значимость использования компьютера в жизни дошкольник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знакомить родителей с развивающими функциями персонального компьютера для дошкольников; с влиянием компьютера на здоровье детей. Дать практические рекомендации по организации рабочего места ребёнка, осваивающего компьютер.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СЛАЙД 1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брый вечер, уважаемые родители. Сегодня мы собрались, чтобы обсудить тему "Компьютер и ребёнок". Отличительной чертой времени, в котором мы живём, является стремительное проникновение информационных технологий во все сферы жизни. Современные дети способны с завидной легкостью овладеть навыками работы с различными электронными компьютерными новинками.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СЛАЙ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Во время нашей встречи мы постараемся вместе разобраться: компьютер - добро или зло? Компьютер для ребёнка является игрушкой, необычной, привлекательной. Но вот вопрос: способствует ли он развитию ребёнка дошкольного возраста или, напротив, сдерживает его? Существуют как сторонники, так и противники применения компьютера в деятельности детей дошкольного возраста. А как считаете вы: можно ли и нужно ли дошкольнику общаться с компьютером? Давайте попробуем выявить все "плюсы" и "минусы" влияния компьютера на развитие ребёнка — дошкольник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СЛАЙД 3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.С.</w:t>
      </w:r>
      <w:r>
        <w:rPr>
          <w:rFonts w:cs="Times New Roman" w:ascii="Times New Roman" w:hAnsi="Times New Roman"/>
          <w:color w:val="000000"/>
          <w:sz w:val="28"/>
          <w:szCs w:val="28"/>
        </w:rPr>
        <w:t>Высказывания родителей. Показ своего мнения магнитами на доске.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ж, в нашей небольшой аудитории мнения разделились.  </w:t>
      </w:r>
    </w:p>
    <w:p>
      <w:pPr>
        <w:pStyle w:val="Style15"/>
        <w:shd w:fill="FFFFFF" w:val="clear"/>
        <w:spacing w:lineRule="atLeast" w:line="100" w:before="28" w:after="2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мы в нашем детском саду тоже провели анкетирование среди родителей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Л.В.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ней и подготовительной группы.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СЛАЙД 4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.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Также сняли небольшой фильм, где родители и дети высказывали свое мнение.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Видеоролик по гиперссылке.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ечно прежде всего нас родителей беспокоит вопрос здоровья и развития малышей, вынужденных проводить перед компьютерным монитором большую часть свободного времени, пока взрослые заняты решением финансовых проблем.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чется развеять некоторые мифы о влиянии компьютера на ребёнка, которые так прочно сидят в сознании большинства родителей.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иф Первый «Общение с компьютером портит детское здоровье»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СЛАЙД 5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части это правда, и нам необходимо вооружиться специальными знаниями в этом вопросе, чтобы компьютерные игры отныне приносили к нам в дом только положительные эмоции.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е главное – знать как влияет компьютер на детский организм и сколько времени ребёнок может проводить за монитором без вреда для здоровья. Существуют четыре основных вредных фактора: нагрузка на зрение, стеснённая поза, нагрузка на психику, излучение. Давайте разберём каждый из них по порядку: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грузка на зрение 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то первый и самый главный фактор. Продолжительная работа на компьютере приводит к зрительному переутомлению, что, в свою очередь, может привести к снижению остроты зрения. Ребёнок старшего дошкольного возраста может проводить за компьютером не более 10-25 минут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СЛАЙД 6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сле чего необходимо сделать перерыв и небольшую гимнастику для глаз. Если у малыша проблемы со зрением, то садиться за монитор ему можно только в очках.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СЛАЙД 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и в коем случае не разрешайте ребёнку работать за компьютером в темноте. Расположите дисплей так, чтобы свет из окна не падал на экран и не светил в глаза. Проследите, чтобы расстояние от детских глаз до экрана составляло 50-70 см. И помните: компьютер не является основной причиной развития близорукости у детей. Огромную роль в этом играют наследственность, телевизор и чтение в темноте. При грамотном подходе и организации рабочего места ребёнка, его зрению ничего не угрожает.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СЛАЙД 8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 и, наконец, настоящие убийцы глаза - это игры. Движущееся изображение, мелкие элементы - все это приводит к такому переутомлению, которое снимается очень нескор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асколько же компьютер опасен для зрения? Сравнивая его с телевизором, следует помнить, что разрешение дисплея и его качество во много раз выше качества телевизионной трубки. Однако дисплей, как правило, ближе. И все же можно считать, что нагрузка на глаз от монитора немного ниже, чем от телевизора. Поэтому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ремя, проведенное за компьютером, и время, поведенное перед телевизором, следует суммироват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справки. В обычном, так сказать, «режиме», человек опускает и поднимает веки (мигает глазами) в среднем один раз за 15-20 секунд. Делает он это неосознанно, как говорят «на автомате». Человеческий мозг самостоятельно контролирует этот процесс. При этом роговица глаза получает живительную порцию влаги, клетки роговицы не пересыхают и глаз работает в нормальном режим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перь вернемся к нашему «подопытному» пользователю… И что мы видим?… Сидит сосредоточившись на экране монитора, мигая глазами один раз в… 2-4 минуты! Естественно при таком авральном режиме, через несколько часов, глаза начинают протестовать, выражая свой протест в виде боли, слезятся, воспаляются. Если ничего с этим не делать — через 5-6 часов непрерывной работы к протестующим глазам присоединяется головной мозг и появляется головная боль. Через пару-тройку лет такого неуважительного отношения к глазам, можно доиграться и до катаракты — между прочим профессиональной болезни программистов. Не спроста всех заядлых компьютерщиков, не соблюдающих элементарные правила работы за компьютером, называют «красноглазиками».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теснённая поза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СЛАЙД 9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идя за компьютером, ребёнок смотрит с определённого расстояния на экран и одновременно держит руки на клавиатуре или органах управления. Это вынуждает его принять определённое положение и не изменять его до конца игры. Проследите, чтоб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исти рук малыша находились на уровне лок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запястья – на опорной планк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Также необходимо сохраня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рямой угол (90 градусов) в области сустав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СЛАЙД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1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, конечно, как можно больше разнообразьт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досу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ёнка: между компьютерными играми ребёнок должен играть в подвижные игры, гулять, заниматься спортом.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СЛАЙД 1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Не разрешайте малышу перекусывать за компьютер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эта вредная во всех смыслах привычка может остаться на всю жизнь. 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сихическая нагрузка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етий по важности фактор – нагрузка на детскую психику.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СЛАЙД 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мпьютер требу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не меньшей сосредоточенности, чем вождение автомоби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Интересные игры требую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громного напряж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которого практически не бывает в обычных условиях. Эта область ещё мало изучена, поскольку современная мультимедиа-техника появилась значительно недавно. И всё же психическую нагрузку можно уменьшить.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СЛАЙД 1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-первых, в работе (повторимся ещё и ещё раз) следует дела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ерерыв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а во-вторых, необходим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ледить за содержательной стороной иг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Легче всего для детского восприят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татическое, крупное цветное изображ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сопровождении звука. Достаточно безопасно рассматривать картинки или фотографии в сопровождении дикторского текста.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Хуже для психики и для глаз воспринимается рисование на компьюте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здесь звук не играет отвлекающей роли, а всю работу выполняют глаза. Напрягая зрение, малыш напрягается сам. Всё это происходит и во время чтения с экрана текста, поэтом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оиск информации в Интернете нужно дозиро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Ну и , наконец, настоящ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редители – игры, содержащие движущееся на высокой скорости изображение и мелкие элемен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ереутомление и напряжение детского организма после таких длительных игр снять очень нелегко.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злучение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СЛАЙД 14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начально все родите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боятся ради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 компьютерного монитора. Но должна вам сказать, что у современных монитор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едусмотрены все меры безопас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в частности, собственно то, что называется радиацией (гамма-лучи и нейтроны), монитор вообще не производит. В нём просто нет устройств со столь высокой энергией. Также ничего не излучает системный блок. Но вы наверно заметили, ч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нигде в квартире пыль не скапливается с такой скорост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как на компьютерном столе. Дело в том, что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электроннолучевой трубке кинескопа имеется потенциал в 100 раз выше напряжения в с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Сам по себе потенциал не опасен, но он создаётся между экраном дисплея и лицом сидящего перед ним,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разгоняет осевшие на экран пылинки до огромных скорос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И эти пылинки летят, естественно, во все стороны и оседают на компьютерный стол и лицо ребёнка. </w:t>
      </w:r>
      <w:r>
        <w:rPr>
          <w:rFonts w:cs="Times New Roman" w:ascii="Times New Roman" w:hAnsi="Times New Roman"/>
        </w:rPr>
        <w:t xml:space="preserve">Эти пылинки, как пули, врезаются в кожу того, кто сидит перед экраном. Это постоянное электpостатическое поле может быть вpедно пpи заболеваниях глаз и кожи. Реально постоянное электpостатическое поле можно опpеделить, если к экpану монитора поднести кусочек тонкой бумаги или волос и они будут притягиваться к экрану. Если кусочек тонкой бумаги или волос пpитягиваются к повеpхности фильтpа, значит, он вас не защищает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едовательно, необходимо постоянн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снижать количество пыли в помеще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редством влажной уборки. 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малыша, вставшего из-за компьютерного стола, следует умыть прохладной водой или протереть лицо влажной салфеткой.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СЛАЙД 1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людение несложных правил работы на компьютере позволит вам сохранить здоровье вашего малыша и одновременно открыть ребёнку мир огромных возможностей, доступный сегодня маленькому пользователю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едует забывать, что источником электромагнитного излучения является любой предмет, работающий на электрическом ток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электропроводка в доме, лампы, электрические часы, обогреватели и бойлеры — все это является источником электромагнитного излучения.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Кроме сидящего за компьютером самым уязвимым является человек, сидящий/стоящий справа напротив вас (под углом). Конечно, играет роль расстояние. До 1,5 м зона считается опасной.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иф Второй «Компьютерные игры приносят только вред».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СЛАЙД 16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истине гигантское количество игр, ассортимент которых обновляется практически ежемесячно (если не еженедельно), может сбить с толку любого из нас. Если в семье решено применять компьютер с целью воспитания и развития ребёнка, то взрослые должны понимать, как, зачем и во что играют современные дети, быть в курсе игровых новинок и уметь совместно обсудить содержание новой игры. Чтобы не выглядеть полными профанами в глазах наших детей, нам не мешало бы поинтересоваться законами компьютерного игрового мира. И поможет нам в данном вопросе знание жанровой классификации игр.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циалисты выделяют следующие их виды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100" w:before="28" w:after="28"/>
        <w:ind w:left="45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гры типа "убей их всех", в которых главный герой должен победить врагов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СЛАЙД 17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100" w:before="28" w:after="28"/>
        <w:ind w:left="45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гры – приключения, где герой проходит по страницам повестей и рассказовигры стратегические, в которых приходится принимать решения по изменению стратегии в ходе игры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СЛАЙД 18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100" w:before="28" w:after="28"/>
        <w:ind w:left="45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вивающие игры, которые способствуют познавательному развитию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СЛАЙД 19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100" w:before="28" w:after="28"/>
        <w:ind w:left="45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ающие игры, способствующие усвоению детьми навыков чтения, элементарных математических представлени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СЛАЙД 20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100" w:before="28" w:after="28"/>
        <w:ind w:left="45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рафические игры, связанные с рисованием, конструированием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СЛАЙД 21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Важно только правильно выбрать игру для ребенка. Ведь компьютерная игра удовлетворяет естественную потребность ребенка в игре. Он учится следовать определенным правилам, планировать свои действия, добиваться улучшения своих результатов. Так что главное правильный выбор игры в соответствии с принципом "Не навреди!" 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так, итоговые рекомендации для правильного применения игровых программ с целью воспитания и развития дошкольника: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СЛАЙД 22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жде всего, выбирайте жанр игры в соответствии с темпераментом и склонностями ребёнка: одним детям лучше подходят спокойные, размеренные игры, другим – активные, динамические.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ешайте дольше играть в игры с исследовательским содержанием, чем с развлекательным. Если ребёнок проявляет инициативу, пытается разрешить возникшую проблему, анализирует сложившуюся ситуацию и делает из неё выводы – такая игра, несомненно, содержит элементы исследования.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ительность игры выбирайте в соответствии с возрастом ребёнка и характером игры. Ритм и продолжительность игры должны быть сбалансированы: если ритм игры напряжён, то игра не должна быть продолжительной.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рерывайте игру ребёнка до завершения эпизода – малыш должен покидать компьютер с сознанием успешно выполненного дела.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райтесь, чтобы ребёнок усвоил главный принцип продолжительности игровых сеансов – нельзя играть в игры в ущерб жизненно важным занятиям, таким как сон, еда, отдых, физкультура, игры на свежем воздухе и др.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иф Третий «Компьютер – только для игр и развлечений»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СЛАЙД 23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то довольно распространённое заблуждение, несмотря на обилие развивающих программ для детей разного возраста на прилавках наших магазинов. Основное, в чём может помочь компьютер родителям дошколёнка – это, конечно, подготовка малыша к школе. 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пользование компьютера в качестве помощника в подготовке дошкольника к обучению в школе не только возможно, но и необходимо: оно способствует повышению интереса к учёбе, её эффективности и развивает ребёнка всесторонне.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им из важных моментов применения компьютера в работе со старшими дошкольниками является то, что ребёнок, управляя обучающей игровой программой, начинает сначала думать, а потом действовать. Казалось бы, ничего особенного в этом нет, однако это очень важный аспект, связанный с дальнейшим обучением в школе. В «докомпьютерную эпоху» ни детский сад, ни семья не отправляли в школу ребят, которые могли бы сначала думать, а потом действовать. Учительница начальных классов постоянно призывала практически каждого ученика: «Сначала подумай, а потом говори!»; «Сначала подумай, а потом пиши!»; «Сначала подумай, а потом делай!» и т.д. до бесконечности. В чём же дело? А всё дело в том, что у ребёнка нет теоретического мышления, оно ещё не сформировалось, так как ни детский сад, ни начальная школа не имели надёжного средства для его выработки. Теоретическое мышление в первую очередь связано с осознанием способа действия, необходимого для решения учебной, игровой, изобразительной или любой другой задачи. Компьютер же, благодаря своему устройству и функциям, развивает такое мышление, осуществляя интеллектуальную подготовку малыша к школе.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ругой ценный аспект подготовки ребёнка к школе с помощью компьютерных программ – это приобщение малыша к исследовательской работе.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СЛАЙ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2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мпьютерные игры и программы устроены так, что процесс их освоения побуждает ребёнка пробовать, проверять, уточнять, делать выводы, корректировать свои действия в соответствии с текущей ситуацией. Компьютерные игры приучают к этому довольно быстро, и успех в освоении игровых программ в дошкольном возрасте непременно даст отдачу в быстром и эффективном освоении прикладных программ в школе. Часы и дни, потраченные на развивающие компьютерные игры, вполне способны сэкономить месяцы работы по освоению сложных программных систем в будущем.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, наконец, такой немаловажный аспект, как социальная адаптация ребёнка к школе, его отношения с будущими одноклассниками. Следует заметить, что достижения детей в компьютерных игровых программах не остаются незамеченными ими самими и окружающими. Дети чувствуют большую уверенность в себе, повышается их самооценка. Даже робкие и малообщительные малыши начинают активно делиться своими впечатлениями и достижениями в освоении компьютерного мира. Они рассказывают, обсуждают сюжеты, увиденные на мониторе, играют в сюжетно-ролевые игры, взаимосвязанные по содержанию с компьютерными играми. Дома, во дворе, в дошкольном учреждении дети с достоинством рассказывают друзьям о всех «тонкостях» работы на компьютере, который выступает как эффектный способ самоутверждения, повышения собственного престижа. Овладение компьютером благотворно влияет на формирование личности ребёнка и придаёт ему более высокий социальный статус.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дводя итоги,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СЛАЙД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25,26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чу напомнить вам, уважаемые родители, что естественная среда развития ребёнка – это игра. Малыша не нужно учить или заставлять играть. Он играет спонтанно, с удовольствием, не жалея времени и не преследуя определённых цел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этому имеет большое значение разнообразие детских игр, в том числе и компьютерных, в которых ребёнок мог бы выдумывать всё новые повороты сюжета и принимать на себя разные роли. Развивая воображение ребёнка, важно помнить, что материалом для его фантазий служит вся окружающая жизнь, и чем больше в его мире разнообразия, тем больше простора для его развития.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вам раздам памятки " 14 правил которые должен знать каждый родитель"</w:t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соблюдать все требования и правила, то компьютер не нанесет вреда ребенку, а польза его очевидна.</w:t>
      </w:r>
    </w:p>
    <w:p>
      <w:pPr>
        <w:pStyle w:val="Normal"/>
        <w:spacing w:lineRule="auto" w:line="480" w:before="0" w:after="0"/>
        <w:jc w:val="both"/>
        <w:textAlignment w:val="top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Style15"/>
        <w:shd w:fill="FFFFFF" w:val="clear"/>
        <w:spacing w:lineRule="atLeast" w:line="100" w:before="28" w:after="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В отношении многих вещей нельзя однозначно сказать: это вредно, а это полезно. Выхлопные газы вредны, но транспорт движется, и, больше того, мы им пользуемся. Витамины полезны, но если съесть их горсть, чтобы подействовали сразу, получше и подольше, не исключен вариант реанимации. Компьютер слишком облегчает жизнь, чтобы быть только полезным.</w:t>
      </w:r>
    </w:p>
    <w:p>
      <w:pPr>
        <w:pStyle w:val="Heading1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</w:rPr>
        <w:t>Заключение. Как снизить вредность компьютера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так, вкратце резюмируем, какие бывают вредности и как их снизить: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1. Снижение утомляемости глаз: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хороший дисплей 15 дюймов (14 и 17 дюймовый мониторы более утомительны); правильное расстояние до дисплея (45-60 см);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чтобы избавиться от бликов на экpане от дополнительных источников света </w:t>
        <w:softHyphen/>
        <w:softHyphen/>
        <w:softHyphen/>
        <w:t>они должны использоваться только для подсветки документов.  Естественный свет должен падать сбоку (слева).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.вpемя непpеpывной pаботы с монитором:  для взpослого - 2 часа;   для pебенка - 30 минут;  пеpеpыв - не менее 15 минут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граничение времени игры в игры, подобные Doom и работы в Интернете (самое вредное для зрения);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ощрение мультимедиа со звуком (расслабляет зрение).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2. Снижение физического утомления (стесненной позы):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специальный компьютерный стул на газпатроне, без подлокотников; 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пециальный компьютерный стол с выдвижной доской под клавиатуру.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3. Снижение психического напряжения: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ограничение времени игры в Doom (и в подобные игры) и работы в Интернете; 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егулярные перерывы по 15 минут через каждые 30 минут.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4. Снижение электромагнитного излучения: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установка монитора задней стенкой к стене; 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исключение пыли в помещении; - умывание холодной водой после работы. 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.понижение в воздухе концетpации легких аэpоионов и повышение тяжелых  аэроионов при работе монитора вызывает головные боли. Необходимо хоpошо  пpоветpивать помещение и ,пpи возможности, установить ионизатоp.</w:t>
      </w:r>
    </w:p>
    <w:p>
      <w:pPr>
        <w:pStyle w:val="Normal"/>
        <w:spacing w:lineRule="auto" w:line="480" w:before="0" w:after="0"/>
        <w:jc w:val="both"/>
        <w:textAlignment w:val="top"/>
        <w:rPr>
          <w:rFonts w:ascii="Times New Roman" w:hAnsi="Times New Roman" w:cs="Times New Roman"/>
          <w:color w:val="222222"/>
          <w:sz w:val="20"/>
          <w:szCs w:val="20"/>
        </w:rPr>
      </w:pPr>
      <w:r>
        <w:rPr>
          <w:rFonts w:cs="Times New Roman" w:ascii="Times New Roman" w:hAnsi="Times New Roman"/>
          <w:color w:val="222222"/>
          <w:sz w:val="20"/>
          <w:szCs w:val="20"/>
        </w:rPr>
      </w:r>
    </w:p>
    <w:p>
      <w:pPr>
        <w:pStyle w:val="Normal"/>
        <w:spacing w:lineRule="auto" w:line="48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СЛАЙД 27</w:t>
      </w:r>
      <w:r>
        <w:rPr>
          <w:rFonts w:cs="Times New Roman" w:ascii="Times New Roman" w:hAnsi="Times New Roman"/>
          <w:color w:val="222222"/>
        </w:rPr>
        <w:t xml:space="preserve">  компьютер в принципе вреден, так как он пожирает твое драгоценное время...</w:t>
      </w:r>
    </w:p>
    <w:p>
      <w:pPr>
        <w:pStyle w:val="Style15"/>
        <w:spacing w:before="0" w:after="20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Rokkitt"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lineRule="atLeast" w:line="960" w:before="240" w:after="240"/>
      <w:ind w:left="720" w:hanging="720"/>
      <w:outlineLvl w:val="2"/>
    </w:pPr>
    <w:rPr>
      <w:rFonts w:ascii="Rokkitt" w:hAnsi="Rokkitt" w:eastAsia="Times New Roman" w:cs="Times New Roman"/>
      <w:b/>
      <w:bCs/>
      <w:color w:val="333333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/>
  </w:style>
  <w:style w:type="character" w:styleId="Style13">
    <w:name w:val="Интернет-ссылка"/>
    <w:basedOn w:val="Style12"/>
    <w:qFormat/>
    <w:rPr>
      <w:dstrike/>
      <w:color w:val="0D6ACA"/>
      <w:u w:val="none"/>
      <w:lang w:val="ru-RU" w:bidi="ru-RU"/>
    </w:rPr>
  </w:style>
  <w:style w:type="character" w:styleId="Style14">
    <w:name w:val="Выделение жирным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Style15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Style15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16">
    <w:name w:val="Заголовок"/>
    <w:basedOn w:val="Style15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IndexHeading">
    <w:name w:val="Index Heading"/>
    <w:basedOn w:val="Style15"/>
    <w:pPr>
      <w:suppressLineNumbers/>
    </w:pPr>
    <w:rPr>
      <w:rFonts w:ascii="Arial" w:hAnsi="Arial" w:cs="Mangal"/>
    </w:rPr>
  </w:style>
  <w:style w:type="paragraph" w:styleId="Style17">
    <w:name w:val="Обычный (веб)"/>
    <w:basedOn w:val="Style15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49:00Z</dcterms:created>
  <dc:creator>Светлана</dc:creator>
  <dc:description/>
  <cp:keywords/>
  <dc:language>en-US</dc:language>
  <cp:lastModifiedBy>admin</cp:lastModifiedBy>
  <dcterms:modified xsi:type="dcterms:W3CDTF">2019-05-18T16:51:00Z</dcterms:modified>
  <cp:revision>4</cp:revision>
  <dc:subject/>
  <dc:title/>
</cp:coreProperties>
</file>