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Ситуация 1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 митинге 9 мая на почетном карауле возле памятника стояли 2 ученика 8 класса. Вдруг из толпы учеников выбегает ученик 2-3 класса, подбегает к караульным и начинает корчить рожицы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блема: неуважительное отношение ученика к истории своей родины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ема: патриотизм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частниками данной ситуации: являются караульные ученики 8 класса и ученик 2-3 класса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Мотивами данной пед ситуации могут быть: 1. Попытка привлечения внимания. 2.Непонимание значимости мероприятия. 3.Отсутствие семейного воспитания. 4. Гиперактивность ученика 3 класса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Характером конфликта является: неуважительное отношение ученика к истории своей родины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блемой является: отсутствие патриотизма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ля решения данной пед ситуации, я как молодой специалист, определила для себя след задачи: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. Провести индивидуальную работу с мальчиком для выяснения причин такого поведения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. Провести работу с классом для выяснения причин и коррекции поведения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3. Обсудить с родителями данную проблему, выслушать их предложения по работе с коллективом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4. Вынести на обсуждение МО учителей нач кл проблему отсутствия патриотизма у младших школьников для получения рекомендация по работе с классом, а также привлечения специалиста (соц. Педагог)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вою работу по решению данной пед ситуации я начну с индивидуальной беседы с учащимся 3 класса, с целью выяснения причин его поведения. Для этого задам след. Вопросы: в чем причина твоего поведения? Что для тебя значит праздник 9 мая?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алее проведу классный час на тему: «Что такое патриотизм?» с целью привлечения к истории своей страны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роме этого, ближайшее род собрание проведу на тему: «Патриотическое воспитание в семье» с целью донесения информации о значимости патриотизма для младших школьников. Также разработаю рекомендации для воспитания патриота своей страны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А также, на методическом объединение выслушаю рекомендации ведущих специалистов и соц. Педагога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ак как я молодой специалист, то могу обратиться за помощью к педагогу-наставнику, возможно, он сможет дать совет по данной ситуации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ак же, я могу обратиться к дополнительной литературе для углубления знаний по данной теме(105 кейсов по педагогике. Педагогические задачи и ситуации Владислав Александрович Бейзер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7:33:00Z</dcterms:created>
  <dc:creator>Лариса</dc:creator>
  <dc:description/>
  <cp:keywords/>
  <dc:language>en-US</dc:language>
  <cp:lastModifiedBy>Лариса</cp:lastModifiedBy>
  <dcterms:modified xsi:type="dcterms:W3CDTF">2019-05-29T17:33:00Z</dcterms:modified>
  <cp:revision>1</cp:revision>
  <dc:subject/>
  <dc:title>Ситуация 1</dc:title>
</cp:coreProperties>
</file>