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остижений обучающихся МАОУ СОШ№ 67, которые посещают спортивную секцию «Спортивное ориентирование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229"/>
        <w:gridCol w:w="1051"/>
        <w:gridCol w:w="793"/>
        <w:gridCol w:w="3354"/>
      </w:tblGrid>
      <w:tr>
        <w:trPr>
          <w:trHeight w:val="912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мероприяти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названия мероприятия, организатор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еропри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ы (группы, или возраст)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участие, победители, призеров, лауреатов с указанием Ф.И. обучающего)</w:t>
            </w:r>
          </w:p>
        </w:tc>
      </w:tr>
      <w:tr>
        <w:trPr>
          <w:trHeight w:val="371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чные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2016 год</w:t>
            </w:r>
          </w:p>
        </w:tc>
      </w:tr>
      <w:tr>
        <w:trPr>
          <w:trHeight w:val="371" w:hRule="atLeast"/>
          <w:cantSplit w:val="true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Парков города Томска 201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6, 11.06.2016, 10.09.2016, 24.09.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ьчук Г. (2,1 мес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5, 9,10 мес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 Ольга (10, 9, 11, 7 места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ьтьева Марина (11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города Томска «Томский марафон 2016»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7 мест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ьчук А. (3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ьтьева Марина (6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«Открытие зимнего сезона 2017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ьчук А. (2 место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ньтьева Марина (1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Всероссийские соревнования по спортивному ориентированию</w:t>
              <w:br/>
              <w:t>«Сибирский меридиан» 03-05.12.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bookmarkStart w:id="0" w:name="_GoBack"/>
            <w:bookmarkEnd w:id="0"/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9,12,11 мест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ихальчук А. (3 место, </w:t>
            </w:r>
            <w:r>
              <w:rPr>
                <w:sz w:val="20"/>
                <w:szCs w:val="20"/>
              </w:rPr>
              <w:t>10, 17 места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ьтьева Марина (8, 16, 14 места)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7 год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24-26.02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</w:t>
            </w:r>
            <w:r>
              <w:rPr>
                <w:sz w:val="20"/>
                <w:szCs w:val="20"/>
              </w:rPr>
              <w:t>. (2 место , 1 место эстафета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3,2 места, 1 место эстафета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04-05.03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</w:t>
            </w:r>
            <w:r>
              <w:rPr>
                <w:sz w:val="20"/>
                <w:szCs w:val="20"/>
              </w:rPr>
              <w:t>. (1 и 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8 и 3 место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алашова А. </w:t>
            </w:r>
            <w:r>
              <w:rPr>
                <w:sz w:val="20"/>
                <w:szCs w:val="20"/>
              </w:rPr>
              <w:t>(2 и 5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М. (5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07-09.05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</w:t>
            </w:r>
            <w:r>
              <w:rPr>
                <w:sz w:val="20"/>
                <w:szCs w:val="20"/>
              </w:rPr>
              <w:t>. (4 и 2 место, 2 место в эстафет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2 и 1 место, 2 место в эстафете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алашова А. </w:t>
            </w:r>
            <w:r>
              <w:rPr>
                <w:sz w:val="20"/>
                <w:szCs w:val="20"/>
              </w:rPr>
              <w:t>(3 и 1 место в эстафет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Баландина М</w:t>
            </w:r>
            <w:r>
              <w:rPr>
                <w:sz w:val="20"/>
                <w:szCs w:val="20"/>
              </w:rPr>
              <w:t>. (3 место и 1 место в эстафете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массовые соревнования по спортивному ориентированию «Российский Азимут 2017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3 место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китина Е. </w:t>
            </w:r>
            <w:r>
              <w:rPr>
                <w:rFonts w:cs="Times New Roman" w:ascii="Times New Roman" w:hAnsi="Times New Roman"/>
                <w:lang w:eastAsia="en-US"/>
              </w:rPr>
              <w:t>(6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1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13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нжунова А. (1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лдатенкова О. (15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ашова А. (16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21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27-28.05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1 и 3 место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2  и 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дина М</w:t>
            </w:r>
            <w:r>
              <w:rPr>
                <w:sz w:val="20"/>
                <w:szCs w:val="20"/>
              </w:rPr>
              <w:t>. (3 и 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китина Е.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Мацук А</w:t>
            </w:r>
            <w:r>
              <w:rPr>
                <w:sz w:val="20"/>
                <w:szCs w:val="20"/>
              </w:rPr>
              <w:t>. (4 и 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03-04.06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1 и 1 место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10 и 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нжунова А. (9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андина М. (6 и 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икитина Е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10-11.06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3 место и 3 место в эстафет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 (</w:t>
            </w:r>
            <w:r>
              <w:rPr>
                <w:sz w:val="20"/>
                <w:szCs w:val="20"/>
              </w:rPr>
              <w:t>3 место и 1 место в эстафете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1 место и 1 место в эстафет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Никитина 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 и 1 место в эстафет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 в эстафете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 в эстафет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Баландина М. </w:t>
            </w:r>
            <w:r>
              <w:rPr>
                <w:rFonts w:cs="Times New Roman" w:ascii="Times New Roman" w:hAnsi="Times New Roman"/>
                <w:lang w:eastAsia="en-US"/>
              </w:rPr>
              <w:t>(2 место в эстафете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нжунова А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3 место в эстафет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алашова А. </w:t>
            </w:r>
            <w:r>
              <w:rPr>
                <w:rFonts w:cs="Times New Roman" w:ascii="Times New Roman" w:hAnsi="Times New Roman"/>
                <w:lang w:eastAsia="en-US"/>
              </w:rPr>
              <w:t>(3 место в эстафете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анаморенко А. </w:t>
            </w:r>
            <w:r>
              <w:rPr>
                <w:rFonts w:cs="Times New Roman" w:ascii="Times New Roman" w:hAnsi="Times New Roman"/>
                <w:lang w:eastAsia="en-US"/>
              </w:rPr>
              <w:t>(3 место в эстафете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Сибирского федерального округа 30.06-01-02.07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6 и 1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15 и 18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16 и 13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22 и 7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23 и 9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андина М. (1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24 и 16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13 и 2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Всероссийские соревнования по спортивному ориентированию</w:t>
              <w:br/>
              <w:t>«Сибирский меридиан» 01-03.12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15, 23 и 2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18, 18 и 1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22, 28 и 3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щиков Г. (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ин З.  (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18, 12 и 1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14, 13 и 1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16, 16 и 1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ландина М. (11, 15 и 1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4, 20 и 18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мпионат и первенство города Томска</w:t>
            </w:r>
            <w:r>
              <w:rPr>
                <w:bCs/>
                <w:kern w:val="2"/>
                <w:sz w:val="20"/>
                <w:szCs w:val="20"/>
              </w:rPr>
              <w:t xml:space="preserve"> «Кубок парков г. Томска 2017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kern w:val="2"/>
                <w:sz w:val="20"/>
                <w:szCs w:val="20"/>
              </w:rPr>
              <w:t>23.04.2017, 06.05.2017, 21.05.2017, 12.06.2017, 03.09.2017, 16.09.2017, 30.09.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ф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9, 4, 9, 1, 5, 3 и 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1, 2,  3, 13, 3, 1 и 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12, 8, 4, 6, 8 и 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 (16, 11, 11, 6 и 6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4, 6, 2, 9, 2 и 3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4, 8, 6, 5, 1 и 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8, 6, 7, 8, 9, 5 и 8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аландина М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3, 14, 16, 2 и 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6, 9, 5, 7, 7, 9 и 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 О. (7 и 1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 Д. (4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. (4 место)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8 год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13-14.01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6 и 1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5 и 8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и 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4 и 6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4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14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18.03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6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8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8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4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09.05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7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ландина М. (6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8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. (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якина К. (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К. (8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13.05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китина 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аландина М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1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8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ртынов А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(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якина К. (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уль А. (4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1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массовые соревнования по спортивному ориентированию «Российский Азимут 2018» 19.05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04-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1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щиков Г. (8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Т. (1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П. (1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иков Н. (17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ландина М. (2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. (19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2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27.05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9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10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(5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нжунова А. (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уль А. (8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7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02-03.06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2 и 8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6 и 6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1 и 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(12 и 5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и 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и 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нжунова А. (8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2 и 1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6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10.06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1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(7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1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нжунова А. (9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андина М. (1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М. (1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Д. (4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. (6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по вело-ориентированию 16-17.06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1 и 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2 и 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Любятинская 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китина Е. 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Михальчук Г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Томской области 24.06.2018 эстафет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ртынов А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6 мест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юбятинская А. </w:t>
            </w:r>
            <w:r>
              <w:rPr>
                <w:sz w:val="20"/>
                <w:szCs w:val="20"/>
              </w:rPr>
              <w:t>(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китина 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6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жрегиональные соревнования по спортивному ориентированию «Томь 2018» 09-12.08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ежрегион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ихальчук Г.  </w:t>
            </w:r>
            <w:r>
              <w:rPr>
                <w:rFonts w:cs="Times New Roman" w:ascii="Times New Roman" w:hAnsi="Times New Roman"/>
                <w:lang w:eastAsia="en-US"/>
              </w:rPr>
              <w:t>(9,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итина Е. (10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лашова А. (1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2, 5, 6 и 3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, 4, 5 и 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8, 3, 5 и 1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уль А. (5, 4, 6 и 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Д. (7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нжунова А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1, 6 и 1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Баландина М.</w:t>
            </w:r>
            <w:r>
              <w:rPr>
                <w:sz w:val="20"/>
                <w:szCs w:val="20"/>
              </w:rPr>
              <w:t xml:space="preserve">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15-16.09.2018 «Кубок Е4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ихальчук А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(3 и 13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китина Е. (1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7 и 6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6 и 7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7 и 1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8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Томской области 28.09.2018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хальчук А.  </w:t>
            </w:r>
            <w:r>
              <w:rPr>
                <w:rFonts w:cs="Times New Roman" w:ascii="Times New Roman" w:hAnsi="Times New Roman"/>
                <w:lang w:eastAsia="en-US"/>
              </w:rPr>
              <w:t>(5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Никитина Е</w:t>
            </w:r>
            <w:r>
              <w:rPr>
                <w:rFonts w:cs="Times New Roman" w:ascii="Times New Roman" w:hAnsi="Times New Roman"/>
                <w:lang w:eastAsia="en-US"/>
              </w:rPr>
              <w:t>. 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хальчук Г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lang w:eastAsia="en-US"/>
              </w:rPr>
              <w:t>(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3, 4, 5 и 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Менжунова А</w:t>
            </w:r>
            <w:r>
              <w:rPr>
                <w:rFonts w:cs="Times New Roman" w:ascii="Times New Roman" w:hAnsi="Times New Roman"/>
                <w:lang w:eastAsia="en-US"/>
              </w:rPr>
              <w:t>.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города Томска 30.09.2018 «Ночной спринт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хальчук А.  </w:t>
            </w:r>
            <w:r>
              <w:rPr>
                <w:rFonts w:cs="Times New Roman" w:ascii="Times New Roman" w:hAnsi="Times New Roman"/>
                <w:lang w:eastAsia="en-US"/>
              </w:rPr>
              <w:t>(6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икитина Е. (5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хальчук Г.  </w:t>
            </w:r>
            <w:r>
              <w:rPr>
                <w:rFonts w:cs="Times New Roman" w:ascii="Times New Roman" w:hAnsi="Times New Roman"/>
                <w:lang w:eastAsia="en-US"/>
              </w:rPr>
              <w:t>(7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</w:t>
            </w:r>
            <w:r>
              <w:rPr>
                <w:sz w:val="20"/>
                <w:szCs w:val="20"/>
              </w:rPr>
              <w:t>.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М. (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3, 4, 5 и 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енжунова А. (8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мпионат и первенство города Томска</w:t>
            </w:r>
            <w:r>
              <w:rPr>
                <w:bCs/>
                <w:kern w:val="2"/>
                <w:sz w:val="20"/>
                <w:szCs w:val="20"/>
              </w:rPr>
              <w:t xml:space="preserve"> «Кубок парков г. Томска 2018»</w:t>
            </w:r>
          </w:p>
          <w:p>
            <w:pPr>
              <w:pStyle w:val="Normal"/>
              <w:spacing w:before="0" w:after="200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6.05.2018, 12.06.2018, 23.06.2018, 02.09.2018, 09.09.2018, 13.10.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ф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7, 1, 1, 10 и 5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1, 2 и 5 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китина 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(16, 2, 5, 13, 5 и 11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 (10, 12, 11 и 10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5, 2, 3, 4, 6 и 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4, 3, 5, 8 и 6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2, 4, 2, 5 и 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7, 6, 8, 5 и 1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. (10, 10 и 1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3, 1, 1, 2, 2 и 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lang w:eastAsia="en-US"/>
              </w:rPr>
              <w:t>(2, 2, 5, 1, 1 и 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ландина М. (5 и 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нжунова А.</w:t>
            </w:r>
            <w:r>
              <w:rPr>
                <w:sz w:val="20"/>
                <w:szCs w:val="20"/>
              </w:rPr>
              <w:t xml:space="preserve"> (4, 3, 6 и 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бякина К. (6,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 О. (19, 17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орёноу С</w:t>
            </w:r>
            <w:r>
              <w:rPr>
                <w:sz w:val="20"/>
                <w:szCs w:val="20"/>
              </w:rPr>
              <w:t>. (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ишко А.</w:t>
            </w:r>
            <w:r>
              <w:rPr>
                <w:sz w:val="20"/>
                <w:szCs w:val="20"/>
              </w:rPr>
              <w:t xml:space="preserve">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очкина Ю (9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ц А. (1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А. (1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льщиков Г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нжунов А</w:t>
            </w:r>
            <w:r>
              <w:rPr>
                <w:sz w:val="20"/>
                <w:szCs w:val="20"/>
              </w:rPr>
              <w:t>. (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сов И. (11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ин В. (15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тко В. (21 место)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 год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Чемпионат и первенство города Томска</w:t>
            </w:r>
            <w:r>
              <w:rPr>
                <w:bCs/>
                <w:kern w:val="2"/>
                <w:sz w:val="20"/>
                <w:szCs w:val="20"/>
              </w:rPr>
              <w:t xml:space="preserve"> 16-17.02.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ф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</w:t>
            </w:r>
            <w:r>
              <w:rPr>
                <w:sz w:val="20"/>
                <w:szCs w:val="20"/>
              </w:rPr>
              <w:t>. (3 и 6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6 и 3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 (7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1 и 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3 и 4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5 и 7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А. </w:t>
            </w:r>
            <w:r>
              <w:rPr>
                <w:rFonts w:cs="Times New Roman" w:ascii="Times New Roman" w:hAnsi="Times New Roman"/>
                <w:lang w:eastAsia="en-US"/>
              </w:rPr>
              <w:t>(4 и 12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аландина М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2 и 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нжунова А</w:t>
            </w:r>
            <w:r>
              <w:rPr>
                <w:sz w:val="20"/>
                <w:szCs w:val="20"/>
              </w:rPr>
              <w:t>. (3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Пильщиков Г.</w:t>
            </w:r>
            <w:r>
              <w:rPr>
                <w:sz w:val="20"/>
                <w:szCs w:val="20"/>
              </w:rPr>
              <w:t xml:space="preserve"> (1 и 5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Чемпионат и первенство города Томска</w:t>
            </w:r>
            <w:r>
              <w:rPr>
                <w:bCs/>
                <w:kern w:val="2"/>
                <w:sz w:val="20"/>
                <w:szCs w:val="20"/>
              </w:rPr>
              <w:t xml:space="preserve"> 23-24.02.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ф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А.</w:t>
            </w:r>
            <w:r>
              <w:rPr>
                <w:sz w:val="20"/>
                <w:szCs w:val="20"/>
              </w:rPr>
              <w:t xml:space="preserve"> (6 и 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хальчук Г.</w:t>
            </w:r>
            <w:r>
              <w:rPr>
                <w:sz w:val="20"/>
                <w:szCs w:val="20"/>
              </w:rPr>
              <w:t xml:space="preserve"> (7 и 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 (9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5 и 2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дряшов Д.</w:t>
            </w:r>
            <w:r>
              <w:rPr>
                <w:sz w:val="20"/>
                <w:szCs w:val="20"/>
              </w:rPr>
              <w:t xml:space="preserve"> (2 и 1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гинский И.</w:t>
            </w:r>
            <w:r>
              <w:rPr>
                <w:sz w:val="20"/>
                <w:szCs w:val="20"/>
              </w:rPr>
              <w:t xml:space="preserve"> (3 и 2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Д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и 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2 и 1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аландина М.</w:t>
            </w:r>
            <w:r>
              <w:rPr>
                <w:rFonts w:cs="Times New Roman" w:ascii="Times New Roman" w:hAnsi="Times New Roman"/>
                <w:lang w:eastAsia="en-US"/>
              </w:rPr>
              <w:t xml:space="preserve"> (1 и 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8 и 4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льщиков Г.</w:t>
            </w:r>
            <w:r>
              <w:rPr>
                <w:sz w:val="20"/>
                <w:szCs w:val="20"/>
              </w:rPr>
              <w:t xml:space="preserve"> (1 и 3 мест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Мацук А.</w:t>
            </w:r>
            <w:r>
              <w:rPr>
                <w:sz w:val="20"/>
                <w:szCs w:val="20"/>
              </w:rPr>
              <w:t xml:space="preserve"> (3 место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Чемпионат и первенство города Томска</w:t>
            </w:r>
            <w:r>
              <w:rPr>
                <w:bCs/>
                <w:kern w:val="2"/>
                <w:sz w:val="20"/>
                <w:szCs w:val="20"/>
              </w:rPr>
              <w:t xml:space="preserve"> 16.03.2019 «Закрытие зимнего сезон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ф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А. (7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ук Г. (10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А.  (9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ыбуль А.</w:t>
            </w:r>
            <w:r>
              <w:rPr>
                <w:sz w:val="20"/>
                <w:szCs w:val="20"/>
              </w:rPr>
              <w:t xml:space="preserve"> (2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Д. (4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нский И. (4 место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бятинская Д. </w:t>
            </w:r>
            <w:r>
              <w:rPr>
                <w:rFonts w:cs="Times New Roman" w:ascii="Times New Roman" w:hAnsi="Times New Roman"/>
                <w:lang w:eastAsia="en-US"/>
              </w:rPr>
              <w:t>(4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юбятинская А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3 место)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Баландина М. (5 мест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унова А. (13 место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ильщиков Г</w:t>
            </w:r>
            <w:r>
              <w:rPr>
                <w:sz w:val="20"/>
                <w:szCs w:val="20"/>
              </w:rPr>
              <w:t>. (3 место)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ук А. (5 место)</w:t>
            </w:r>
          </w:p>
        </w:tc>
      </w:tr>
    </w:tbl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з представленной таблицы видно, что обучающиеся МАОУ СОШ№ 67, которые посещают спортивную секцию «Спортивное ориентирование» являются победителями и призёрами муниципальных, областных, межрегиональных , а так же всероссийских соревнований по спортивному ориентированию, все результаты можно посмотреть в сети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ri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Так же можно отметить, что наблюдается прирост детей, выступающих на соревнованиях и добивающихся призовых мест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ient.tom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1:00Z</dcterms:created>
  <dc:creator>Radruin</dc:creator>
  <dc:description/>
  <dc:language>en-US</dc:language>
  <cp:lastModifiedBy>Radruin</cp:lastModifiedBy>
  <dcterms:modified xsi:type="dcterms:W3CDTF">2019-05-29T13:42:00Z</dcterms:modified>
  <cp:revision>1</cp:revision>
  <dc:subject/>
  <dc:title/>
</cp:coreProperties>
</file>