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1"/>
        <w:jc w:val="both"/>
        <w:rPr>
          <w:b/>
          <w:b/>
        </w:rPr>
      </w:pPr>
      <w:r>
        <w:rPr>
          <w:b/>
        </w:rPr>
        <w:t xml:space="preserve">Занятие 8 Планирование и решение оперативных производственных задач. Принципы планирования рабочих задач: принцип Парето; АБВ - анализ; принцип Эйзенхауэра. Ловушки времени. Правила начала дня. Правила планирования середины дня. Правила завершения рабочего д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цесс организации своего рабочего времени – это умение педагога распределить рабочие часы, нерегламентированные учебной нагрузкой (часы, в которые педагог не проводит занятия с детьми). Рабочий день педагога ДО – 7 часов у женщин, 8 часов у мужчин. В рабочее время, помимо занятий с детьми, входит исполнение таких обязательных должностных обязанностей, как:</w:t>
      </w:r>
    </w:p>
    <w:p>
      <w:pPr>
        <w:pStyle w:val="Normal"/>
        <w:jc w:val="both"/>
        <w:rPr/>
      </w:pPr>
      <w:r>
        <w:rPr/>
        <w:t>- подготовка к занятиям;</w:t>
      </w:r>
    </w:p>
    <w:p>
      <w:pPr>
        <w:pStyle w:val="Normal"/>
        <w:jc w:val="both"/>
        <w:rPr/>
      </w:pPr>
      <w:r>
        <w:rPr/>
        <w:t>- участие в методических мероприятиях (педагогический, научно- методический совет, методическое объединение, совещание педагогов, заседание ВТГ);</w:t>
      </w:r>
    </w:p>
    <w:p>
      <w:pPr>
        <w:pStyle w:val="Normal"/>
        <w:jc w:val="both"/>
        <w:rPr/>
      </w:pPr>
      <w:r>
        <w:rPr/>
        <w:t>- проведение воспитательных мероприятий;</w:t>
      </w:r>
    </w:p>
    <w:p>
      <w:pPr>
        <w:pStyle w:val="Normal"/>
        <w:jc w:val="both"/>
        <w:rPr/>
      </w:pPr>
      <w:r>
        <w:rPr/>
        <w:t>- подготовка к проведению воспитательных мероприятиях;</w:t>
      </w:r>
    </w:p>
    <w:p>
      <w:pPr>
        <w:pStyle w:val="Normal"/>
        <w:jc w:val="both"/>
        <w:rPr/>
      </w:pPr>
      <w:r>
        <w:rPr/>
        <w:t>- работа с документацией (заполнение журналов, подготовка отчетной документации);</w:t>
      </w:r>
    </w:p>
    <w:p>
      <w:pPr>
        <w:pStyle w:val="Normal"/>
        <w:jc w:val="both"/>
        <w:rPr/>
      </w:pPr>
      <w:r>
        <w:rPr/>
        <w:t>- самообразование и участие в методической работе (изучение литературы, подготовка к конкурсам методический продукции и педагогического мастерства, подготовка выступлений и публикаций и пр.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Принципы планирования рабочих задач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b/>
        </w:rPr>
        <w:t>Принцип Парето</w:t>
      </w:r>
      <w:r>
        <w:rPr/>
        <w:t xml:space="preserve"> (итальянский экономист Вильфредо Парето),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 </w:t>
      </w:r>
      <w:r>
        <w:rPr/>
        <w:t>принцип 80 : 20, закон пирамиды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за 20% рабочего времени достигается 80% результатов, а за 80% только 20% результатов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20% коллектива обеспечивают 80% его достижений и 80% коллектива обеспечивают только 20 %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из всех проблем 20% важные, 80% - второстепенные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Чтобы изменить ситуацию: Не следует браться сначала за самые легкие, интересные и требующие минимальных затрат времени дела. Необходимо приступить к вопросам, сообразуясь с их значением и важностью. Сначала делать самое важное, а в остальное время – второстепенно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US"/>
        </w:rPr>
        <w:t>II</w:t>
      </w:r>
      <w:r>
        <w:rPr/>
        <w:t>. АБВ-анализ  - разделении всех дел на три категор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ажнейшие задачи (категория А) - 15 % -  их значимость (вклад в достижение цели) составляет около 65 %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Менее важных задач (категория В) -  примерно 20 % , значимость – 20%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Несущественные задачи -  65%  - их значимость -  15 %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Что значит, овладеть принципом АБВ анализ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Это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а) научиться классифицировать задачи по категориям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б) определить очередность их реше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) выделить необходимое время для их реш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Как это сделать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 С решением каких задач я в наибольшей степени приближаюсь к воплощению главных целей (личных и профессиональных)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 Могу ли я за счет выполнения какой-то одной задачи решить сразу несколько других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 Решив какие задачи, я смогу внести максимальный вклад в достижение цели моего дела и т. д.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 Выполнение каких задач принесет мне наибольшую пользу (в тактическом и стратегическом плане) и наибольшее материальное или моральное вознаграждение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 Невыполнение каких задач может иметь самые негативные последствия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После классификации задач по категориям, определите время на их решение. Для этого в своем рабочем плане отведит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а) 65 % запланированного времени на решение задач категории 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б) 20 % запланированного времени на решение задач категории Б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/>
        <w:t>в) 15 % запланированного времени на решение задач категории 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Устанавливайте приоритеты - это основное правило эффективной организации работы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US"/>
        </w:rPr>
        <w:t>III</w:t>
      </w:r>
      <w:r>
        <w:rPr/>
        <w:t>. Принцип Эйзенхауэ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Согласно этому принципу, приоритеты устанавливаются по таким критериям, как срочность и важность дела. В зависимости от этих критериев выделяются четыре группы де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1. Срочные и важные дела.</w:t>
      </w:r>
      <w:r>
        <w:rPr/>
        <w:t xml:space="preserve"> За них следует приниматься тут же, не откладыва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/>
        <w:t>2</w:t>
      </w:r>
      <w:r>
        <w:rPr>
          <w:i/>
        </w:rPr>
        <w:t>. Срочные, но не очень важные (менее важные) дела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3. Важные, но несрочные дела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4. Несрочные (менее срочные) и неважные (менее важные) дела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</w:rPr>
        <w:t>Планирование  рабочего времен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“</w:t>
      </w:r>
      <w:r>
        <w:rPr/>
        <w:t xml:space="preserve">Тот, кто позволяет ускользать своему времени, выпускает из рук свою жизнь, тот, кто держит в руках свое время, держит в руках свою жизнь” (А. Лейкен)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“</w:t>
      </w:r>
      <w:r>
        <w:rPr/>
        <w:t>Время - самый ограниченный капитал, и если не можешь им распоряжаться, не сможешь распоряжаться ничем другим” (П. Друкер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“</w:t>
      </w:r>
      <w:r>
        <w:rPr/>
        <w:t>Самое важное в вашей жизни - это в конечном счете ваше время” (А. Лейкен)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 </w:t>
      </w:r>
      <w:r>
        <w:rPr>
          <w:b/>
        </w:rPr>
        <w:t>Ловушки врем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четкая постановка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Отсутствие приоритета в це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jc w:val="both"/>
        <w:rPr/>
      </w:pPr>
      <w:r>
        <w:rPr/>
        <w:t>Попытки слишком много делать за один раз, наскоком, когда в другие дни время тратится бездарно (русский рыв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Отсутствие полного представления о предстоящих задачах своего развития и путях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Плохое планирование рабочего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  <w:tab w:val="left" w:pos="-1418" w:leader="none"/>
        </w:tabs>
        <w:rPr/>
      </w:pPr>
      <w:r>
        <w:rPr/>
        <w:t>Личная неорганизованность, неумение переключ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Чрезмерная трата времени на разгов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Поиски записей, записок, адресов, телефонных ном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достатки в кооперации и разделении труда, неумение делегировать полномоч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способность сказать “нет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 xml:space="preserve">Не умение выделить суть новой информации до начала работы с н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Отсутствие самодисциплины – умение заставить себя делать то, что не хоч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умение довести дело до кон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рабочая обстановка (посторонний шу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достаточная подготовка к беседам и обсужд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Отсутствие обратной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Болтовня на частные темы (длительные обсуждения семейных и личных пробл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Излишняя коммуникаб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Синдром отклады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Желание знать все фа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Длительность ожидания (например, деловой встреч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Спешка, нетерп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</w:tabs>
        <w:rPr/>
      </w:pPr>
      <w:r>
        <w:rPr/>
        <w:t>Недостаточный контроль и самоконтроль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Правила начала дн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1. Начинать день с позитивным настроением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а) Как этот день может приблизить меня к достижению целей?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ab/>
        <w:t>б) Что я должен сделать, чтобы получить от него как можно больше радости?</w:t>
      </w:r>
    </w:p>
    <w:p>
      <w:pPr>
        <w:pStyle w:val="Normal"/>
        <w:tabs>
          <w:tab w:val="clear" w:pos="708"/>
          <w:tab w:val="left" w:pos="-1418" w:leader="none"/>
        </w:tabs>
        <w:jc w:val="both"/>
        <w:rPr/>
      </w:pPr>
      <w:r>
        <w:rPr/>
        <w:tab/>
        <w:t>в) Что я могу сегодня сделать для сохранения своего образа жизни (для поддержки своего здоровья)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2. Хорошо позавтракать и без спешки – на работу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3. Начинать работу в одно и то же врем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Это элемент самодисциплины, способствующий мобилизации си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4. Перепроверять планы дня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5. Приступать к делу без раскачки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</w:t>
      </w:r>
      <w:r>
        <w:rPr>
          <w:i/>
        </w:rPr>
        <w:t>. В начале – ключевые задачи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7. Согласовывать план дня с коллегами.</w:t>
      </w:r>
      <w:r>
        <w:rPr/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Правила планирования середины дн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 xml:space="preserve">1. Подготовьте к работе рабочее мест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2. Устанавливайте сроки выполнения каждой рабочей задач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3. </w:t>
      </w:r>
      <w:r>
        <w:rPr>
          <w:i/>
        </w:rPr>
        <w:t xml:space="preserve">Отклоняйте дополнительно  возникающие неотложные проблемы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4. Избегайте незапланированных импульсивных действ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 xml:space="preserve">6. Своевременно делайте паузы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>7. Небольшие однородные задачи группируйте и выполняйте серия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>8. Рационально завершайте начато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9. Используйте временные промежутки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i/>
        </w:rPr>
        <w:t>10. Выкраивайте спокойный час (время для себя).</w:t>
      </w:r>
      <w:r>
        <w:rPr/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 xml:space="preserve">11. Контролируйте сроки и планы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Правила завершения рабочего дня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 xml:space="preserve">1. Завершить несделанно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>2. Контроль за результатами и самоконтрол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  <w:t>3. План на следующий ден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/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1.</w:t>
      </w:r>
      <w:r>
        <w:rPr>
          <w:b/>
        </w:rPr>
        <w:t xml:space="preserve"> Зайверт Л.</w:t>
      </w:r>
      <w:r>
        <w:rPr/>
        <w:t xml:space="preserve"> Ваше время – в ваших руках.  М., 1991.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rPr/>
      </w:pPr>
      <w:r>
        <w:rPr/>
        <w:t>2.</w:t>
      </w:r>
      <w:r>
        <w:rPr>
          <w:b/>
        </w:rPr>
        <w:t xml:space="preserve"> Ксенчук Е.В., Киянова М.К.</w:t>
      </w:r>
      <w:r>
        <w:rPr/>
        <w:t xml:space="preserve"> Технология успеха. М., 1993.</w:t>
      </w:r>
    </w:p>
    <w:p>
      <w:pPr>
        <w:pStyle w:val="Normal"/>
        <w:tabs>
          <w:tab w:val="clear" w:pos="708"/>
          <w:tab w:val="left" w:pos="1134" w:leader="none"/>
        </w:tabs>
        <w:ind w:left="284" w:hanging="284"/>
        <w:rPr/>
      </w:pPr>
      <w:r>
        <w:rPr/>
        <w:t>3. Курс практической психологии для высшего управленческого персонала. Можайск, 1992.</w:t>
      </w:r>
    </w:p>
    <w:p>
      <w:pPr>
        <w:pStyle w:val="Normal"/>
        <w:tabs>
          <w:tab w:val="clear" w:pos="708"/>
          <w:tab w:val="left" w:pos="-2127" w:leader="none"/>
        </w:tabs>
        <w:ind w:left="284" w:hanging="284"/>
        <w:rPr/>
      </w:pPr>
      <w:r>
        <w:rPr/>
        <w:t xml:space="preserve">4. </w:t>
      </w:r>
      <w:r>
        <w:rPr>
          <w:b/>
        </w:rPr>
        <w:t>Ниссенен И., Воутлайнен Э.</w:t>
      </w:r>
      <w:r>
        <w:rPr/>
        <w:t xml:space="preserve"> Время руководителя: эффективность использования.  М., 1988.</w:t>
      </w:r>
    </w:p>
    <w:sectPr>
      <w:headerReference w:type="default" r:id="rId2"/>
      <w:type w:val="nextPage"/>
      <w:pgSz w:w="11906" w:h="16838"/>
      <w:pgMar w:left="1276" w:right="1133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МАОДО «ЦДТ «Хибины». Методическая работа ОО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Годичный семинар «Школа начинающего педагога ДО» 2018-2019 учебный год</w: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Методист - Сулейманова Н.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41:00Z</dcterms:created>
  <dc:creator>Сулейманова Н.И.</dc:creator>
  <dc:description/>
  <dc:language>en-US</dc:language>
  <cp:lastModifiedBy>user</cp:lastModifiedBy>
  <dcterms:modified xsi:type="dcterms:W3CDTF">2019-05-22T13:55:00Z</dcterms:modified>
  <cp:revision>3</cp:revision>
  <dc:subject/>
  <dc:title>Планирование и решение управленческих задач</dc:title>
</cp:coreProperties>
</file>