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ГБПОУ Юридический колледж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ЛАН-КОНСПЕКТ учебн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МДКВ 01.03 Начальная профессиональная подготовка и введение в специальн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учебной дисциплине/междисциплинарному курс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учающихся гр. 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2, 203</w:t>
      </w:r>
      <w:r>
        <w:rPr>
          <w:rFonts w:cs="Times New Roman" w:ascii="Times New Roman" w:hAnsi="Times New Roman"/>
          <w:sz w:val="24"/>
          <w:szCs w:val="24"/>
          <w:lang w:eastAsia="ru-RU"/>
        </w:rPr>
        <w:t>_____, курс 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___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сть 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0.02.02 Правоохранительная деятель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проведени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___дистанционное занятие 11 мая 2019 г.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  <w:t>Осмотр мест возможного укрытия правонаруш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00" w:before="0" w:after="150"/>
        <w:ind w:firstLine="70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Цель занятия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В процессе обучения курсанты должны приобрести умение обосновывать направление научного поиска, достигать результата и научиться применять полученные знания при решении профессиональных задач, пользуясь современными научными методами                          </w:t>
      </w:r>
    </w:p>
    <w:p>
      <w:pPr>
        <w:pStyle w:val="Normal"/>
        <w:spacing w:lineRule="atLeast" w:line="300" w:before="0" w:after="150"/>
        <w:ind w:firstLine="70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 занятия:</w:t>
      </w:r>
    </w:p>
    <w:p>
      <w:pPr>
        <w:pStyle w:val="Normal"/>
        <w:spacing w:lineRule="atLeast" w:line="300" w:before="0" w:after="1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учающ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концентрировать курсантов на данном материале, путем их заинтересованности</w:t>
      </w:r>
    </w:p>
    <w:p>
      <w:pPr>
        <w:pStyle w:val="Normal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Воспитательна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воспитывать трудолюбие к предмету, решаемая с  помощью определенных заданий индивидуально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развивать творческую инициативу, достигаемую путем различных заданий и проверок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формационно-справочное оснащение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3"/>
        </w:numPr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чальная профессиональная подготовка сотрудников органов внутренних дел/ Чернышов В.И.</w:t>
      </w:r>
    </w:p>
    <w:p>
      <w:pPr>
        <w:pStyle w:val="Normal"/>
        <w:numPr>
          <w:ilvl w:val="0"/>
          <w:numId w:val="3"/>
        </w:numPr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Федеральный закон от 07.02.2011 № 3-ФЗ «О полиции». </w:t>
      </w:r>
    </w:p>
    <w:p>
      <w:pPr>
        <w:pStyle w:val="Normal"/>
        <w:numPr>
          <w:ilvl w:val="0"/>
          <w:numId w:val="3"/>
        </w:numPr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едеральный закон от 30 ноября 2011 № 342-ФЗ «О службе в органах внутренних дел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Дополнительная литература: </w:t>
      </w:r>
    </w:p>
    <w:p>
      <w:pPr>
        <w:pStyle w:val="Normal"/>
        <w:numPr>
          <w:ilvl w:val="0"/>
          <w:numId w:val="5"/>
        </w:numPr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овое положение полиции МВД России: учебник для студентов вузов, обучающихся по специальности «Юриспруденция» / [С.Ю. Анохина и др.].</w:t>
      </w:r>
    </w:p>
    <w:p>
      <w:pPr>
        <w:pStyle w:val="Normal"/>
        <w:spacing w:lineRule="atLeast" w:line="300" w:before="0" w:after="15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нтернет-ресурсы</w:t>
      </w:r>
    </w:p>
    <w:p>
      <w:pPr>
        <w:pStyle w:val="Normal"/>
        <w:numPr>
          <w:ilvl w:val="0"/>
          <w:numId w:val="6"/>
        </w:numPr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равочно-правовая система КонсультантПлюс, http://www.consultant.ru.</w:t>
      </w:r>
    </w:p>
    <w:p>
      <w:pPr>
        <w:pStyle w:val="Normal"/>
        <w:numPr>
          <w:ilvl w:val="0"/>
          <w:numId w:val="6"/>
        </w:numPr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правочно-правовая система ГАРАНТ, https://www.garant.ru.      </w:t>
      </w:r>
    </w:p>
    <w:p>
      <w:pPr>
        <w:pStyle w:val="Normal"/>
        <w:numPr>
          <w:ilvl w:val="0"/>
          <w:numId w:val="6"/>
        </w:numPr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фициальный интернет-сайт МВД России,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мвд.рф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tLeast" w:line="300" w:before="0" w:after="15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фициальный интернет-сайт ГУ МВД России по г. Москве,  https://77.мвд.рф/Kontakti/гу-мвд-россии-по-г.-москве. 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Междисциплинарные связи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Специальная техника, Правоохранительные органы, Тактико-специальная подготовка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нутридисциплинарные связи: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пециальные средства, применяемые полицией при решении оперативно-служебных задач и порядок их использования.</w:t>
      </w:r>
    </w:p>
    <w:p>
      <w:pPr>
        <w:pStyle w:val="Normal"/>
        <w:spacing w:lineRule="atLeast" w:line="300" w:before="0" w:after="15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ИЗАЦИЯ РАНЕЕ ИЗУЧЕННОГО МАТЕРИАЛА УЧЕБНОГО КУРСА</w:t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(и/или тестовые задания))</w:t>
      </w:r>
    </w:p>
    <w:p>
      <w:pPr>
        <w:pStyle w:val="Normal"/>
        <w:spacing w:lineRule="atLeast" w:line="300" w:before="0" w:after="150"/>
        <w:ind w:firstLine="284"/>
        <w:rPr/>
      </w:pPr>
      <w:r>
        <w:rPr/>
        <w:t>Таблица 1. Актуализация ранее изученного материала учебного курса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Вопро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(или тестовое задани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твет</w:t>
            </w:r>
          </w:p>
        </w:tc>
      </w:tr>
      <w:tr>
        <w:trPr>
          <w:trHeight w:val="41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1.</w:t>
              <w:tab/>
              <w:t>Виды специальных средств и их характери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2.</w:t>
              <w:tab/>
              <w:t>Порядок использования специальных средст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ind w:firstLine="284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УЧАЕМЫЕ ВОПРОСЫ УЧЕБНОГО ЗАНЯТИЯ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  <w:t>Обязанности нарядов полиции</w:t>
            </w:r>
          </w:p>
        </w:tc>
      </w:tr>
      <w:tr>
        <w:trPr>
          <w:trHeight w:val="41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Порядок осмотра мест возможного укрытия правонарушителей 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Roboto-Regular;Times New Roman" w:hAnsi="Roboto-Regular;Times New Roman" w:cs="Roboto-Regular;Times New Roman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опрос </w:t>
      </w:r>
      <w:r>
        <w:rPr>
          <w:rFonts w:cs="Roboto-Regular;Times New Roman" w:ascii="Roboto-Regular;Times New Roman" w:hAnsi="Roboto-Regular;Times New Roman"/>
          <w:bCs/>
          <w:color w:val="000000"/>
          <w:sz w:val="23"/>
          <w:szCs w:val="23"/>
          <w:shd w:fill="FFFFFF" w:val="clear"/>
        </w:rPr>
        <w:t>1.</w:t>
        <w:tab/>
        <w:t>Обязанности нарядов пол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 целях обнаружения, задержания преступника и лиц, ведущих антиобщественный образ жизни, и привлечения их к ответственности согласно действующему законодательству наряды полиции обязаны держать под постоянным наблюдением и систематически осматривать расположенные на маршрутах патрулирования, в пределах границ поста и других мест несения службы, места возможного укрытия преступного элемента и лиц, ведущих антиобщественный образ жизни (подвалы, чердаки, нежилые строения, парки, скверы, строящиеся здания, развалины и т. 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ряды полиции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знать места возможного нахождения и укрытия в зоне постов и маршру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принимать меры к выявлению и задержанию правонарушителей на улицах и других общественных ме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на постах и маршрутах следить, чтобы места возможного укрытия правонарушителей были закрыты и находились под наблюдением ответственны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поддерживать связь со службами ЖКХ и общественностью на предмет выявления мест сбора и укрытия правонарушителей.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опрос 2.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Порядок осмотра мест возможного укрыт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основании п. 278 Устава ППСП для подготовки к осмотру необходи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Наметить объект осмо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Изучить его расположение, планировку, входы и вых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 Определить пути скрытого под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4. Места вероятного нахождения укрывающихся ли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 Осмотр проводить не менее, чем вдвоем, а при необходимости – с участием служебной соба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6. Если появляются данные о том, что в местах, подлежащих проверке, укрываются вооруженные лица, сообщить дежурному и действовать по его указ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7. Распределить обязанности между участниками: группа блокирования входов – выходов, группа осмотра, группа охраны задержанных ли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8. Обратить внимание на соблюдение правил лич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9. Определить порядок свя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0. Определить действие на случай непредвиденных обстоятель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1. Выбрать время, когда укрывающиеся лица меньше всего ожидают проверку. Во избежание риска осмотр помещений в ночное время производится в исключительных случаях. Однако как раз в период с 3.00 до 5.00 утра укрывающиеся лица менее всего ожидают появление сотрудников пол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основании п. 279 Устава ППСП при подходе к месту осмотра и на месте осмотра сотруднику ППСП необходим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Подходить к объекту без шума. Разговоры и курение не допуск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При необходимости привести оружие в готовность, одеть имеющиеся средства индивидуальной защи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 Экипировка не должна издавать шума (наручники бренчать, резиновая палка задевать предметы и т.д.) Позаботься о маскировке и проверь, нет ли посторонних звуков при ношении предметов экипир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4. При подходе к объекту внимательно изучить его архитектурные данные, либо использовать информацию работников коммунальных служб, дворников, жильц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 Передвигаться на некотором расстоянии от строений, либо пригнувшись, чтобы не было видно из ок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6. Транспортное средство оставить на некотором удалении, чтобы его не было видно из объекта, дверьми не хлоп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7. Командир распределяет обязанности, напоминает о мерах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8. Подает команду о входе в объект после того, как все сотрудники заняли свои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огласно пунктам 278-280 Устава ППСП, при осмотре мест возможного укрытия преступников старший наряда ППС обязан предварительно выяснить расположение объекта, его планировку, наличие входов и выходов, скрытых подходов, определить обязанности наряда ППС, граждан, обратить их внимание на необходимость соблюдения мер предосторожности и личной безопасности в процессе осмо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се участники осмотра действуют только по команде старшего наряда ППС. Какие-либо самовольные действия категорически запрещ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одход к намеченному объекту должен производиться без шума, разговоры и курение не допуск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оманды подаются тихим голосом или специально установленными сигнал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еред осмотром объекта сотрудники ППС обязаны проверить готовность оружия к действ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ри проникновении внутрь объекта необходимо принять меры предосторожности от возможного нападения. Если нельзя незаметно проникнуть в помещение, то предварительно подается команда: «Полиция! Кто здесь? Выход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апрещается входить в помещение одновременно всем сотрудникам наряда ППС через один вх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случае обнаружения лиц, чье поведение и другие данные дают основания подозревать их в совершении преступлений, наряд действует в соответствии с ФЗ РФ «О полиции» и другими нормативно – правовыми актами РФ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Все участники осмотра действуют по команде старшего (команды подаются тихо или условными сигнал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Входить на объект, когда все участники группы займут указанные позиции. Примеч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еред выходом на объект обратить внимание на стоящий автотранспорт. Преступники обычно пользуются автомашинами, где может находиться страхующий вооруженный сообщн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братите внимание на следующие обстоятель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личие света, отблесков в окнах, дверных проем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Идет или нет дым из труб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Есть ли свежие следы на обув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личие паутины, пыли на двер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Определите наличие запахов дыма, пищи, помещений, используемых лицами, занимающимися бродяжничеством и т.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дверях не толпиться, проходить рассредоточе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Если нет возможности незаметно проникнуть, то подается команда: «Полиция! Кто здесь! Выходи!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ельзя входить в помещение группой, а также необходимо соблюдать правила личной безопасности, изложенные в теме «Задержание и доставление в полицию лиц, совершивших правонарушение и подозреваемых в совершении преступлен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ля пресечения попытки бегства (через окна, прилегающие помещения, люки и т.п.) один из сотрудников остается для охраны объекта с наружной стор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 Если у наряда полиции имеется служебная соба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одать команду: «Полиция! Кто здесь! Выходи! Пускаю собаку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обаке дать команду: «Голос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ыждав определенное время, по команде: «Вперед! Задерживай!», - пускается собака, без поводка, ошейника и наморд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инолог не должен терять контроль над собакой, чтобы не пострадали посторон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4. Привести оружие в готов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5. Проникнув на объект, остановиться за укрытием. Дать привыкнуть зрению и слуху к окружающей обстановке (1-2 мину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6. Проводить осмотр последовательно (слева направо или справа налево) без пропусков помещений. Передвигаться с короткими остановками, учитывая особенности звукового воспри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7. При обнаружении лиц, чье поведение и другие данные дают основания подозревать их в преступлении, наряд действует по тактике «Задержания лица, подозреваемого в совершении преступлен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8. Провести наружный досмо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9. Сотрудник, блокирующий объект с улицы, услышав выстрел, действует также, как при получении сигнала свистком: «Задерживай!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0. Доставить задержанных лиц в дежурную ч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1. Составить рапор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ind w:left="720" w:hanging="7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ВЕДЕНИЕ ИТОГОВ УЧЕБНОГО ЗАНЯТИЯ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(ответить на вопросы (тестовые задания)</w:t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аблица 2. Ответы на контрольные задания по учебному занятию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 изученного вопроса учебного зан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нтрольное задание (или тестовое задание) по изученному вопросу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1. Обязанности нарядов поли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Назовите основные места возможного укрытия правонарушит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Какие основные обязанности у нарядов полиции  по осмотру мест возможного укрытия правонарушит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Roboto-Regular;Times New Roman" w:ascii="Roboto-Regular;Times New Roman" w:hAnsi="Roboto-Regular;Times New Roman"/>
                <w:color w:val="000000"/>
                <w:sz w:val="23"/>
                <w:szCs w:val="23"/>
                <w:shd w:fill="FFFFFF" w:val="clear"/>
              </w:rPr>
              <w:t>Порядок осмотра мест возможного укры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Что входит в основную подготовку сотрудников к осмот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Кто распределяет обязанности  при осмот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Какие основные команды подаются громким голосом?</w:t>
            </w:r>
          </w:p>
        </w:tc>
      </w:tr>
    </w:tbl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ОМАШНЕЕ ЗАДАНИЕ НА СЛЕДУЮЩЕЕ ЗА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ить на следующи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акие места, в соответствии с Уставом ППСП, относятся к местам возможного укрытия преступников и других правонаруш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аким количеством сотрудников ППСП, в соответствии с Уставом ППСП, должен проводиться осмотр мест возможного укрытия преступников и других правонаруш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Что должен сделать старший наряда ППСП, в соответствии с Уставом ППСП, при наличии данных о том, что в местах подлежащих проверке укрываются вооруженные ли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Расскажите тактику осмотра мест возможного укрытия преступников, в соответствии с Уставом ППС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ить задач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ача: В 21 гражданин сообщил сотруднику ППСП, возвращающемуся на пост с ужина, что на чердаке дома, в котором он проживает, собралась группа подозрительных неизвестных лиц, которые обсуждают куда сбыть похищенное. Сотрудник ППСП принял решение совместно с гражданином осмотреть черд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вильно ли поступил сотрудник ППСП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еподаватель </w:t>
        <w:tab/>
        <w:tab/>
        <w:tab/>
        <w:tab/>
        <w:tab/>
        <w:tab/>
        <w:tab/>
        <w:tab/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О.В. Калашнико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16"/>
          <w:szCs w:val="16"/>
          <w:lang w:eastAsia="ru-RU"/>
        </w:rPr>
        <w:tab/>
        <w:tab/>
        <w:tab/>
        <w:tab/>
        <w:tab/>
        <w:t>подпись</w:t>
        <w:tab/>
        <w:tab/>
        <w:tab/>
        <w:tab/>
        <w:tab/>
        <w:tab/>
        <w:t>ио фамилия</w:t>
      </w:r>
    </w:p>
    <w:sectPr>
      <w:type w:val="nextPage"/>
      <w:pgSz w:w="11906" w:h="16838"/>
      <w:pgMar w:left="1276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Appleconvertedspace">
    <w:name w:val="apple-converted-space"/>
    <w:qFormat/>
    <w:rPr/>
  </w:style>
  <w:style w:type="character" w:styleId="Comments">
    <w:name w:val="comments"/>
    <w:qFormat/>
    <w:rPr/>
  </w:style>
  <w:style w:type="character" w:styleId="Fio">
    <w:name w:val="fio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Bssilka">
    <w:name w:val="b_ssil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font">
    <w:name w:val="a_f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7:00Z</dcterms:created>
  <dc:creator>Юридический колледж</dc:creator>
  <dc:description/>
  <cp:keywords/>
  <dc:language>en-US</dc:language>
  <cp:lastModifiedBy>Юридический колледж</cp:lastModifiedBy>
  <cp:lastPrinted>2016-10-18T13:20:00Z</cp:lastPrinted>
  <dcterms:modified xsi:type="dcterms:W3CDTF">2019-05-17T08:35:00Z</dcterms:modified>
  <cp:revision>11</cp:revision>
  <dc:subject/>
  <dc:title/>
</cp:coreProperties>
</file>