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 план по ритмопластике для детей старшей  группы (5-6 л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954"/>
        <w:gridCol w:w="5386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т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руп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корпуса, поклон для мальчиков, реверанс для девочек. Основные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бшеразвивающ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е и музыкаль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интересовать  детей танцевальным искусством, вызвать желание заниматься азами хореограф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  детей с правилами поведения на занятиях, правилами проведения занятия (покло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знакомить с требованиями к внешнему ви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говор о технике безопасности на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сти начальную диагности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игра «Веселые коробочки» (с ритмическими коробоч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Девочки и мальчики» (Е.Железн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о словом «Муравьиная заряд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накомство с танц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бщеразвивающих и хореограф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гры- «Степка-растрепка», «Муравь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шаг с но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: хлопки и притопы на каждый счет и через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Гриб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самомассаж «Л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ыхание «Ладошки», «Погончи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внимание, память. Отмечать в движении сильную долю такта, менять движение в соответствии с музыкой, самостоятельно начинать и заканчивать движения с музыкой, выполнять их согласова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речи с дви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русским плясовым движениям (пятка-точка, перекат с притопом,  полуприсяд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правильным вдохом-выдох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вкость, выдерж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о словом «Муравьиная заря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упражнение «Муравьишка», муз. Ю.Забутовой (Т.Суворовой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очки», муз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ыкальная грам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движения: построение в одну и две колонны, в 2-3 линии. Ходьба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о слов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терная гимнастика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для развития и укрепления голеностопного суст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Гриб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Зайцы и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 «На лужок», «Повстречал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и пружинящего движения, учить ходить с носка, улучшать ориентировку в пространстве, согласовывать движения в парах, учить работать друг с дру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максимальным вытягиванием и сокращением 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ать и передавать в движениях ярко выраженные ритмичные акценты. Воспитывать ловкость, выдержку, быстроту реакции. Формировать у детей правильную осанку в положении стоя и сид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 «Горошина», «Вор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Гриб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«Веселые уроки» Е.Железн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дождик» муз.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дождик»- пальчиковая иг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 хореографии- позиции рук и н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хлопками и буб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ка «Горо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ая гимнастика: -</w:t>
              <w:tab/>
              <w:t>сокращение и вытягивание стоп по очереди с наклонами гол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: высокий и с н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Кап-кап-кап» с зонт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Мухом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 «Сидит белка на тележ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е этюды «Медуз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двигаться в соответствии с разным характером музыки, различать малоконтрастные части музыки, двигаться, согласно текс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максимальным вытягиванием и сокращением стоп, за подтянутым, прямым корпу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ориентироваться в пространстве, развивать внимание, ритмическую способ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движений творческого во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узыкальность, пластич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н», «Горо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-кап-кап», муз. Б.Саве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хоморчик-мухомор» (сб. Осенние песни для детей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бука хореографии – позиции рук и ног в тан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ка «Вор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ая гимнастика: 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: приставной шаг с присе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Змейка с воротц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Кап-ка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 и расслабление мыш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 «Гусенок Тимош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зрительное внимание, улучшать качество танцевальных шагов: приставного шага, поск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натянутостью колен и с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желательные отношени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ть в движении сильную долю хлопками и притоп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н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 саду ли, в огороде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-кап-кап», муз. Б.Саве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порт и тан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: построения в 1 и 2 колонны, в 3 линии, в круг. Ходьба хороводным шагом по кругу и «змейкой» за педаг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ка «Горо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ная гимнастика с мячом «Прокати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грибочки», «Кап-ка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Дворник и ли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самомассаж «Дождь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начинать движение после музыкального вступления, свободно ориентироваться в пространстве, закреплять знакомые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координацию движений, слаженность испол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слаблять мыш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я для рук», муз. М.Глинки (Танцевальная ритмика №3 Т.Сувор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: построение в 2 шеренги, в 3-4 линии. Ходьба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хореографии (перекат с перетопом, полуприседания, шаг с носочка, шаг с припад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ка «Дождик: кап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: «Кни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: «Дворник и листья», «Мыльные пузы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лидинг «Маленькие звез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Грибочки», «Кап-ка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ходить в шеренгах, сохраняя дистан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ать качество различных видов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движения современного 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льзоваться жестами, развивать речевое дыхание и правильную артикуля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 «Вальс- 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ждик» Е.Шаламонов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: в круг и 2 круга, ходьба по кругу в разных направ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разминка – плясов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 – высокий и топаю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 – Упражнения для растягивания ахилового сухожилия: «Чемодан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лидинг «Маленькие звез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Дружные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 «Придумай обр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сслабление мышц и релаксац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ориентировку в пространстве, согласованно действовать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ать качество танцевальн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сомкнутыми между собой ногами, за тем, чтобы первоначально ложился живот, затем грудная клетка, затем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 и координацию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ходчивость, воображение,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увствовать мышцы своего тела, напрягать и расслабля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«Спортивные танцы» Т.Суво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сон» А.Джо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мартышки» Б.Савель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: круг,  2 шерен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ка «Скок- поскок», «Вор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 «Здравствуй, мой дружок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 –«Чемоданчик»- по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лидинг «Маленькие звез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Кап-ка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Корзиночка», «Лод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 «В царстве золотой рыб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риентировку в пространстве, определять ритм, менять движения в соответ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 движений, выполнять движения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луховое и зрительн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 и координацию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живых существ с помощью выразительных пластических дви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ка» муз. Жил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вариум» К.Сен-Санс, «Карнавал животных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лементы классического тан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: передвижения бегом и шагом в колонне и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: позиции рук и ног в тан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разминка- композиция знакомых плясовых движений, танцевальные ш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Виноватая ту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на воспроизведение динамики звука (увеличение круга- усиление звучания, уменьшение- ослабление зву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легкий танцевальный бег, улучшать качество плясовых знакомых движений, пополнять запас танцевальных движений классического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 и формы музыкальных произ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новатая тучка» (сб. Танцы для дет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.:  построение в 1 и 2 шеренги. Ходьба шеренгами с соединенными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хореографии – позиции ног в тан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- боковой приставной, пружи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- «Котята игра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Виноватая ту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Петрушки шага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 «Пушинка», «Лис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подвижная игра «В зоопа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 и оса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Теремо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чувствовать ритм, ощущать музыкальные фразы, улучшать качество танцевальных шагов, добиваться четких краси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передавать игровые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. Танцевальная гимнастика, выпуск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ают петушки», франц.н.м. «Полишин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М.Иорданского «Сказ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строения в колонну. Ходьба в колонне змейкой. Бег по кругу и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о словом «Под мельнице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ая разминка- танцевальные позиции рук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Чимби- Римби» по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В зоопа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ая импровизация «Осенние листь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лавность движений в хороводных движениях, учить чувствовать напряжение и расслабление мышц корп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еткость движений голеностопного сустава, побуждать детей к поискам выразительных движений, соблюда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ружиться пружинящим шагом, развивать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пластических свободных образах характер и настроение музыкальных произ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ыкальные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лопки и притопы через счет и на кажд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 «Чок-чок», «Гно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плавные движения руками, полуприсяды, выставление ноги на н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ые упр- распашонка, ковырял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 «Танцуйте си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танец «Бабка- ежка»- разуч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ая импровизация «Баб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 движений, ловкость,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ать качество плясовых движений, развивать внимание, умение самостоятельно выполнять знакомые пляски, определять сильную долю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тво в движени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бег по кругу и ориентирам змей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комбинация ранее выученных композиций 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танец «Снегов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- «Динь-дон, динь-дон», «Рано утром на поля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«Охотники и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ая импровизация «Снежи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вигаться змейкой, улучшать качество и ритмичность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передавать игров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вкость, выдержку в подвиж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развитие музыкальной фразы и менять дви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. «Новый год у воро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лопки и при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- «Сердитый индюк», «Гн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разминка- распашонка, самовар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движения- упражнения для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Ни кола, ни дв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игра «Музыкальные стуль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выразительного исполнения танцевальных движений, пополнять запас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увствовать метрическую пульс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 движений. Улучшать качество танцевальных шагов, развивать ловкость движений, чувство рит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. «77 лучших песен для детей» выпуск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круг, шеренга, колонна. Ходьба высоким и топающи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- «стре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танец «Ни кола, ни двора»- продолжение разуч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подвижная игра «Карус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 и осан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 движения сразу после музыкального в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малоконтрастные музыкальные части, работать над выразительностью передачи игрового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тягивать мышцы ног и спины осторожно, бере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овременные ритмы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. Е.Железновой «Веселые уро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исунок тан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ары, 4 коло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о-подвижная игра «Козл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разминка –композиция из ранее выученн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- «Стрелочка», «Кот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Мете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ая импровизация «В стране цве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, упражнения на релаксац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и зрительного внимания, координации движений, чувства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ространстве, запоминать рисунок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разительно передавать игровые образы, развивать плавность хороводных движений, расширять запас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тво в пластике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втор 1и2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«Веселые пары»- кружения парами в различных позициях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о-подвижные игры «Козлик», «Через ре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 танец «Мете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подвижная игра «Бу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 движений, ловкость, быстроту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выразительностью передачи игрового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овременные ритмы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развитие музыкальной фразы и менять дви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. Е.Железновой «Золотая рыб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строение в шеренгу и колонну, ходьба в сплетении рук «Гусе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поднимание и опускание рук на 2 и на 4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-  «Зайчики», «Светит солнышк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  «Здравствуй мой дру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Гу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. Пальчиковая гимнастика- выполнение фигурок из пальцев-бинокль, лодка, цеп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Моря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амостоятельно начинать движение после в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ать качество плясовых дви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 играх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темп движений в соответсвии с музы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отношения в иг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передавать игровые образ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и забавы для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=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строение в пары по порядковому счету. Ходьба парами и построение в 2 коло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о словом «Можно ль козам не бодаться», «К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- «Здравствуй мой дру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танец «Моряки», «Мете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ая импровизация «В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, упражнения на релаксац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темп движений в соответствии с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передавать  игровые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отношения в играх, повышать качество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йствовать с воображаемыми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родный тан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поклон, ревер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шаги- боковой галоп, хороводный шаг, боковой галоп, поск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лопки и притопы, качание руками в сцеплении «кач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лясовые движения (ранее разученные и «козли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Моря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. 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 движений, внимание, следить  за осан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ать качество плясовых дви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 играх самостоя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темп движений в соответствии с музы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отношения в иг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передавать игровые образ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строение в шеренгу и 2 шеренги по сч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поднимание и опускание рук на 2 и на 4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-  «Зайчики», «Светит солнышк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  «Здравствуй мой дру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- Упражнения для развития тазобедренного сустава, паховых мышц: «Баб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- «Создай образ» (кот Леополь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итмично двигаться в соответствии с разнообразным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и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ть запас танцевальных и плясовых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передавать игров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гибкости и пластике дви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риятность эту мы переживем», муз. Б.Савель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альный тан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лопки и притопы ногой на сильные и слабые доли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- «Воробей и голуби», «Вор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лясовые движения- хлопки в парах, кружения п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подвижная игра «В зоопа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Вальс с веточ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-игра «Веселые де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- «Создай образ» (кот Леополь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и зрительн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ритмичность и координацию движений в соответствии с музыкой и текстом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ать качество танцевальн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элементы бальных тан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отношения в играх, повышать качество плясовых дви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. А.Бурениной «Коммуникативные танцы для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строение в шеренгу, повороты направо и налево по указанию педагога. Построения в круг и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й танец «Веселые де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 «Золотые ворота», «Горо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лясовые движения (ранее разученные и «козли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Моря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 «Киса- Васили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. 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мповые изменения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йствовать с воображаемыми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передавать  игровые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отношения в играх, повышать качество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темп движений в соответствии с характером музы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оровительно- игровая гимнас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ерестроение из одной колонны в две по выбранным ведущим, бег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шаги- хороводный шаг, приставной, пружи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движения- комбинации из ранее разученн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и рук в парной пляске- воротики, стрелка, лод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«Громко-тихо», прыжки и группировка в приседе в соответствии с динами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ыжков на двух ногах с выбрасыванием ног вперед 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дети»-по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самомасс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выразительного исполнения знакомых движений, пополнять запас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давать в движении характер музыки и метрическую пульс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вы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 четко выполнять  движения в соответствии  с музыкой,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, ориентировку в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строение в шеренгу и несколько шеренг по ориенти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комбинации движений для рук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- «Ванька- встанька», «Пету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Птицы из гнез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танца «Моря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и слухового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внимание, память. Отмечать в движении сильную долю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движение в соответствии с музыкой, самостоятельно начинать и заканчивать движения с музыкой, выполнять их согласован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выполнение движений наклон вперед и выпрямиться в различном темп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комбинации движений для рук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шаги- высокий и топаю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лясовые движения- закрепление ранее разученн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Чик и Б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Садов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ая импровизация «В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, упражнения на релаксац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риентировку в пространстве, развивать ритмичность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 самостоятельно и по показу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, ориентировку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ься в соответствии с ускорением и замедлением темп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внимание, память. Отмечать в движении сильную долю т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круг, ходьба по кругу в разных направлениях, и сужение и расширение круга, закручивание спир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шаги- шаг с носка и на носках, пружинный, высо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ение в парах-повтор ранее разученных вари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к и Б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подвижная игра «Кот и м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самомассаж «Веселые медвежа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итмично двигаться в соответствии с разнообразным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и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ть запас танцевальных и плясовых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ься в соответствии с ускорением и замедлением темп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игрового массаж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стика маленьких волшебник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нцевальная 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–хлопки и притопы на сильные и слабые д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построения в круг, повтор предыду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шаги- приставно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2 ногах с выбрасыванием ног вперед и назад, поск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- «Танцующий ого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Веселые дети»- по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, упражнения на релаксац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итмично двигаться в соответствии с разнообразным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и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ть запас танцевальных и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олевые качества, ловкость, творческое мыш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А.Вивальди «Гроз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шеренга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Веселый бубе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танец «Разноцветная иг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«Найди себе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ом «Скок-поскок», «Горо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- «Гарм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Чик и Бр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Садов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ая импровизация «Зерка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, упражнения на релаксац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йствовать с воображаемыми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передавать  игровые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ружеские отношения в играх, повышать качество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темп движений в соответствии с характером музы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- построения в одну и две шеренги по сч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одьба с увеличением темпа д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- выполнение движений в хоро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лясов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 «Светит мес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подвижная игра «Карлики и велика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ые движения- поскок, боковой гало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умение слышать музыкальные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исполнения приставного шага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оммуникативных навы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уренина «Коммуникативные танцы-игры для де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на закрепление строевых движений- построение в шеренгу, колонну, круг, врассыпную по звуковому сигнал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повтор ранее разученных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разученных плясов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лопки в парах образные («стенка, крести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ческий танец с куб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 «Киса Васи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 «Веселые медвежа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и зрительного внимания, координации движений, чувства ритма, ориентировки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фразы и ча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полнять массаж спины друг другу, воспитывать доброжелательные отношения в коллекти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маленьких волш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ька» М.Красе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лопки в различном темпе, «Охотники и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гры- «Шел король по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 «Светит мес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лидинг- «Спортивный трен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ассаж из серии «Веселые медвежа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умение слышать музыкальные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и зрительного внимания, координации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кружения поскоком в пар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цевальная ритмика для детей» выпус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уворо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шаги- шаг с носка, приставной, бок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«Громко-тихо». Увеличение и уменьшение круга, закручивание спирали, выворачивание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гры- «солнышко, котик-рыж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позиции рук в парной пляске- стрелка, качель, воротики, бантик, вертушка, лод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« Спортивный трен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движная игра «Садов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 и осан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умение слышать музыкальные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легкий танцеваль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ать качество танцевальных и плясовых движений. Четко ориентироваться в пространстве, менять движения в соответствии с музыкальными отте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уро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- шеренга, повороты вправо-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«Повтори за мной»- прохлопывание ритмов за педаго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о-подвижные игры- «Барашеньки-крутороженьки», «Ваня-прост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.разминка- прыжки на двух ногах с выбрасыванием ног вперед, «мете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 с платочками «Обла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й танец «Смен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альчики». Музыкальная игра «Мой па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дыхание и расслабление мыш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узыкальную память, чувство ритма, умение слышать музыкальные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амостоятельно менять движения в соответствии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ритма, учить  «держать тем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апас танцевальн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, умение сохранять равновес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.Ша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ла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подвижная игра на закрепление строевых движений «Не опоздай!» (шеренга, колонна, круг, врассыпную по свист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- «достань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ие упр- повтор ранее изуч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- хлопки различны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й танец по желанию детей из ранее изуч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ая гимнастика- «Море волну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и зрительного внимания, координации движений, чувства ритма, ориентировки в пространстве, умение различать фразы и ча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тво и креативности  в дви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ритмика –хлопки и притопы на каждый счет, по четыре на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разминка-композиция из ранее выученных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р- «Прокати 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накомых игр со словом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цевальный марафон»- конкурс на лучшее исполнение знакомых танцев по желанию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 и восстановление дых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апас плясовых движений, развивать ритмичность, улучшать качество танцевальных шагов- приставного шага, поск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ать ориентировку в пространстве, развивать творчество в дви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bookmarkStart w:id="0" w:name="_GoBack"/>
      <w:bookmarkEnd w:id="0"/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8:00Z</dcterms:created>
  <dc:creator>я</dc:creator>
  <dc:description/>
  <dc:language>en-US</dc:language>
  <cp:lastModifiedBy>111111</cp:lastModifiedBy>
  <dcterms:modified xsi:type="dcterms:W3CDTF">2016-10-27T09:38:00Z</dcterms:modified>
  <cp:revision>2</cp:revision>
  <dc:subject/>
  <dc:title/>
</cp:coreProperties>
</file>