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зьмина Е.В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2 класс 17.04.2019г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ершенствование лексических навык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 развить коммуникативные умения устной речевой деятельности  и научится применять  лексику по теме «Общественный этикет в Великобритании» в монологическом и диалогическом высказы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систематизации знаний и умений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критического мыш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доровьесберегающая  технолог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овое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ahoot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еохостин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tu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терактивные упражнения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earningapp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rg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, экран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отреблять в устной и письменной речи  изученные слова по теме «Социальный этикет в Великобритани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правильное ударение в изученных слов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екватно, без ошибок, ведущих к сбою коммуникации, произносить фразы с точки зрения их ритмико-интонационных особенностей (утвердительные и отрицательные предложения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устной речи в их основном значении изученные лексические единицы (слова и словосочетания) в соответствии с решаемой коммуникативной задач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ировать в процессе устного общения основными синтаксическими конструкциями в соответствии с коммуникативной задачей в коммуникативно-значимом контекст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ь  внутреннюю мотивацию к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степень усвоения материала по изучаемой теме с помощью приемов прогнозирования и рефлекс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цели  и задачи учеб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уровень собственных достижений, качество знаний (рефлексия, самоконтроль, оценка)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осуществлять монологическое и диалогическое взаимодействие в паре, группе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513"/>
        <w:gridCol w:w="4395"/>
      </w:tblGrid>
      <w:tr>
        <w:trPr>
          <w:trHeight w:val="74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656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ует учеников, создаёт эмоциональный настрой для иноязычного об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Good morning, children. I’m glad to see you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лагает в качестве речевой разминки сыграть в игру на повторение лексики в приложении Kahoot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общает учащимся об основных видах деятельности на уроке и содержани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сит разделиться на две команд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отвечают на вопросы, включаются в речевую деятельнос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ood morning, teache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e are glad to see you to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tend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m handshake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r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g, make eye contact, typical, greeting,  in public, be aware, crowded place, token, elbow, second-ra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учителем формулируют цель свое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ься на две коман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вспомнить лексику по теме «Социальный этикет в Великобритании» и поставить фразы в нужные колонки в программе learningapps.o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learningapps.org предлагает найти ошибки в высказы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лагает изучить видео в</w:t>
              <w:tab/>
              <w:t>видеохостинге Youtube и сделать задание в программе learningapps.or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длагает каждой команде импровизировать нормы/ не нормы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лагает закрепить лексический материал, составив в команде мини-диалог по теме с опорой на данные учителем ситу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-очереди и получают 2  за верный ответ, 1- за частично правильный ответ,0- за невер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ошибки. 1балл- за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видео в команде и отвечают на вопросы. За каждый верный ответ- 1б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импровизацию и отгадывают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в команде мини- диалог.</w:t>
            </w:r>
          </w:p>
        </w:tc>
      </w:tr>
      <w:tr>
        <w:trPr>
          <w:trHeight w:val="36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 эт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флексив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тересуется состоянием учеников и предлагает обсудить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сосчитать баллы и называет побе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домашнее задание, выписывает его на доску, пояс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своей и об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уточняющие вопрос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7:21:00Z</dcterms:created>
  <dc:creator>Машенька</dc:creator>
  <dc:description/>
  <cp:keywords/>
  <dc:language>en-US</dc:language>
  <cp:lastModifiedBy>Учитель</cp:lastModifiedBy>
  <dcterms:modified xsi:type="dcterms:W3CDTF">2019-05-30T08:12:00Z</dcterms:modified>
  <cp:revision>7</cp:revision>
  <dc:subject/>
  <dc:title>ТЕХНОЛОГИЧЕСКАЯ КАРТА УРОКА</dc:title>
</cp:coreProperties>
</file>