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de-DE"/>
        </w:rPr>
        <w:t>Ergänzt  die Sätze</w:t>
      </w:r>
    </w:p>
    <w:p>
      <w:pPr>
        <w:pStyle w:val="Normal"/>
        <w:rPr>
          <w:rFonts w:ascii="Times New Roman" w:hAnsi="Times New Roman" w:cs="Times New Roman"/>
          <w:i/>
          <w:i/>
          <w:lang w:val="de-DE"/>
        </w:rPr>
      </w:pPr>
      <w:r>
        <w:rPr>
          <w:rFonts w:cs="Times New Roman" w:ascii="Times New Roman" w:hAnsi="Times New Roman"/>
          <w:i/>
          <w:lang w:val="de-DE"/>
        </w:rPr>
        <w:t>Ich habe früher nicht gewusst, dass …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ie Wiener Staastoper ist eines der berühmtesten Opernhäuser der Welt.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er Prater zählt zu einem der schönsten Parks der Welt.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as Schloss Schönbrunn war die Sommerresidenz der österreichischen Kaiser.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Ergänzt  die Sätze mit dem Verb </w:t>
      </w:r>
      <w:r>
        <w:rPr>
          <w:rFonts w:cs="Times New Roman" w:ascii="Times New Roman" w:hAnsi="Times New Roman"/>
          <w:b/>
          <w:i/>
          <w:lang w:val="de-DE"/>
        </w:rPr>
        <w:t>wissen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.Woher _____ du das?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2. Ich _____, dass du keine Radtour machst.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3. Wir _______ alles über unsere Heimatstadt.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4. Der Junge ______ ,dass er morgen eine Wanderung macht.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5._________Sie, dass er  nicht da.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de-DE"/>
        </w:rPr>
        <w:t>Ergänzt  die Sätze</w:t>
      </w:r>
    </w:p>
    <w:p>
      <w:pPr>
        <w:pStyle w:val="Normal"/>
        <w:rPr>
          <w:rFonts w:ascii="Times New Roman" w:hAnsi="Times New Roman" w:cs="Times New Roman"/>
          <w:i/>
          <w:i/>
          <w:lang w:val="de-DE"/>
        </w:rPr>
      </w:pPr>
      <w:r>
        <w:rPr>
          <w:rFonts w:cs="Times New Roman" w:ascii="Times New Roman" w:hAnsi="Times New Roman"/>
          <w:i/>
          <w:lang w:val="de-DE"/>
        </w:rPr>
        <w:t>Ich habe früher nicht gewusst, dass …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ie Wiener Staastoper ist eines der berühmtesten Opernhäuser der Welt.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er Prater zählt zu einem der schönsten Parks der Welt.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as Schloss Schönbrunn war die Sommerresidenz der österreichischen Kaiser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2  Ergänzt  die Sätze mit dem Verb </w:t>
      </w:r>
      <w:r>
        <w:rPr>
          <w:rFonts w:cs="Times New Roman" w:ascii="Times New Roman" w:hAnsi="Times New Roman"/>
          <w:b/>
          <w:i/>
          <w:lang w:val="de-DE"/>
        </w:rPr>
        <w:t>wissen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.Woher _____ du das?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2. Ich _____, dass du keine Radtour machst.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3. Wir _______ alles über unsere Heimatstadt.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4. Der Junge ______ ,dass er morgen eine Wanderung macht.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5._________Sie, dass er  nicht da.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de-DE"/>
        </w:rPr>
        <w:t>1Ergänzt  die Sätze</w:t>
      </w:r>
    </w:p>
    <w:p>
      <w:pPr>
        <w:pStyle w:val="Normal"/>
        <w:rPr>
          <w:rFonts w:ascii="Times New Roman" w:hAnsi="Times New Roman" w:cs="Times New Roman"/>
          <w:i/>
          <w:i/>
          <w:lang w:val="de-DE"/>
        </w:rPr>
      </w:pPr>
      <w:r>
        <w:rPr>
          <w:rFonts w:cs="Times New Roman" w:ascii="Times New Roman" w:hAnsi="Times New Roman"/>
          <w:i/>
          <w:lang w:val="de-DE"/>
        </w:rPr>
        <w:t>Ich habe früher nicht gewusst, dass …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ie Wiener Staastoper ist eines der berühmtesten Opernhäuser der Welt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er Prater zählt zu einem der schönsten Parks der Welt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as Schloss Schönbrunn war die Sommerresidenz der österreichischen Kaiser.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Ergänzt  die Sätze mit dem Verb </w:t>
      </w:r>
      <w:r>
        <w:rPr>
          <w:rFonts w:cs="Times New Roman" w:ascii="Times New Roman" w:hAnsi="Times New Roman"/>
          <w:b/>
          <w:i/>
          <w:lang w:val="de-DE"/>
        </w:rPr>
        <w:t>wissen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.Woher _____ du das?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2. Ich _____, dass du keine Radtour machst.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3. Wir _______ alles über unsere Heimatstadt.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4. Der Junge ______ ,dass er morgen eine Wanderung macht.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5._________Sie, dass er  nicht da.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de-DE"/>
        </w:rPr>
        <w:t>Ergänzt  die Sätze</w:t>
      </w:r>
    </w:p>
    <w:p>
      <w:pPr>
        <w:pStyle w:val="Normal"/>
        <w:rPr>
          <w:rFonts w:ascii="Times New Roman" w:hAnsi="Times New Roman" w:cs="Times New Roman"/>
          <w:i/>
          <w:i/>
          <w:lang w:val="de-DE"/>
        </w:rPr>
      </w:pPr>
      <w:r>
        <w:rPr>
          <w:rFonts w:cs="Times New Roman" w:ascii="Times New Roman" w:hAnsi="Times New Roman"/>
          <w:i/>
          <w:lang w:val="de-DE"/>
        </w:rPr>
        <w:t>Ich habe früher nicht gewusst, dass …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ie Wiener Staastoper ist eines der berühmtesten Opernhäuser der Welt.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er Prater zählt zu einem der schönsten Parks der Welt.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as Schloss Schönbrunn war die Sommerresidenz der österreichischen Kaiser.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Ergänzt  die Sätze mit dem Verb </w:t>
      </w:r>
      <w:r>
        <w:rPr>
          <w:rFonts w:cs="Times New Roman" w:ascii="Times New Roman" w:hAnsi="Times New Roman"/>
          <w:b/>
          <w:i/>
          <w:lang w:val="de-DE"/>
        </w:rPr>
        <w:t>wissen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.Woher _____ du das?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2. Ich _____, dass du keine Radtour machst.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3. Wir _______ alles über unsere Heimatstadt.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4. Der Junge ______ ,dass er morgen eine Wanderung macht.</w:t>
      </w:r>
    </w:p>
    <w:p>
      <w:pPr>
        <w:pStyle w:val="Style18"/>
        <w:spacing w:lineRule="auto" w:line="27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5._________Sie, dass er  nicht da.</w:t>
      </w:r>
    </w:p>
    <w:p>
      <w:pPr>
        <w:pStyle w:val="Normal"/>
        <w:spacing w:before="0" w:after="20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6:05:00Z</dcterms:created>
  <dc:creator>us</dc:creator>
  <dc:description/>
  <dc:language>en-US</dc:language>
  <cp:lastModifiedBy>us</cp:lastModifiedBy>
  <dcterms:modified xsi:type="dcterms:W3CDTF">2018-11-28T16:30:00Z</dcterms:modified>
  <cp:revision>1</cp:revision>
  <dc:subject/>
  <dc:title/>
</cp:coreProperties>
</file>