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firstLine="880"/>
        <w:jc w:val="both"/>
        <w:outlineLvl w:val="2"/>
        <w:rPr/>
      </w:pPr>
      <w:r>
        <w:rPr>
          <w:rFonts w:ascii="Times New Roman" w:hAnsi="Times New Roman"/>
          <w:sz w:val="24"/>
        </w:rPr>
        <w:t xml:space="preserve">Экологический проект Тема: "Лягушка" (старший возраст) </w:t>
      </w:r>
    </w:p>
    <w:p>
      <w:pPr>
        <w:pStyle w:val="Normal"/>
        <w:numPr>
          <w:ilvl w:val="0"/>
          <w:numId w:val="0"/>
        </w:numPr>
        <w:bidi w:val="0"/>
        <w:spacing w:before="23" w:after="23"/>
        <w:ind w:left="54" w:right="54" w:firstLine="880"/>
        <w:jc w:val="both"/>
        <w:outlineLvl w:val="5"/>
        <w:rPr/>
      </w:pPr>
      <w:r>
        <w:rPr>
          <w:rFonts w:ascii="Times New Roman" w:hAnsi="Times New Roman"/>
          <w:sz w:val="24"/>
        </w:rPr>
        <w:t xml:space="preserve">I этап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Поселить в террариуме пару лягушек. Они будут объектами для наблюдений и заботы детей в течение года.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Объяснить детям, что лягушки, в свою очередь, проявляют заботу о детях (съедают насекомых: комаров, мух и др.).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Все наблюдения необходимо заносить в альбом "Наши питомцы". В нем можно указать название вида и дать имена лягушкам. </w:t>
      </w:r>
    </w:p>
    <w:p>
      <w:pPr>
        <w:pStyle w:val="Normal"/>
        <w:numPr>
          <w:ilvl w:val="0"/>
          <w:numId w:val="0"/>
        </w:numPr>
        <w:bidi w:val="0"/>
        <w:spacing w:before="23" w:after="23"/>
        <w:ind w:left="54" w:right="54" w:firstLine="880"/>
        <w:jc w:val="both"/>
        <w:outlineLvl w:val="5"/>
        <w:rPr/>
      </w:pPr>
      <w:r>
        <w:rPr>
          <w:rFonts w:ascii="Times New Roman" w:hAnsi="Times New Roman"/>
          <w:sz w:val="24"/>
        </w:rPr>
        <w:t xml:space="preserve">II этап (зима)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Нарисовать на первой странице альбома все, что нужно лягушкам для их жизни (вода, солнце, песок, ил, насекомые и т.д.). На следующей странице дети нарисуют портреты своих лягушек. Здесь возможны варианты: портреты рисует каждый ребенок или выполняется коллективная работа.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Для того, чтобы дети осознали параметры лягушек необходимо помочь им хотя бы схематично нарисовать себя рядом с ними. Подчеркните, что лягушка меньше ребенка, она маленькая и не всегда может себя защитить, поэтому необходимо по мере возможности, оберегать лягушек. </w:t>
      </w:r>
    </w:p>
    <w:p>
      <w:pPr>
        <w:pStyle w:val="Normal"/>
        <w:numPr>
          <w:ilvl w:val="0"/>
          <w:numId w:val="0"/>
        </w:numPr>
        <w:bidi w:val="0"/>
        <w:spacing w:before="23" w:after="23"/>
        <w:ind w:left="54" w:right="54" w:firstLine="880"/>
        <w:jc w:val="both"/>
        <w:outlineLvl w:val="5"/>
        <w:rPr/>
      </w:pPr>
      <w:r>
        <w:rPr>
          <w:rFonts w:ascii="Times New Roman" w:hAnsi="Times New Roman"/>
          <w:sz w:val="24"/>
        </w:rPr>
        <w:t xml:space="preserve">III этап (весна)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Объяснить детям, что осенью лягушки зарываются в ил до весны. В апреле, сразу же после зимней спячки, лягушки мечут икру. Предложить детям (если есть возможность) рассмотреть икринки и зарисовать их в альбом.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Головастики вылупляются уже на пятый день (понаблюдайте за ними и зарисуйте в альбом), а в лягушку головастик превращается через четыре месяца (зарисовать). Можно провести лепку на тему "Лягушонок".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Весной провести экскурсию на водоем. Подходя к водоему, дети еще издали услышат громкие трели "болотных певцов", так в шутку называют болотных лягушек.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Подойдя ближе, посмотрите на квакающую лягушку повнимательнее. По бокам шеи у нее раздуваются и опадают большие округлые пузыри. Наполняясь воздухом они усиливают звук. Если бы их не было, лягушки не могли бы так громко квакать.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Чтобы правильно рисовать лягушек дошкольники должны внимательно следить за изменениями в их жизни и обсуждать их вместе с воспитателям.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Можно предложить игры: "Кто первым заметит, что лягушка изменилась" или "Кто найдет как можно больше изменений?".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После первой встречи с лягушками, когда дети придумают им имена, предложите познакомиться с ними поближе. Пусть каждый ребенок подойдет погладит лягушку (только очень осторожно) и скажет "Здравствуй меня зовут ...".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Поощряйте детей если они каждое утро и (вечер) будут не забывать здороваться и (прощаться) не только со сверстниками и взрослыми, но и с лягушками. Предложить детям сравнить лягушку с человеком. Рассмотрите ее влажную кожу, выпуклые глаза, перепонки на лапках. Она хорошо видит вредных насекомых и ловит их. Лягушек все берегут, они приносят пользу.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Как и человек, лягушка может дышать воздухом. У нее нет жабр и лягушка не может дышать под водой, но мы можем часто наблюдать, как лягушка долгое время может оставаться на дне водоема. Почему она не задыхается без воздуха?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У лягушек очень большие легкие, которые они заполняют воздухом. Когда они ныряют в воду, воздух медленно впитывается в кровеносные сосуды. Это и позволяет лягушкам долгое время находиться под водой.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У лягушек зрение, обоняние и слух, как и у человека, развиты очень хорошо, да и ум тоже есть. Те, кто считает лягушку безмозглой, глубоко заблуждаются.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Если она такая же, как и человек, то и боль она тоже чувствует. Она, как и мы, тоже может пораниться, она растет, живет, стареет и умирает, как человек. </w:t>
      </w:r>
    </w:p>
    <w:p>
      <w:pPr>
        <w:pStyle w:val="Normal"/>
        <w:numPr>
          <w:ilvl w:val="0"/>
          <w:numId w:val="0"/>
        </w:numPr>
        <w:bidi w:val="0"/>
        <w:spacing w:before="23" w:after="23"/>
        <w:ind w:left="54" w:right="54" w:firstLine="880"/>
        <w:jc w:val="both"/>
        <w:outlineLvl w:val="5"/>
        <w:rPr/>
      </w:pPr>
      <w:r>
        <w:rPr>
          <w:rFonts w:ascii="Times New Roman" w:hAnsi="Times New Roman"/>
          <w:sz w:val="24"/>
        </w:rPr>
        <w:t xml:space="preserve">IV этап (лето)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Провести с детьми несколько прогулок к ближайшему водоему - понаблюдать, как лягушки прыгают в водоем, греются в теплой воде.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На следующую прогулку взять с собой таз и посадить туда лягушку - понаблюдать, как лягушка плавает в тазу, как взбирается на камень, который вы туда положите.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Предложите просто послушать кваканье лягушек на третьей прогулке - экскурсии.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Пока дети будут отдыхать, сидя в тени раскидистых деревьев, наслаждаясь при этом кваканьем лягушек, можно рассказать им следующие сведения.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Самый распространенный вид лягушек - зеленая. Она обитает по всей Европе, в северо-западной части Африки и в Азии. Они предпочитают жить в озерах, болотах, топях и трясине. Днем они греются на солнышке уютно расположившись на берегу, и если никто им не мешает, проводят день в сладкой дремоте. Правда, когда мимо пролетает какое-нибудь насекомое, они моментально выбрасывают свой липкий язык и, поймав добычу, быстро ее проглатывают.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В случае опасности зеленая лягушка бросается в воду и, добравшись до дна, зарывается в ил.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Вечернюю зарю эти земноводные встречают большой колонией, в которой все отделение занимает хоровое кваканье.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Зеленая лягушка - хищное животное. Она питается только той добычей, которую поймала сама. Она ест улиток, насекомых, пауков, иногда своих собратьев.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В Германии и Франции обитает озерная лягушка. Французы ее едят и считают большим деликатесом.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На Атлантическом побережье Северной Америки живет лягушка - бык. Так ее прозвали за могучий голос. Они так громко поют, что в некоторых деревнях люди не могут спать по ночам.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На островах Зондского архипелага живет летающая лягушка. У нее на лапках натянуты перепонки, которые позволяют ей планировать с дерева на дерево.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В Центральной Америке живет очень яркая и красивая лягушка - древесница. Но эта лягушка очень ядовита. На коже у нее много ядовитых желез, из которых туземцы добывают яд для стрел.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В группе, наблюдая за лягушками в аквариуме, постоянно обсуждайте с детьми какое настроение у лягушек: грустное, веселое, радостное, игривое и т.д.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Когда меняется настроение, от чего это зависит? Если дать им червяков изменится ли их настроение? Что они "скажут" ребятам? Если дошкольники забудут о своих питомцах, напомните им, что лягушки уже привыкли к ребятам и очень надеяться на то, что они помнят о них.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Записывайте высказывания детей о настроении лягушек и сравнивайте их.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Крайне важна так же практическая работа детей, когда они сами ухаживают за лягушками; меняют воду в аквариуме, ищут червяков, кормят лягушек. </w:t>
      </w:r>
    </w:p>
    <w:p>
      <w:pPr>
        <w:pStyle w:val="Normal"/>
        <w:numPr>
          <w:ilvl w:val="0"/>
          <w:numId w:val="0"/>
        </w:numPr>
        <w:bidi w:val="0"/>
        <w:spacing w:before="23" w:after="23"/>
        <w:ind w:left="54" w:right="54" w:firstLine="880"/>
        <w:jc w:val="both"/>
        <w:outlineLvl w:val="5"/>
        <w:rPr/>
      </w:pPr>
      <w:r>
        <w:rPr>
          <w:rFonts w:ascii="Times New Roman" w:hAnsi="Times New Roman"/>
          <w:sz w:val="24"/>
        </w:rPr>
        <w:t xml:space="preserve">V этап (осень)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На обобщающих занятиях можно рассмотреть и сравнивать рисунки.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Ребята могут рассказать, как менялись их питомцы в течение года. Когда лягушки выгладили лучше всего. Можно предложить дошкольникам представить, что они - лягушки и рассказать о том, что с ними произошло за год, или сочинить сказку используя свои наблюдения.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Д/и "Экологическая цепочка".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В течение года можно использовать следующие художественные произведения: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- В. Бианки "Голубые лягушки" ("Четыре времени года").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- Русская народная сказка "Царевна - лягушка".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- "Лягушка - путешественница".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- "Квакша".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- В. Бианки "Про лягушку" ("Кто как поет").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- Песенка Филлипенко "Про лягушку и комара".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- Песенка "Ква - ква, простые слова".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- Отрывок из произведения С. Маршака "Сказка о глупом мышонке".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- Русская народная сказка "Теремок" (инсценировка).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- Вот лягушка по дорожке Скачет, вытянувши ножки, Ква - ква - ква, ква - </w:t>
      </w:r>
    </w:p>
    <w:p>
      <w:pPr>
        <w:pStyle w:val="Normal"/>
        <w:numPr>
          <w:ilvl w:val="0"/>
          <w:numId w:val="0"/>
        </w:numPr>
        <w:bidi w:val="0"/>
        <w:spacing w:before="38" w:after="38"/>
        <w:ind w:left="54" w:right="54" w:firstLine="880"/>
        <w:jc w:val="both"/>
        <w:textAlignment w:val="top"/>
        <w:outlineLvl w:val="5"/>
        <w:rPr/>
      </w:pPr>
      <w:r>
        <w:rPr>
          <w:rFonts w:ascii="Times New Roman" w:hAnsi="Times New Roman"/>
          <w:sz w:val="24"/>
        </w:rPr>
        <w:t xml:space="preserve">ква- ква, Скачет, вытянувши ножки. </w:t>
      </w:r>
    </w:p>
    <w:p>
      <w:pPr>
        <w:pStyle w:val="Normal"/>
        <w:bidi w:val="0"/>
        <w:spacing w:lineRule="auto" w:line="276" w:before="0" w:after="200"/>
        <w:ind w:left="0" w:right="0" w:firstLine="88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ru-RU" w:eastAsia="ru-RU" w:bidi="hi-IN"/>
    </w:rPr>
  </w:style>
  <w:style w:type="paragraph" w:styleId="Heading3">
    <w:name w:val="Heading 3"/>
    <w:basedOn w:val="Normal"/>
    <w:qFormat/>
    <w:pPr>
      <w:spacing w:lineRule="auto" w:line="240" w:beforeAutospacing="1" w:afterAutospacing="1"/>
      <w:outlineLvl w:val="2"/>
    </w:pPr>
    <w:rPr>
      <w:b/>
      <w:sz w:val="27"/>
    </w:rPr>
  </w:style>
  <w:style w:type="paragraph" w:styleId="Heading6">
    <w:name w:val="Heading 6"/>
    <w:basedOn w:val="Normal"/>
    <w:qFormat/>
    <w:pPr>
      <w:spacing w:lineRule="auto" w:line="240" w:before="23" w:after="23"/>
      <w:ind w:left="54" w:right="54" w:hanging="0"/>
      <w:outlineLvl w:val="5"/>
    </w:pPr>
    <w:rPr>
      <w:rFonts w:ascii="Arial" w:hAnsi="Arial"/>
      <w:b/>
      <w:sz w:val="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/>
      <w:b/>
      <w:sz w:val="27"/>
    </w:rPr>
  </w:style>
  <w:style w:type="character" w:styleId="Heading6Char">
    <w:name w:val="Heading 6 Char"/>
    <w:basedOn w:val="DefaultParagraphFont"/>
    <w:qFormat/>
    <w:rPr>
      <w:rFonts w:ascii="Arial" w:hAnsi="Arial"/>
      <w:b/>
      <w:sz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="38" w:after="38"/>
      <w:ind w:left="54" w:right="54" w:firstLine="400"/>
      <w:jc w:val="both"/>
      <w:textAlignment w:val="top"/>
    </w:pPr>
    <w:rPr>
      <w:rFonts w:ascii="Arial" w:hAnsi="Arial"/>
      <w:color w:val="666666"/>
      <w:sz w:val="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5</Words>
  <Characters>6792</Characters>
  <CharactersWithSpaces>5790</CharactersWithSpaces>
  <Company>Deep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12:46:00Z</dcterms:created>
  <dc:creator>Thorn</dc:creator>
  <dc:description/>
  <dc:language>en-US</dc:language>
  <cp:lastModifiedBy/>
  <dcterms:modified xsi:type="dcterms:W3CDTF">2009-07-12T12:46:00Z</dcterms:modified>
  <cp:revision>2</cp:revision>
  <dc:subject/>
  <dc:title>Экологический проект Тема: "Лягушка" (старший возраст)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horn</vt:lpwstr>
  </property>
</Properties>
</file>