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Исследование методической подготовк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а дополнительного образования</w:t>
      </w:r>
    </w:p>
    <w:p>
      <w:pPr>
        <w:pStyle w:val="FR4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разработана на основе методики Г.Н.Поповой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tbl>
      <w:tblPr>
        <w:tblW w:w="1521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2174"/>
        <w:gridCol w:w="2972"/>
        <w:gridCol w:w="3166"/>
        <w:gridCol w:w="2999"/>
        <w:gridCol w:w="3491"/>
      </w:tblGrid>
      <w:tr>
        <w:trPr>
          <w:trHeight w:val="23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ни подготовки</w:t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деятельность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firstLine="5"/>
              <w:rPr/>
            </w:pPr>
            <w:r>
              <w:rPr/>
              <w:t>Имеет представление о требованиях к организации педагогической работы с детьми в учреждении, в котором работает. Участвует в педагогических советах по анализу деятельности учреждения. Осуществляет анализ своей практической работы по установленным администрацией учреждения требованиям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еет представление о современных требованиях и социальном заказе на деятельность учреждений дополнительного образования детей. Изучает возрастные особенности детей, интересы и потребности обучающихся в сфере их образовательной и социокультурной деятельности. Осуществляет самоанализ педагогической работы с детьм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аивает и использует в своей работе методы психолого-педагогического анализа учебных групп и обучающихся. Может дать психолого-педагогическую характеристику своим воспитанникам и детскому объединению, с которым работает. Может обосновать свою деятельность с учетом аналитических данных об обучающихся и учебных группах, выявить и проанализировать результаты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firstLine="5"/>
              <w:rPr/>
            </w:pPr>
            <w:r>
              <w:rPr/>
              <w:t>Осуществляет целенаправленное изучение развития личности обучающихся, выявляет их творческие способности. Осуществляет анализ индивидуального развития обучающихся. Осваивает и использует в своей работе научно-исследовательские методы. Целенаправленно осуществляет самоанализ педагогической работы и анализ образовательного процесса</w:t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72" w:hanging="0"/>
              <w:rPr/>
            </w:pPr>
            <w:r>
              <w:rPr>
                <w:bCs/>
              </w:rPr>
              <w:t>Программно-методическое</w:t>
            </w:r>
            <w:r>
              <w:rPr/>
              <w:t xml:space="preserve"> </w:t>
            </w:r>
            <w:r>
              <w:rPr>
                <w:bCs/>
              </w:rPr>
              <w:t>обеспечение педагогического</w:t>
            </w:r>
            <w:r>
              <w:rPr/>
              <w:t xml:space="preserve"> </w:t>
            </w:r>
            <w:r>
              <w:rPr>
                <w:bCs/>
              </w:rPr>
              <w:t>процесса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firstLine="5"/>
              <w:rPr/>
            </w:pPr>
            <w:r>
              <w:rPr>
                <w:bCs/>
              </w:rPr>
              <w:t>Знаком с программой деятельности учреждения, в котором работает, использует ее а качестве ориентира в своей деятельности. Знаком с типовыми программами дополнительного образования детей по своему профилю деятельности, руководствуется ими при планировании и осуществлении работы с детьми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нимает участие в разработке программы деятельности и развития подразделения, в котором работает.</w:t>
            </w:r>
            <w:r>
              <w:rPr/>
              <w:t xml:space="preserve"> </w:t>
            </w:r>
            <w:r>
              <w:rPr>
                <w:bCs/>
              </w:rPr>
              <w:t>Осуществляет свою деятельность на основе модифицированной программы; разрабатывает ее путем адаптации типовых программ к условиям деятельности, возрасту детей и их пожеланиям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нимает участие в разработке программ деятельности и развития учреждения, в котором работает. Ведет работу по созданию авторской программы, преследующей определенные цели и задачи воспитания, обучения и развития детей. Участвует (может участвовать) в создании и реализации комплексных разноуровневых программ дополнительного образования детей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right="274" w:firstLine="5"/>
              <w:rPr/>
            </w:pPr>
            <w:r>
              <w:rPr>
                <w:bCs/>
              </w:rPr>
              <w:t>Участвует в разработке и реализации образовательных и социально-педагогических проектов и программ регионального значения. Осуществляет опытно-педагогическую, экспериментальную работу по созданию, апробации, внедрению новых программ, совершенствованию форм, методов и технологий дополнительного образования детей</w:t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>
                <w:bCs/>
              </w:rPr>
              <w:t>Распространение</w:t>
            </w:r>
            <w:r>
              <w:rPr/>
              <w:t xml:space="preserve"> педагоги</w:t>
            </w:r>
            <w:r>
              <w:rPr>
                <w:bCs/>
              </w:rPr>
              <w:t>ческого</w:t>
            </w:r>
            <w:r>
              <w:rPr/>
              <w:t xml:space="preserve"> </w:t>
            </w:r>
            <w:r>
              <w:rPr>
                <w:bCs/>
              </w:rPr>
              <w:t>опыта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right="43" w:hanging="0"/>
              <w:rPr/>
            </w:pPr>
            <w:r>
              <w:rPr>
                <w:bCs/>
              </w:rPr>
              <w:t>Имеет общее представление о массовом опыте работы с детьми в сфере</w:t>
            </w:r>
            <w:r>
              <w:rPr/>
              <w:t xml:space="preserve"> </w:t>
            </w:r>
            <w:r>
              <w:rPr>
                <w:bCs/>
              </w:rPr>
              <w:t>дополнительного образования. Интересуется работой коллег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меет достаточно полное представление о массовом и передовом</w:t>
            </w:r>
            <w:r>
              <w:rPr/>
              <w:t xml:space="preserve"> </w:t>
            </w:r>
            <w:r>
              <w:rPr>
                <w:bCs/>
              </w:rPr>
              <w:t>педагогическом опыте дополнительного образования в условиях школ и учреждений дополнительного образования детей. Проявляет стремление и готовность к обмену опытом с коллегами по учреждению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еленаправленно использует передовой опыт в личной практике. Осуществляет деятельность по обобщению и научно-методическому обоснованию собственного опыта работы с детьми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2" w:firstLine="5"/>
              <w:rPr/>
            </w:pPr>
            <w:r>
              <w:rPr>
                <w:bCs/>
              </w:rPr>
              <w:t>Содействует распространению передового опыта в коллективе учреждения (и в территории). Ведет работу по</w:t>
            </w:r>
            <w:r>
              <w:rPr/>
              <w:t xml:space="preserve"> </w:t>
            </w:r>
            <w:r>
              <w:rPr>
                <w:bCs/>
              </w:rPr>
              <w:t>целенаправленному использованию в личной практике, в деятельности учреждения достижений педагогики и психологии, созданного на этой основе передового опыта</w:t>
            </w:r>
          </w:p>
        </w:tc>
      </w:tr>
      <w:tr>
        <w:trPr>
          <w:trHeight w:val="23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right="187" w:hanging="0"/>
              <w:rPr/>
            </w:pPr>
            <w:r>
              <w:rPr>
                <w:bCs/>
              </w:rPr>
              <w:t>Повышение педагогического мастерства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bCs/>
              </w:rPr>
              <w:t>Проявляет стремление к осмыслению своей практической работы с детьми. Обращается за консультациями к руководителям (или) методистам. Участвует в методических мероприятиях, организуемых в масштабах учреждения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еленаправленно изучает психолого-педагогическую литературу. Овладевает методами педагогического самоанализа. Совершенствует свое мастерство путем самообразования и в других формах (участие в работе семинаров, методических объединений, школ передового опыта и пр.). Способен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водить </w:t>
            </w:r>
            <w:r>
              <w:rPr/>
              <w:t xml:space="preserve">(проводит) </w:t>
            </w:r>
            <w:r>
              <w:rPr>
                <w:bCs/>
              </w:rPr>
              <w:t xml:space="preserve">методические </w:t>
            </w:r>
            <w:r>
              <w:rPr/>
              <w:t>консультации по профилю своей деятельности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bCs/>
              </w:rPr>
              <w:t>Овладевает способами осуществления методической работы. Повышает свой научно-теоретический и методический уровень в системе переподготовки и повышения квалификации педагогических кедров в городе, районе или области. Участвует в организации и проведении методической работы в учреждении</w:t>
            </w:r>
          </w:p>
        </w:tc>
        <w:tc>
          <w:tcPr>
            <w:tcW w:w="3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0" w:hanging="0"/>
              <w:rPr/>
            </w:pPr>
            <w:r>
              <w:rPr>
                <w:bCs/>
              </w:rPr>
              <w:t xml:space="preserve">Осваивает методы научно-педагогического исследования. Повышает свой научно-теоретический и методический уровень на плановой основе путем самообразования и участия в целевых курсах, семинарах и </w:t>
            </w:r>
            <w:r>
              <w:rPr>
                <w:bCs/>
                <w:iCs/>
              </w:rPr>
              <w:t xml:space="preserve">пр. </w:t>
            </w:r>
            <w:r>
              <w:rPr>
                <w:bCs/>
              </w:rPr>
              <w:t>Самостоятелъно ведет методическую работу в масштабах учреждения и территории. Способен осуществлять руководство методическим объединени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t>Примечание. По данной методике можно проводить самоанализ деятельности педагогу дополнительного образования и анализ его деятельности руководителю структурного подразделения и администрации учреждения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ind w:left="604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51:00Z</dcterms:created>
  <dc:creator>Булыгина</dc:creator>
  <dc:description/>
  <cp:keywords/>
  <dc:language>en-US</dc:language>
  <cp:lastModifiedBy>User</cp:lastModifiedBy>
  <dcterms:modified xsi:type="dcterms:W3CDTF">2019-04-29T09:19:00Z</dcterms:modified>
  <cp:revision>3</cp:revision>
  <dc:subject/>
  <dc:title>Исследование методической подготовки</dc:title>
</cp:coreProperties>
</file>