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бразовательной деятельности по ФЭМП в младшей группе на тему «К дальним планета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 детей через игровую деятельность, решение проблемно-поисковых зада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пределять равенство двух групп предмет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умение сравнивать два предмета по величине, длине, результаты обозначать словами большой – маленький, длинный – короткий, длиннее – короч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различать и называть геометрические фигуры: круг, квадрат, треугольник; складывать из них изображение предм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, воображение, реч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артнерские взаимоотнош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: </w:t>
      </w:r>
      <w:r>
        <w:rPr>
          <w:rFonts w:cs="Times New Roman" w:ascii="Times New Roman" w:hAnsi="Times New Roman"/>
          <w:sz w:val="28"/>
          <w:szCs w:val="28"/>
        </w:rPr>
        <w:t>Игровой, наглядный, практическая деятельность детей, проблемно-поисковая ситуация, вопросы к детям, использование художественной литера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полосные карточки (с тремя планетами); плоскостные ракеты; геометрические фигуры (круги, квадраты, треугольники); две игрушечные ракеты (большая, маленькая); две полоски (длинная, короткая); звезды (на каждого ребен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12 апреля страна отмечает праздник день Космонавтик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профессия человека, который летает на ракете и работает в космосе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смонав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ми качествами и знаниями должен обладать космонавт?  (ответы дете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ногие мечтают о полете в космос, ведь там так много еще неразведанных тайн. Сегодня я вам предлагаю совершить полет в космос к дальним планет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на чем можно полететь в космос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космическом корабле, рак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о у нас нет ракет! Что нужно сделать? (ответы детей; воспитатель подводит детей к ответу, что можно построить ракету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мы можем использовать для строительства? (геометрические фигуры) Назовите их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собрать ракеты из любых геометрических фигур, которые они знаю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 того, как дети закончат работу, воспитатель уточняет из каких фигур составлены раке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еперь мы готовы к полету в космос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 «Космонавт летит в ракет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м небе звезды светят, (руки вверх, сжимать и разжимать пальц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 летит в ракете. (соединить ладони под острым углом – раке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летит и ночь летит (помахать кистями ру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землю вниз глядит. («очки» указательными и большими пальцами)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т сверху он поля, горы, реки и мор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 он весь шар земной, (загибать пальцы, начиная с большог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земной – наш дом родной. (ладонями изобразить шар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подводит детей к столу, на котором расположены две игрушечные ракеты (большая и маленькая) и две полоски (длинная и коротка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ем отличаются ракеты? Ракеты одинаковые по величине? Покажите большую (маленькую) рак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сит сравнить дорож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можно сказать о длине дорожек? Как это можно узнать? Как сравнить дорожки по длине? (наложением или приложением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равнивают дорожки способами наложением или приложением, показывают длинные (короткие) дорожки, результаты сравнения обозначают словами длинный – короткий, длиннее – короче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добрать ракеты к дорожкам. Маленькая ракета полетит по короткой дороге, а большая по длинной. Дети выполняют зад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детей на панно, на котором расположены звезды (по количеству детей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 вами в космосе! Посмотрите, какие красивые звезд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? (Много) Возьмите по одной звезд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было звезд? (много) По сколько вы взяли звезд? (по одной) Сколько осталось звезд? (ни одн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танцевать с звезд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звезд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еперь наш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мические корабли полетят к далеким планетам. У вас на столах находятся карточки с планетами. Положите столько же ракет, сколько у вас на карточке план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ракет вы положили? (столько же) Сколько ракет и планет? (поровну, одинаковое количеств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смическая физкультминут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тся в пол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олшебный звездолет. (ходьб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й скорей скафандр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 скорей места! (присес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смодрома мы взлета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к звездам улетаем! (легкий бег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, полете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луны мы долетели. (наклоны в стороны, руки вверх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или, посмотре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тно прилетели. (присест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. Быков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акончилось наше космическое путешеств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и интересного вы узнал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е моменты вам больше понравились и почему?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C6">
    <w:name w:val="c6"/>
    <w:qFormat/>
    <w:rPr>
      <w:rFonts w:ascii="Arial" w:hAnsi="Arial" w:cs="Arial"/>
      <w:lang w:val="ru-RU"/>
    </w:rPr>
  </w:style>
  <w:style w:type="character" w:styleId="C2">
    <w:name w:val="c2"/>
    <w:qFormat/>
    <w:rPr>
      <w:rFonts w:ascii="Arial" w:hAnsi="Arial" w:cs="Arial"/>
      <w:lang w:val="ru-RU"/>
    </w:rPr>
  </w:style>
  <w:style w:type="character" w:styleId="C9">
    <w:name w:val="c9"/>
    <w:qFormat/>
    <w:rPr>
      <w:rFonts w:ascii="Arial" w:hAnsi="Arial" w:cs="Arial"/>
      <w:lang w:val="ru-RU"/>
    </w:rPr>
  </w:style>
  <w:style w:type="character" w:styleId="C4">
    <w:name w:val="c4"/>
    <w:qFormat/>
    <w:rPr>
      <w:rFonts w:ascii="Arial" w:hAnsi="Arial" w:cs="Arial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character" w:styleId="Nowrap">
    <w:name w:val="nowrap"/>
    <w:qFormat/>
    <w:rPr>
      <w:rFonts w:ascii="Arial" w:hAnsi="Arial" w:cs="Arial"/>
      <w:lang w:val="ru-RU"/>
    </w:rPr>
  </w:style>
  <w:style w:type="character" w:styleId="Apr">
    <w:name w:val="a-pr"/>
    <w:qFormat/>
    <w:rPr>
      <w:rFonts w:ascii="Arial" w:hAnsi="Arial" w:cs="Arial"/>
      <w:lang w:val="ru-RU"/>
    </w:rPr>
  </w:style>
  <w:style w:type="character" w:styleId="Materialdate">
    <w:name w:val="material-date"/>
    <w:qFormat/>
    <w:rPr>
      <w:rFonts w:ascii="Arial" w:hAnsi="Arial" w:cs="Arial"/>
      <w:lang w:val="ru-RU"/>
    </w:rPr>
  </w:style>
  <w:style w:type="character" w:styleId="Materialviews">
    <w:name w:val="material-views"/>
    <w:qFormat/>
    <w:rPr>
      <w:rFonts w:ascii="Arial" w:hAnsi="Arial" w:cs="Arial"/>
      <w:lang w:val="ru-RU"/>
    </w:rPr>
  </w:style>
  <w:style w:type="character" w:styleId="Drcross">
    <w:name w:val="dr-cross"/>
    <w:qFormat/>
    <w:rPr>
      <w:rFonts w:ascii="Arial" w:hAnsi="Arial" w:cs="Arial"/>
      <w:lang w:val="ru-RU"/>
    </w:rPr>
  </w:style>
  <w:style w:type="character" w:styleId="Dractual">
    <w:name w:val="dr-actual"/>
    <w:qFormat/>
    <w:rPr>
      <w:rFonts w:ascii="Arial" w:hAnsi="Arial" w:cs="Arial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Likebutton">
    <w:name w:val="like-button"/>
    <w:qFormat/>
    <w:rPr>
      <w:rFonts w:ascii="Arial" w:hAnsi="Arial" w:cs="Arial"/>
      <w:lang w:val="ru-RU"/>
    </w:rPr>
  </w:style>
  <w:style w:type="character" w:styleId="Postlikeinfo">
    <w:name w:val="postlike-info"/>
    <w:qFormat/>
    <w:rPr>
      <w:rFonts w:ascii="Arial" w:hAnsi="Arial" w:cs="Arial"/>
      <w:lang w:val="ru-RU"/>
    </w:rPr>
  </w:style>
  <w:style w:type="character" w:styleId="Dislikebutton">
    <w:name w:val="dislike-button"/>
    <w:qFormat/>
    <w:rPr>
      <w:rFonts w:ascii="Arial" w:hAnsi="Arial" w:cs="Arial"/>
      <w:lang w:val="ru-RU"/>
    </w:rPr>
  </w:style>
  <w:style w:type="character" w:styleId="Bold">
    <w:name w:val="bold"/>
    <w:qFormat/>
    <w:rPr>
      <w:rFonts w:ascii="Arial" w:hAnsi="Arial" w:cs="Arial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line">
    <w:name w:val="headlin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Gmailmsolistparagraphcxspmiddlemailrucssattributepostfix">
    <w:name w:val="gmail-msolistparagraphcxspmiddle_mailru_css_attribute_postfix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Gmailmsolistparagraphcxsplastmailrucssattributepostfix">
    <w:name w:val="gmail-msolistparagraphcxsplast_mailru_css_attribute_postfix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48:00Z</dcterms:created>
  <dc:creator>СергейСергей</dc:creator>
  <dc:description/>
  <cp:keywords/>
  <dc:language>en-US</dc:language>
  <cp:lastModifiedBy>Olga</cp:lastModifiedBy>
  <dcterms:modified xsi:type="dcterms:W3CDTF">2019-05-30T17:37:00Z</dcterms:modified>
  <cp:revision>27</cp:revision>
  <dc:subject/>
  <dc:title/>
</cp:coreProperties>
</file>