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Н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о 2-ой младшей группе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3"/>
          <w:szCs w:val="23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</w:rPr>
        <w:t>на тему: «Веточки с листочками в вазе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Формировать умение отражать в рисунке представления детей о сезонных изменениях в природ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накомить детей с одним из способов  рисования – «примакивание»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Формировать целостную картину мира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дачи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1. Учить передавать в рисунке реальную форму и цвет; соблюдать пропорции изображаемог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реплять умение правильно располагать изображение с натуры на листе бумаг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 эстетическое восприятие весенней красоты в природ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Развивать зрительное и слуховое внимани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нтеграции областей:</w:t>
      </w:r>
      <w:r>
        <w:rPr>
          <w:color w:val="000000"/>
          <w:sz w:val="28"/>
          <w:szCs w:val="28"/>
          <w:shd w:fill="FFFFFF" w:val="clear"/>
        </w:rPr>
        <w:t xml:space="preserve"> «Чтение художественной литературы»; «Физическая культура»; «Музыка»; «Познание»; «Коммуникация»; «Социализация». </w:t>
      </w:r>
      <w:r>
        <w:rPr>
          <w:color w:val="000000"/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веток и их строение, загадывание загадок. Рассмотреть формы ваз для цветк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Материалы и оборудование:</w:t>
      </w:r>
      <w:r>
        <w:rPr>
          <w:color w:val="000000"/>
          <w:sz w:val="28"/>
          <w:szCs w:val="28"/>
        </w:rPr>
        <w:t> Ваза с веточкой, гуашь, бумага белая или цветная (мягкого тона), плакаты «Деревья весной»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Ход НОД: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  <w:shd w:fill="FFFFFF" w:val="clear"/>
        </w:rPr>
        <w:t>Дети сидят напротив воспитателя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(включает аудиозапись «щебетание птиц, шелест листьев») Ребята, кто это поёт?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Птички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Приходит, согревая всё вокруг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е листочки и цветы распускаютс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лшебницу похожа она, Как она называется?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t xml:space="preserve"> (весн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Высокие ветвистые, от тепла пробуждаютс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еленые наряды одеваются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Дети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деревья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О каком времени года говориться в загадке?</w:t>
      </w:r>
    </w:p>
    <w:p>
      <w:pPr>
        <w:pStyle w:val="Style15"/>
        <w:shd w:fill="FFFFFF" w:val="clear"/>
        <w:tabs>
          <w:tab w:val="clear" w:pos="708"/>
          <w:tab w:val="left" w:pos="3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ризнаки весны?</w:t>
        <w:tab/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ы знаете деревья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происходит с деревьями весной? 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</w:rPr>
        <w:t>Игра: «Подбери прилагательные к слову «Весна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весна такая? (теплая, солнечная, светлая, радостная, цветущая, ласковая, красочная, долгожданная и т.д.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оспитатель предлагает рассмотреть вазу с ветками, обращает внимание на строение веток, просит описать изображение  руками в воздухе. Уточняет с детьми форму вазы. Затем предлагает детям взять лист бумаги и определить местоположение вазы и ветки. Для этого нужно поделить лист на две части (верхнюю, нижнею). Затем определить, что будет располагаться вверху, а что внизу. Затем приклеить  вазу, после этого нарисовать красками веточки с листочками. Обратить внимание на крупное изображение во весь лист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бе солнце светит ясн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ни становятся длинней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пришли мы не напрасн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бнять своих друзей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 пожмем друг другу рук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аши руки не для скук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дружно их встряхне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рисовать пойде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проведения физминутки продолжить рисование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Физмин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Наши пальч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исовали, рисовали,  наши пальчики устал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Ритмично сжимать пальцы в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все дружно вст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ожками потопали, ручками похлопали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ыполнять соответствующие движ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исовали, рисовали, наши пальчики уст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теперь, мы отдохнём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Ритмично сжимать пальцы в кула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вам понравилось наше занятие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что мы сегодня делал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Рисовали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мы рисовал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еточки с листочками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этот способ называется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«примакивание»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Давайте мы с вами ляжем на коврик и послушаем звуки весны, а потом сделаем выставку наших работ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7:00Z</dcterms:created>
  <dc:creator>Наталья</dc:creator>
  <dc:description/>
  <cp:keywords/>
  <dc:language>en-US</dc:language>
  <cp:lastModifiedBy>Ученик</cp:lastModifiedBy>
  <dcterms:modified xsi:type="dcterms:W3CDTF">2019-05-30T10:21:00Z</dcterms:modified>
  <cp:revision>5</cp:revision>
  <dc:subject/>
  <dc:title/>
</cp:coreProperties>
</file>