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Конспект открытого занятия по направле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знавательное развитие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то может быть в прозрачной капельке воды?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озрастная группа:</w:t>
      </w:r>
      <w:r>
        <w:rPr>
          <w:rFonts w:cs="Times New Roman" w:ascii="Times New Roman" w:hAnsi="Times New Roman"/>
          <w:sz w:val="24"/>
          <w:szCs w:val="24"/>
        </w:rPr>
        <w:t xml:space="preserve"> 4-5 лет (средний возраст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исследовательской деятельности детей через развитие познавательного интереса к миру прир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Задачи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о свойствами воды (без цвета, прозрачная, без запаха, без вкуса, не имеет формы)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ить представления о том, что вода очень важна для всех живых существ, без неё не могут жить растения, животные, человек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ть детей навыкам проведения лабораторных опытов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оциальные навыки умения работать в подгруппе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общую и мелкую моторику рук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и обогащать словарь детей существительными, прилагательными, глаголами по те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редварительная работа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с воспитанниками о воде и её роли в жизни человека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иллюстраций, картинок по теме, схемы «Круговорот воды в природе»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художественной литературы: рассказ И. Ревю «Путешествие капельки»; стихотворение С. Опеговой  «Что может быть в прозрачной капельке воды?»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на прогулке за природными и погодными явлениями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ывание загадок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в двигательную активность детей физкультминутки «Тихо плещется вод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Необходимое оборудование: </w:t>
      </w:r>
      <w:r>
        <w:rPr>
          <w:rFonts w:cs="Times New Roman" w:ascii="Times New Roman" w:hAnsi="Times New Roman"/>
          <w:sz w:val="24"/>
          <w:szCs w:val="24"/>
        </w:rPr>
        <w:t>материалы и оборудование для проведения опытов, тряпочки для труда прозрачные стаканчики для проведения опытов, фартуки для труда, гуашь красного, белого, чёрного цветов.</w:t>
      </w:r>
    </w:p>
    <w:p>
      <w:pPr>
        <w:pStyle w:val="Normal"/>
        <w:tabs>
          <w:tab w:val="clear" w:pos="708"/>
          <w:tab w:val="left" w:pos="406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2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06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ебята посмотрите, что у меня в руках? 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олодцы, отгадали - это глобус. Модель нашей планеты. Посмотрите на глобус внимательно, какого цвета больше на глобусе 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авильно, голубого. А кто знает, что обозначает голубой цвет 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Конечно во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егодня к нам в гости пришла подружка воды Капелька, и она приглашает вас поиграть с 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Капелька загадывает загад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ЗАГАДКА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«В морях и реках обита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Но часто в облаках лета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А, как наскучит ей лета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На землю падает опя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Зонтик буду я держа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 стараться их счита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Раз, два, три, четыре ,пя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Что же падает опять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детей)</w:t>
        <w:tab/>
        <w:t>(капл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ЗАГАДКА</w:t>
      </w:r>
      <w:r>
        <w:rPr>
          <w:rFonts w:cs="Times New Roman" w:ascii="Times New Roman" w:hAnsi="Times New Roman"/>
          <w:sz w:val="24"/>
          <w:szCs w:val="24"/>
        </w:rPr>
        <w:t>:</w:t>
        <w:tab/>
        <w:t>«Крупно, дробно зачастил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сю землю напоил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детей) (дожд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ЗАГАДКА</w:t>
      </w:r>
      <w:r>
        <w:rPr>
          <w:rFonts w:cs="Times New Roman" w:ascii="Times New Roman" w:hAnsi="Times New Roman"/>
          <w:sz w:val="24"/>
          <w:szCs w:val="24"/>
        </w:rPr>
        <w:t>:</w:t>
        <w:tab/>
        <w:t>«Разноцветными клок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ата по небу плывё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Если в кучу соберёт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То на землю дождь прольё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бъясните мне, ребят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Как зовётся эта вата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детей) (обла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 ЗАГАДКА</w:t>
      </w:r>
      <w:r>
        <w:rPr>
          <w:rFonts w:cs="Times New Roman" w:ascii="Times New Roman" w:hAnsi="Times New Roman"/>
          <w:sz w:val="24"/>
          <w:szCs w:val="24"/>
        </w:rPr>
        <w:t>:Бел как ме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«С неба прилете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Зиму пролежал, в землю убежал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детей) (снег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 ЗАГАДКА</w:t>
      </w:r>
      <w:r>
        <w:rPr>
          <w:rFonts w:cs="Times New Roman" w:ascii="Times New Roman" w:hAnsi="Times New Roman"/>
          <w:sz w:val="24"/>
          <w:szCs w:val="24"/>
        </w:rPr>
        <w:t xml:space="preserve">: «Зимнее стекл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есною потекл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детей) (лёд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олодцы ребята, какие вы сообразитель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тение стихотворения: </w:t>
      </w:r>
      <w:r>
        <w:rPr>
          <w:rFonts w:cs="Times New Roman" w:ascii="Times New Roman" w:hAnsi="Times New Roman"/>
          <w:b/>
          <w:sz w:val="24"/>
          <w:szCs w:val="24"/>
        </w:rPr>
        <w:t>«Что может быть в прозрачной капельке воды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Что может быть в прозрачной капельке вод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первый взгляд, конечно, ничег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о капни на стекло, оставь след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 ты такое сможешь увида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 чём ты даже не подозрева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екрет свой тайный может переда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да тебе об этом ты мечтал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шь только, любознательным 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весу своей тайны приоткро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ведай ты её, познай спол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 водный мир тебя собой накро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ебята, а давайте поиграем в подвижную игру «Ручеё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Кто из вас знает, что такое лаборатория? 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авильно, это место где делают опыты, эксперимен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А как вы думаете, кто работает в лаборатории? 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олодцы, правильно учёные-лаборанты. Какую одежду носят лаборан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авильно ребята специальные халаты, фарту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ейчас я приглашаю вас в волшебную лабораторию, я одену халат ,а вы фартуки. Мы с вами станем учёными, изучающими свойства в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ебята, а какие свойства воды вы знаете? 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олодцы, а сейчас мы вернёмся в нашу лаборатор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пыт № 1.</w:t>
      </w:r>
      <w:r>
        <w:rPr>
          <w:rFonts w:cs="Times New Roman" w:ascii="Times New Roman" w:hAnsi="Times New Roman"/>
          <w:sz w:val="24"/>
          <w:szCs w:val="24"/>
        </w:rPr>
        <w:t xml:space="preserve"> Какого цвета вода?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u w:val="none" w:color="000000"/>
          <w:shd w:fill="000000" w:val="clear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акан с водой и стакан с молоком кладу монет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то вы видите? Вы видите монетки? Почему? 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– Вода прозрач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пыт № 2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Предметы, какой геометрической формы вы видите? Переливаю из мерной кружки воду в разные геометрические формы, в пластиковые прозрачные стаканч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вод – Вода бесформенная, принимает форму той фигуры ,в которую мы её наливаем ,и она прозрачная. «Вода без цвета – прозрачна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пыт № 3</w:t>
      </w:r>
      <w:r>
        <w:rPr>
          <w:rFonts w:cs="Times New Roman" w:ascii="Times New Roman" w:hAnsi="Times New Roman"/>
          <w:sz w:val="24"/>
          <w:szCs w:val="24"/>
        </w:rPr>
        <w:t>.Ребята, что произойдёт с водой, если мы добавим в неё краску белую и красную? Добавляю, перемешива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Что изменилось? Вода изменила цвет? Какого цвета она стала? 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авильно, краска растворилась и изменила цвет воды, стала лилов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А теперь смешаем  в воде красный и чёрный цвета, что изменилось? 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авильно, вода стала бордов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вод – Вода не имеет цвета она прозрач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 хорошо поработали, можно отдохну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Физкультминут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«Тихо плещется вод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«Мы плывём по тёплой речк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Плавные движения рукам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небе тучки, как овечки, разбежались кто ку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потягивания – руки вверх и в сторон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 из речки вылезаем, чтоб обсохнуть, погуляем (ходьба на мест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 теперь глубокий вдох и садимся на песок» (дети садятс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ебята, а во что когда холодно, и мороз на улице превращается вода? 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олодцы ребята. Вода превращается в лёд ,снег и иней, но об этом мы с вами ещё узнаем больше, когда проведём новые опыты в нашей волшебной лаборатор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ебята, а какую воду можно пи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Молодцы, конечно чистую, чтобы не боле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да – это самое удивительное вещество на плане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помним её удивительные свойства (вода – это жидкость, она не имеет формы,, прозрачная, без запаха, это добрый друг и помощник человека, а человек это часть природ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-составитель: воспитатель средней группы «Колокольчик»  Чаплыгина С.А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6455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3532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3532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633c3a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81EC52A-20D8-4208-8468-B97B2927C1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1</Pages>
  <Words>817</Words>
  <Characters>4658</Characters>
  <CharactersWithSpaces>5465</CharactersWithSpaces>
  <Paragraphs>1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31:00Z</dcterms:created>
  <dc:creator>12345</dc:creator>
  <dc:description/>
  <dc:language>en-US</dc:language>
  <cp:lastModifiedBy>Lenovo</cp:lastModifiedBy>
  <dcterms:modified xsi:type="dcterms:W3CDTF">2019-05-30T08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