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ПАРТАМЕНТ ОБРАЗОВАНИЯ ГОРОДА МОСКВЫ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ТВЕРЖДАЮ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Заместитель директора по УиВР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БПОУ Юридический колледж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 Л.Ф.Воронцова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____ _____________ 2019 г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540" w:right="-568" w:firstLine="2414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ru-RU"/>
        </w:rPr>
        <w:t>МАТЕРИАЛ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контрольного среза знаний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в рамках самообследования колледжа за 2018/2019 уч. год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bidi="en-US"/>
        </w:rPr>
      </w:pPr>
      <w:r>
        <w:rPr>
          <w:sz w:val="26"/>
          <w:szCs w:val="26"/>
          <w:lang w:bidi="en-US"/>
        </w:rPr>
        <w:t xml:space="preserve">по учебной дисциплине (МДК 01.03)  </w:t>
      </w:r>
      <w:r>
        <w:rPr>
          <w:bCs/>
          <w:sz w:val="24"/>
          <w:szCs w:val="24"/>
          <w:lang w:bidi="en-US"/>
        </w:rPr>
        <w:t>Начальная профессиональная подготовк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bidi="en-US"/>
        </w:rPr>
      </w:pPr>
      <w:r>
        <w:rPr>
          <w:rFonts w:eastAsia="Times New Roman"/>
          <w:bCs/>
          <w:sz w:val="24"/>
          <w:szCs w:val="24"/>
          <w:lang w:bidi="en-US"/>
        </w:rPr>
        <w:t xml:space="preserve"> </w:t>
      </w:r>
      <w:r>
        <w:rPr>
          <w:bCs/>
          <w:sz w:val="24"/>
          <w:szCs w:val="24"/>
          <w:lang w:bidi="en-US"/>
        </w:rPr>
        <w:t>и введение в специаль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  <w:lang w:bidi="en-US"/>
        </w:rPr>
        <w:t xml:space="preserve">для обучающихся специальности </w:t>
      </w:r>
      <w:r>
        <w:rPr>
          <w:sz w:val="22"/>
          <w:szCs w:val="22"/>
          <w:lang w:bidi="en-US"/>
        </w:rPr>
        <w:t>40.02.02  Правоохранительная деятельность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АРИАНТ № 1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. Функции  органов внутренних де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законодательная инициати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обеспечение безопас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охрана общественного порядк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защита прав и свобод человека и граждани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/>
          <w:sz w:val="24"/>
          <w:szCs w:val="24"/>
          <w:lang w:eastAsia="ru-RU"/>
        </w:rPr>
        <w:t>2. К  органам внутренних дел относятся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прокуратура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министерство обороны;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министерство по чрезвычайным ситуациям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ru-RU"/>
        </w:rPr>
        <w:t>4) министерство внутренних дел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3. Состав административного правонарушения – это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мера ответствен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система закрепленных законом административных взысканий, которые могут друг другом дополняться или взаимозаменятьс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совокупность юридических элементов, наличие которых может повлечь административную ответственность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есколько (два и более) противоправных деяний, совершенных правонарушителем одновременно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Вызываемое по делу об административном правонарушении лицо, которому могут быть известны какие-либо обстоятельства, подлежащие установлению по данному делу – это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эксперт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терпевши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свидетель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конный представител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Элемент состава административного правонарушения, который заключается в психическом отношении правонарушителя к противоправному деянию и его последствиям, называе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субъективная сторон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субъек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объективная сторон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объек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6.  К нормативным правовым актам органов внутренних дел Российской Федерации относя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 акты, принимаемые частными охранными предприятия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 акты, принимаемые органами местного самоуправл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 акты, принимаемые субъектами Российской Федерац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 акты, принимаемые  федеральными органами государственной власти РФ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7. Вопросы деятельности  органов внутренних дел, руководство которыми осуществляет глава государства, в основном регулирую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Федеральными конституционными закон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Федеральными закон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указами Президента РФ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постановлениями Правительства РФ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 Ведомство, руководящее работой ОВД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УВД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Следственный комите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Прокурату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ФСБ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 Виды нарядов патрульно-постовой службы полици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смен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контрольный пунк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патрульная групп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группа захват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0. Элемент юридического состава мелкого хулиганств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появление в общественных местах в состоянии опьян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распитие алкогольной и спиртосодержащей продукции в общественных места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употребление наркотических средств или психотропных веществ в общественных местах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) нецензурная брань в общественных места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11. </w:t>
      </w:r>
      <w:bookmarkStart w:id="0" w:name="_Hlk509686615"/>
      <w:r>
        <w:rPr>
          <w:sz w:val="24"/>
          <w:szCs w:val="24"/>
        </w:rPr>
        <w:t>Административному задержанию не подлежа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иностранные граждан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лица без гражданст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лица временно находящиеся на территории РФ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) иностранные граждане,  пользующиеся  дипломатическим иммунитет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2.Возраст  по достижении которого наступает административная ответственность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административной ответственности подлежит лицо, достигшее к моменту совершения административного правонарушения возраста 14 ле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административной ответственности подлежит лицо, достигшее к  моменту совершения административного правонарушения возраста 16 ле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административной ответственности подлежит лицо, достигшее  к моменту  обнаружения административного правонарушения возраста 14 лет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) административной ответственности  подлежит лицо, достигшее к моменту обнаружения административного  правонарушения возраста 16 л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13. При установлении личности гражданина или связанной с исполнением служебных обязанностей проверке документов сотруднику надлежит: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1) предложить в приказном тоне предъявить документы;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2) попросить в вежливой форме предъявить требуемые документы;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3) извлечь из документов посторонние предметы при их наличии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4) изъять документы  без объяснения его причин гражданину.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14. К правовым документам относится: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1) приказ;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2) рапорт;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3) акт;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4) докладная записка.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5.</w:t>
      </w:r>
      <w:r>
        <w:rPr>
          <w:sz w:val="24"/>
          <w:szCs w:val="24"/>
        </w:rPr>
        <w:t xml:space="preserve"> Сотрудник органов внутренних дел не может быть уволен со службы в органах внутренних дел в случае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нарушения условий контракта сотрудником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сотрудником гражданства Российской Федерации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болезни сотрудника – на основании заключения военно-врачебной комиссии о негодности к служб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привлечения сотрудника к административной ответственности судом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Виды специальных средств и огнестрельного оружия, состоящих на вооружении органов внутренних дел: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ручники,  палки резиновые ,средства разрушения преград, пистолеты и др;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амолеты, вертолеты, гранатометы, огнеметы, пушки и др;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танки, пистолеты-пулеметы, автоматы, револьверы и др;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пецтехника, специальное снаряжение, винтовки снайперские.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17. </w:t>
      </w:r>
      <w:r>
        <w:rPr>
          <w:rFonts w:eastAsia="Times New Roman"/>
          <w:sz w:val="24"/>
          <w:szCs w:val="24"/>
          <w:lang w:eastAsia="ru-RU"/>
        </w:rPr>
        <w:t>МВД России не осуществляет следующие полномоч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формирует на основе анализа и прогнозирования состояния правопорядка, общественной безопасности и миграционных процессов основные направления государственной политики в установленной сфере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разрабатывает и осуществляет меры по реализации государственной политики в установленной сфере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определяет основные направления деятельности органов внутренних дел и внутренних войск и руководит их деятельностью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организация в пределах своих полномочий и во взаимодействии с органами внешней разведки Российской Федерации добывания и обработки разведывательной информаци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color w:val="000000"/>
          <w:sz w:val="24"/>
          <w:szCs w:val="24"/>
        </w:rPr>
        <w:t>18. Элемент состава преступления: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бъективная сторона преступления;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меняемость;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озрастной признак;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убъективный признак.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color w:val="000000"/>
          <w:sz w:val="24"/>
          <w:szCs w:val="24"/>
        </w:rPr>
        <w:t>19. Что такое преступление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 и цель преступления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нарушение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ние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гкомыслие, небрежность.</w:t>
      </w:r>
    </w:p>
    <w:p>
      <w:pPr>
        <w:pStyle w:val="Style18"/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0. Правовой основой составления протокола об административном правонарушении являю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Федеральный закон «О полиции»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Федеральный закон «Об оперативно-розыскной деятельности»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Кодекс РФ об административных правонарушения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Уголовный кодекс РФ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1. В соответствии с 3-ФЗ «О полиции» запрещается применение огнестрельного оружия в отношении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инвалидо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совершеннолетних, когда возраст очевиден или известен сотрудникам полиции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естарелых граждан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женщин имеющих детей в возрасте до 14 л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2. Классификация ран по характеру повреждений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верхностные, глубокие, проникающи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колотые, резаные, рубленые, огнестрельные, рваные, укушенны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широкие, зияющие, опасные, глубокие, простые, осложненны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оксические, проникающие, непроникающ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3. Виды кровотечений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артериальное, венозное, капиллярное, смешанно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ружное,    внутреннее, клиническое, прогрессирующе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дкожное, интенсивное, нарастающее, брюшно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левральное, межмышечное, пульсирующее, полостно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24. </w:t>
      </w:r>
      <w:bookmarkStart w:id="1" w:name="_Hlk509686052"/>
      <w:r>
        <w:rPr>
          <w:sz w:val="24"/>
          <w:szCs w:val="24"/>
        </w:rPr>
        <w:t>Число понятых по делу об административном правонарушении должно быть не мене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дву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ре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четыре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я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25. </w:t>
      </w:r>
      <w:r>
        <w:rPr>
          <w:rFonts w:eastAsia="Times New Roman"/>
          <w:sz w:val="24"/>
          <w:szCs w:val="24"/>
          <w:lang w:eastAsia="ru-RU"/>
        </w:rPr>
        <w:t>Каков предельный возраст для впервые поступающих на службу в органы внутренних дел для замещения должностей в органах внутренних дел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40 ле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 35 ле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30 ле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без ограничений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26. </w:t>
      </w:r>
      <w:r>
        <w:rPr>
          <w:rFonts w:eastAsia="Times New Roman"/>
          <w:sz w:val="24"/>
          <w:szCs w:val="24"/>
          <w:lang w:eastAsia="ru-RU"/>
        </w:rPr>
        <w:t>К правам полиции не относи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доставлять несовершеннолетних, совершивших правонарушения или антиобщественные действия, а также безнадзорных и беспризорных в центры временного содержания для несовершеннолетних правонарушителей органов внутренних дел, в специализированные учреждения для несовершеннолетних, нуждающихся в социальной реабилитации, либо в служебное помещение территориального органа или подразделения полиции по основаниям и в порядке, которые предусмотрены федеральным законо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вносить в соответствии с федеральным законом руководителям и должностным лицам организаций обязательные для исполнения представления об устранении причин и условий, способствующих реализации угроз безопасности граждан и общественной безопасности, совершению преступлений и административных правонаруш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направлять материалы в налоговый орган для принятия по ним решения при выявлении обстоятельств, требующих совершения действий, отнесенных налоговым кодексом Российской Федерации к полномочиям налоговых органов Российской Федерации, в десятидневный срок со дня выявления указанных обстоятельст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пресекать и раскрывать административные правонарушения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br/>
        <w:t xml:space="preserve">27. </w:t>
      </w: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Сотрудник полиции имеет право доставлять граждан, находящихся в общественных местах в состоянии алкогольного, наркотического или иного токсического опьянения и утративших способность самостоятельно передвигаться или ориентироваться в окружающей обстановке: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) в медицинские организации;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) в служебное помещение территориального органа или подразделения полиции;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3) в медицинский вытрезвитель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4) домой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28. </w:t>
      </w:r>
      <w:r>
        <w:rPr>
          <w:rFonts w:eastAsia="Times New Roman"/>
          <w:sz w:val="24"/>
          <w:szCs w:val="24"/>
          <w:lang w:eastAsia="ru-RU"/>
        </w:rPr>
        <w:t>Имеет  ли право сотрудник полиции при задержании лица совершившего убийство использовать оружие, найденное им на месте совершения преступл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нет, не имеет права, даже если сотрудник полиции доложил о случившимся непосредственному начальнику или в дежурную часть  ОВД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 нет, не имеет права, т.к. найденное оружие не состоит на вооружении ОВД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сотрудник полиции имеет такое право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в случае крайней необходимости имеет пра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9. </w:t>
      </w:r>
      <w:r>
        <w:rPr>
          <w:rFonts w:eastAsia="Times New Roman"/>
          <w:sz w:val="24"/>
          <w:szCs w:val="24"/>
          <w:lang w:eastAsia="ru-RU"/>
        </w:rPr>
        <w:t>Сотрудник органов внутренних дел обязан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не разглашать государственную тайну, 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не разглашать сведения, ставшие ему известными в связи с выполнением служебных обязанност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не разглашать сведения, составляющие государственную и иную охраняемую законом тайну, а также сведения, ставшие ему известными в связи с выполнением служеб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не разглашать сведения, составляющие государственную и иную охраняемую законом тайн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 xml:space="preserve">30. </w:t>
      </w:r>
      <w:r>
        <w:rPr>
          <w:rStyle w:val="StrongEmphasis"/>
          <w:b w:val="false"/>
          <w:color w:val="000000"/>
          <w:sz w:val="24"/>
          <w:szCs w:val="24"/>
        </w:rPr>
        <w:t>Элементом состава административного проступка, представляющим собой охраняемые административным законодательством общественные отношения, которым причинен вред административным правонарушением, являетс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бъективная сторон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субъективная сторон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субъект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бъект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АРИАНТ №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1.  Лицо, которому могут быть известны какие-либо обстоятельства, подлежащие установлению по делу, является: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потерпевшим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свидетелем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экспертом;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законным представителем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Cs/>
          <w:color w:val="000000"/>
          <w:shd w:fill="FFFFFF" w:val="clear"/>
        </w:rPr>
        <w:t xml:space="preserve">2. </w:t>
      </w:r>
      <w:r>
        <w:rPr>
          <w:rStyle w:val="StrongEmphasis"/>
          <w:b w:val="false"/>
          <w:color w:val="000000"/>
        </w:rPr>
        <w:t>Психологическое отношение правонарушителя к совершенному им противоправному деянию и наступившим последствиям - это: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бъективная сторона;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субъективная сторона;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субъект;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бъект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Style w:val="StrongEmphasis"/>
          <w:b w:val="false"/>
          <w:color w:val="000000"/>
          <w:sz w:val="24"/>
          <w:szCs w:val="24"/>
        </w:rPr>
        <w:t>Способ совершения административного правонарушения отражает его:</w:t>
      </w:r>
    </w:p>
    <w:p>
      <w:pPr>
        <w:pStyle w:val="Style19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бъективная сторона;</w:t>
      </w:r>
    </w:p>
    <w:p>
      <w:pPr>
        <w:pStyle w:val="Style19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субъективная сторона;</w:t>
      </w:r>
    </w:p>
    <w:p>
      <w:pPr>
        <w:pStyle w:val="Style19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субъект;</w:t>
      </w:r>
    </w:p>
    <w:p>
      <w:pPr>
        <w:pStyle w:val="Style19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объект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Style w:val="StrongEmphasis"/>
          <w:b w:val="false"/>
          <w:color w:val="000000"/>
          <w:sz w:val="24"/>
          <w:szCs w:val="24"/>
        </w:rPr>
        <w:t>Условия и порядок применения огнестрельного оружия сотрудниками полиции регламентируются: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ФЗ "Об оружии"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color w:val="000000"/>
        </w:rPr>
        <w:t>ФЗ "О полиции"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color w:val="000000"/>
        </w:rPr>
        <w:t>ФЗ "Об оружии" и ФЗ "О полиции";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color w:val="000000"/>
        </w:rPr>
        <w:t>Положением о милиции общественной безопасности, утвержденным Указом Президента РФ в 1993 г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color w:val="000000"/>
        </w:rPr>
        <w:t xml:space="preserve">5. </w:t>
      </w:r>
      <w:r>
        <w:rPr>
          <w:rFonts w:eastAsia="Times New Roman"/>
          <w:sz w:val="24"/>
          <w:szCs w:val="24"/>
          <w:lang w:eastAsia="ru-RU"/>
        </w:rPr>
        <w:t>О каждом случае применения специальных средств или огнестрельного оружия сотрудник полиции обязан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сообщить непосредственному начальник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представить руководителю соответствующий рапор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сообщить непосредственному начальнику либо руководителю ближайшего территориального органа или подразделения полиции и в течение 24 часов с момента их применения представить соответствующий рапор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сообщить прокурору.</w:t>
      </w:r>
    </w:p>
    <w:p>
      <w:pPr>
        <w:pStyle w:val="Style19"/>
        <w:shd w:fill="FFFFFF" w:val="clear"/>
        <w:spacing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6. Всего в составе преступления выделяются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2 элемента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7 элементов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4 элемента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3 элемента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7. Правовую основу деятельности ППСП составляет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Федеральный закон «Об организации деятельности полиции общественной безопасности»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Указ Мэра Москвы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Устав патрульно-постовой службы полиции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Устав Вооруженных сил Российской Федерации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 xml:space="preserve">8. </w:t>
      </w:r>
      <w:r>
        <w:rPr>
          <w:rFonts w:eastAsia="Times New Roman"/>
          <w:sz w:val="24"/>
          <w:szCs w:val="24"/>
          <w:lang w:eastAsia="ru-RU"/>
        </w:rPr>
        <w:t>В структуре Министерства внутренних дел Российской Федерации отсутству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департамент по надзору за органами, осуществляющими предварительное расследовани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департамент по противодействию экстремизм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департамент экономической безопас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департамент кадрового обеспечения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9. Сотрудник органов внутренних дел не может находиться на службе в органах внутренних дел в следующих случаях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признание его недееспособным или ограниченно дееспособным по решению суда, вступившему в законную силу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прекращение в отношении его административного расследования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отказ сотрудника от ознакомления с приказом о наложении дисциплинарного взыскания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ношение смешанной формы одежды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0. Федеральный закон от 7 февраля 2011 года «О полиции»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342-ФЗ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144-ФЗ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3-ФЗ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267-ФЗ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1. Сотрудник полиции подлежит обязательной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Дактилоскопической регистрации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Регистрации в органах местного самоуправления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Регистрации в прокуратуре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Регистрации в базе данных МВД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2. Высший начальствующий состав полиции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Майор полиции, подполковник полиции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Полковник полиции, генерал- майор полиции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Генерал-майор полиции,  генерал-лейтенант полиции,  генерал-полковник полиции, генерал полиции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Подполковник полиции, полковник полиции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3. Специальные звания начальствующего состава полиции являются пожизненными. При увольнении сотрудника полиции со службы по выслуге лет,  в полиции к специальному званию добавляются слова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Пенсионер органов внутренних дел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Бывший сотрудник органов внутренних дел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В отставке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В запасе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 xml:space="preserve">14. </w:t>
      </w:r>
      <w:r>
        <w:rPr>
          <w:rFonts w:eastAsia="Times New Roman"/>
          <w:sz w:val="24"/>
          <w:szCs w:val="24"/>
          <w:lang w:eastAsia="ru-RU"/>
        </w:rPr>
        <w:t>Принципами службы в органах внутренних дел являю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закон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единоначалие и субординация (подчиненность) на службе в органах внутренних де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справедлив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защита прав граждан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5. Перечень типовых должностей в органах внутренних дел и соответствующих им специальных званий утверждается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Министром внутренних дел РФ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Правительством РФ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Президентом РФ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Начальником ОВД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 xml:space="preserve">16. </w:t>
      </w:r>
      <w:r>
        <w:rPr>
          <w:rFonts w:eastAsia="Times New Roman"/>
          <w:sz w:val="24"/>
          <w:szCs w:val="24"/>
          <w:lang w:eastAsia="ru-RU"/>
        </w:rPr>
        <w:t>Для гражданина, поступающего на службу в органы внутренних дел, в целях проверки уровня его подготовки и соответствия должности в органах внутренних дел, на замещение которой он претендует, устанавливается испытание на срок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 от одного до двух месяце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от двух до шести месяце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3) </w:t>
      </w:r>
      <w:bookmarkStart w:id="2" w:name="_Hlk295081"/>
      <w:r>
        <w:rPr>
          <w:rFonts w:eastAsia="Times New Roman"/>
          <w:sz w:val="24"/>
          <w:szCs w:val="24"/>
          <w:lang w:eastAsia="ru-RU"/>
        </w:rPr>
        <w:t>от шести месяцев до восьми месяце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bookmarkEnd w:id="2"/>
      <w:r>
        <w:rPr>
          <w:rFonts w:eastAsia="Times New Roman"/>
          <w:sz w:val="24"/>
          <w:szCs w:val="24"/>
          <w:lang w:eastAsia="ru-RU"/>
        </w:rPr>
        <w:t>4) от шести месяцев до одного года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7. Симптомы черепно-мозговой  травмы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Повышение температуры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Невозможность вспомнить, что было до травмы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Кашель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Боль в пояснице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8. Криминалистика - это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Юридическая наука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Техническая наука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Психологическая нау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Наука о человеке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 xml:space="preserve">19. </w:t>
      </w:r>
      <w:r>
        <w:rPr>
          <w:rFonts w:eastAsia="Times New Roman"/>
          <w:sz w:val="24"/>
          <w:szCs w:val="24"/>
          <w:lang w:eastAsia="ru-RU"/>
        </w:rPr>
        <w:t>Предельный возраст для поступления в образовательные организации высшего образования федерального органа исполнительной власти в сфере внутренних дел для обучения по очной форме составляе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25 ле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21 год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35 ле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30 лет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0. Свою деятельность Министерство внутренних дел Российской Федерации строит в соответствии со следующими принципами: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1) законность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) гуманизм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3) гласность;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4) конспирация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bCs/>
          <w:color w:val="000000"/>
          <w:sz w:val="24"/>
          <w:szCs w:val="24"/>
          <w:shd w:fill="FFFFFF" w:val="clear"/>
          <w:lang w:eastAsia="ru-RU"/>
        </w:rPr>
        <w:t>21.</w:t>
      </w:r>
      <w:r>
        <w:rPr>
          <w:rFonts w:eastAsia="Times New Roman"/>
          <w:sz w:val="24"/>
          <w:szCs w:val="24"/>
          <w:lang w:eastAsia="ru-RU"/>
        </w:rPr>
        <w:t xml:space="preserve"> Федеральный закон от 30 ноября 2011 года №______-ФЗ «О службе в органах внутренних дел российской федерации и внесении изменений в отдельные законодательные акты российской федерации»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3-ФЗ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342-ФЗ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144-ФЗ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78-ФЗ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22. </w:t>
      </w:r>
      <w:r>
        <w:rPr>
          <w:rFonts w:eastAsia="Times New Roman"/>
          <w:sz w:val="24"/>
          <w:szCs w:val="24"/>
          <w:lang w:eastAsia="ru-RU"/>
        </w:rPr>
        <w:t>Сотруднику органов внутренних дел запрещается состоять в ________________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</w:t>
      </w:r>
      <w:r>
        <w:rPr>
          <w:rFonts w:eastAsia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политических партия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союз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общественных собрания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объединениях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3. Мелкое хулиганство есть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</w:t>
        <w:tab/>
        <w:t>нарушение общественной безопасности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</w:t>
        <w:tab/>
        <w:t>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</w:t>
        <w:tab/>
        <w:t>нарушение общественного порядка, выражающее явное неуважение к обществу, сопровождающееся потреблением наркотических и психотропных веществ в общественных местах;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)</w:t>
        <w:tab/>
        <w:t>нарушение общественной безопасности, выражающее явное неуважение к обществу, сопровождающееся появлением в общественных местах в состоянии опьяне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24. </w:t>
      </w:r>
      <w:r>
        <w:rPr>
          <w:rFonts w:eastAsia="Times New Roman"/>
          <w:sz w:val="24"/>
          <w:szCs w:val="24"/>
          <w:lang w:eastAsia="ru-RU"/>
        </w:rPr>
        <w:t>Должности в органах внутренних дел подразделяются на __________ состава(ов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5 состав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4 соста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7 состав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6 составов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5. Число понятых по делу об административном правонарушении должно быть не мене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</w:t>
        <w:tab/>
        <w:t>дву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</w:t>
        <w:tab/>
        <w:t>тре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</w:t>
        <w:tab/>
        <w:t>четырех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</w:t>
        <w:tab/>
        <w:t>пя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6. Ведомство, руководящее работой ОВД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УВД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Следственный комитет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Прокурату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ФСБ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7. Устав ППСП, утвержден приказом МВД Росси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№ 3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№ 80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№ 342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№ 2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8. Кто возглавляет  территориальный отдел внутренних де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министр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начальник отдел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начальник отделе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команди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29. </w:t>
      </w:r>
      <w:r>
        <w:rPr>
          <w:rFonts w:eastAsia="Times New Roman"/>
          <w:sz w:val="24"/>
          <w:szCs w:val="24"/>
          <w:lang w:eastAsia="ru-RU"/>
        </w:rPr>
        <w:t>Специальное звание присваивается сотруднику органов внутренних дел в соответств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1) с образование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2) с замещаемой должностью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3) с состоянием здоровь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4) приобретенными навыкам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0. Административному задержанию не подлежа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иностранные граждан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) лица без гражданств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лица временно находящиеся на территории РФ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) иностранные граждане, пользующиеся  дипломатическим иммунитет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СИИ ЭТАЛОННЫХ ОТВЕТОВ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АРИАНТ 1</w:t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36"/>
        <w:gridCol w:w="936"/>
        <w:gridCol w:w="936"/>
        <w:gridCol w:w="936"/>
        <w:gridCol w:w="876"/>
        <w:gridCol w:w="876"/>
        <w:gridCol w:w="876"/>
        <w:gridCol w:w="876"/>
        <w:gridCol w:w="93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АРИАНТ 2</w:t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36"/>
        <w:gridCol w:w="936"/>
        <w:gridCol w:w="936"/>
        <w:gridCol w:w="936"/>
        <w:gridCol w:w="876"/>
        <w:gridCol w:w="876"/>
        <w:gridCol w:w="876"/>
        <w:gridCol w:w="876"/>
        <w:gridCol w:w="93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КАЛА И ПРАВИЛА ОЦЕНКИ РЕЗУЛЬТАТОВ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оценки результатов тестирования предусмотрена следующая система оценивания учебных достижений обучающего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за каждый правильный ответ ставится 1 балл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за неправильный ответ – 0 балл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ценки результатов тестирования можно соотнести с общепринятой пятибалльной шкало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оценка «5» (отлично) выставляется обучающимся за верные ответы, которые составляют от 100 ℅ до 91℅ от общего количества правильных ответов на тестовые зада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оценка «4» (хорошо) соответствует результатам тестирования, которые содержат от 90 ℅ - до 71 ℅  правильных ответов на тестовые зада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оценка «3» (удовлетворительно) - от 70℅ до 51℅ правильных ответов на тестовые задания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оценка «2» (неудовлетворительно) соответствует результатам тестирования, содержащим 50℅ и менее правильных ответов на тестовые зада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27 правильных от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1 правильны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16 правильных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 менее правильных от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уратор учебного курса 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 xml:space="preserve">                         </w:t>
      </w:r>
      <w:r>
        <w:rPr>
          <w:sz w:val="24"/>
          <w:szCs w:val="24"/>
          <w:u w:val="single"/>
        </w:rPr>
        <w:t>О.В. Калашникова_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 xml:space="preserve">    подпись </w:t>
        <w:tab/>
        <w:tab/>
        <w:tab/>
        <w:tab/>
        <w:tab/>
        <w:tab/>
        <w:t>иоф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  <w:tab/>
        <w:t xml:space="preserve">  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ab/>
        <w:tab/>
        <w:t xml:space="preserve">  </w:t>
      </w:r>
      <w:r>
        <w:rPr>
          <w:sz w:val="24"/>
          <w:szCs w:val="24"/>
          <w:u w:val="single"/>
        </w:rPr>
        <w:t>М.С. Питерова____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 xml:space="preserve">    подпись </w:t>
        <w:tab/>
        <w:tab/>
        <w:tab/>
        <w:tab/>
        <w:tab/>
        <w:tab/>
        <w:t>иоф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sz w:val="24"/>
          <w:szCs w:val="24"/>
        </w:rPr>
      </w:pPr>
      <w:bookmarkStart w:id="3" w:name="_Hlk509689770"/>
      <w:bookmarkEnd w:id="3"/>
      <w:r>
        <w:rPr>
          <w:iCs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отокол заседания Цикловой комиссии </w:t>
      </w:r>
    </w:p>
    <w:p>
      <w:pPr>
        <w:pStyle w:val="Normal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дисциплин профессионального цикла</w:t>
      </w:r>
    </w:p>
    <w:p>
      <w:pPr>
        <w:pStyle w:val="Normal"/>
        <w:spacing w:lineRule="auto" w:line="240" w:before="0" w:after="0"/>
        <w:rPr/>
      </w:pPr>
      <w:r>
        <w:rPr>
          <w:iCs/>
          <w:sz w:val="24"/>
          <w:szCs w:val="24"/>
        </w:rPr>
        <w:t>специальности «Правоохранительная деятельность»</w:t>
      </w:r>
    </w:p>
    <w:p>
      <w:pPr>
        <w:pStyle w:val="Normal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ГБПОУ Юридический колледж</w:t>
      </w:r>
    </w:p>
    <w:p>
      <w:pPr>
        <w:pStyle w:val="Normal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от ___ марта 2019 г. №__</w:t>
      </w:r>
    </w:p>
    <w:p>
      <w:pPr>
        <w:pStyle w:val="Normal"/>
        <w:spacing w:lineRule="auto" w:line="24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  <w:bookmarkStart w:id="4" w:name="_Hlk509689770"/>
      <w:bookmarkStart w:id="5" w:name="_Hlk509689770"/>
      <w:bookmarkEnd w:id="5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707" w:gutter="0" w:header="0" w:top="709" w:footer="17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MS Sans Serif;Arial" w:hAnsi="MS Sans Serif;Arial" w:eastAsia="Times New Roman" w:cs="Calibri"/>
      <w:sz w:val="20"/>
      <w:szCs w:val="20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MS Sans Serif;Arial" w:hAnsi="MS Sans Serif;Arial" w:eastAsia="Times New Roman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1:00Z</dcterms:created>
  <dc:creator>марина</dc:creator>
  <dc:description/>
  <cp:keywords/>
  <dc:language>en-US</dc:language>
  <cp:lastModifiedBy>Юридический колледж</cp:lastModifiedBy>
  <cp:lastPrinted>2014-11-26T20:15:00Z</cp:lastPrinted>
  <dcterms:modified xsi:type="dcterms:W3CDTF">2019-03-22T08:06:00Z</dcterms:modified>
  <cp:revision>15</cp:revision>
  <dc:subject/>
  <dc:title/>
</cp:coreProperties>
</file>