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тегрированное занятие в сенсорной комнате с детьми с ЗПР на тему «Космическое путешествие»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Подготовили и провели: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педагог – психолог Гафурова Г. Н., </w:t>
      </w:r>
    </w:p>
    <w:p>
      <w:pPr>
        <w:pStyle w:val="Normal"/>
        <w:autoSpaceDE w:val="false"/>
        <w:ind w:left="-284" w:hanging="0"/>
        <w:jc w:val="right"/>
        <w:rPr/>
      </w:pPr>
      <w:r>
        <w:rPr>
          <w:i/>
          <w:iCs/>
        </w:rPr>
        <w:t>учитель – логопед Дергунова С. В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Cs/>
          <w:sz w:val="26"/>
          <w:szCs w:val="26"/>
        </w:rPr>
        <w:t>Цель:</w:t>
      </w:r>
      <w:r>
        <w:rPr>
          <w:bCs/>
          <w:i/>
          <w:iCs/>
          <w:sz w:val="26"/>
          <w:szCs w:val="26"/>
          <w:highlight w:val="white"/>
        </w:rPr>
        <w:t xml:space="preserve"> </w:t>
      </w:r>
      <w:r>
        <w:rPr>
          <w:bCs/>
          <w:iCs/>
          <w:sz w:val="26"/>
          <w:szCs w:val="26"/>
          <w:highlight w:val="white"/>
        </w:rPr>
        <w:t xml:space="preserve">организация психолого-педагогического сопровождения образовательного процесса путем реализации комплекса коррекционных мероприятий, направленных на создание условий для успешного развития, обучения и социализации </w:t>
      </w:r>
      <w:r>
        <w:rPr>
          <w:sz w:val="26"/>
          <w:szCs w:val="26"/>
        </w:rPr>
        <w:t>детей со сложной структурой дефекта</w:t>
      </w:r>
      <w:r>
        <w:rPr>
          <w:bCs/>
          <w:iCs/>
          <w:sz w:val="26"/>
          <w:szCs w:val="26"/>
          <w:highlight w:val="whit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Cs/>
          <w:i/>
          <w:iCs/>
          <w:sz w:val="26"/>
          <w:szCs w:val="26"/>
          <w:highlight w:val="white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highlight w:val="white"/>
        </w:rPr>
        <w:t>Задачи:</w:t>
      </w:r>
      <w:r>
        <w:rPr>
          <w:rFonts w:cs="Times New Roman CYR" w:ascii="Times New Roman CYR" w:hAnsi="Times New Roman CYR"/>
          <w:b/>
          <w:sz w:val="26"/>
          <w:szCs w:val="26"/>
          <w:highlight w:val="whit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обеспечение условий психического и физического развития и обучения, поддержка и содействие в решении психолого-педагогических 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диагностика возможностей и особенностей развития ребенка с целью выявления детей, требующих особого внимания специалистов для предупреждения возникновения проблем обучения и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содействие ребенку в решении задач развития, обучения, социализации: реализация программ преодоления трудностей в обучении, нарушений эмоционально-волевой сферы, проблем взаимоотношений со сверстниками, учителями, родителями; содействие выбору образовательного и профессионального маршрута, адекватных возможностям и способностям обучающихс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sz w:val="26"/>
          <w:szCs w:val="26"/>
          <w:highlight w:val="whit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правления психолого-педагогического воздейств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положительного эмоционального фон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навыков взаимодейств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у детей зрительного, слухового, тактильного восприяти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мелкой и крупной моторик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гащение активного и пассивного словар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лексико-грамматического строя речи.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6"/>
          <w:szCs w:val="26"/>
        </w:rPr>
        <w:t>Образовательные цели</w:t>
      </w:r>
      <w:r>
        <w:rPr>
          <w:i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- Создание доброжелательной атмосферы в группе; принятие правил группы; достижение состояния релакс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накомство с интерактивным оборудованием темной сенсорной комнаты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ррекционные це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звитие  реч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ть умение образовывать относительные прилагательные; использовать в речи обобщающие слова; упражнять в умении согласовывать имена существительные с числительными; закреплять умение образовывать слова при помощи уменьшительно-ласкательных суффиксов; развивать речевое дыхание; формировать умение составлять распространенные предложения; стимулировать детей к речевым высказы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Развитие мотори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координации речи с движ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мелкой моторики пальцев рук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вивающие це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витие внимания, памяти, тактильных ощущ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развитие зрительно-пространственного вос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Воспитательные це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туации успех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спитание чувства ответственности, взаимопомощи, патриотизма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орудование</w:t>
      </w:r>
      <w:r>
        <w:rPr>
          <w:b/>
          <w:bCs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ты напольные, сенсорная дорожка, пуфик-кресло с гранулами, сухой бассейн, песочный стол, планшет, колонки, музыка, дис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Материалы: </w:t>
      </w:r>
      <w:r>
        <w:rPr>
          <w:bCs/>
          <w:iCs/>
          <w:sz w:val="26"/>
          <w:szCs w:val="26"/>
        </w:rPr>
        <w:t>тучка, рыбки, массажные колючие мячики, фруктовые соки, трубочки, звезды и браслеты.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     </w:t>
      </w:r>
      <w:r>
        <w:rPr>
          <w:b/>
          <w:bCs/>
          <w:i/>
          <w:iCs/>
          <w:sz w:val="26"/>
          <w:szCs w:val="26"/>
        </w:rPr>
        <w:t>Ход занятия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сихолог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равствуйте, дорогие ребята! Посмотрите, сколько у нас гостей! Поздороваемся с ними. Здравствуйте!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в детстве мечтала побывать в космосе, да и сейчас с удовольствием бы отправилась в увлекательное путешествие.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огопед: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чты сбываются. Но сначала, чтобы попасть на космический корабль, нам надо подуть на тучу. Положили руки нам животики, вздох- вдуваем животики, выдох- выдуваем (3 раза).  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сихолог: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перь небо чистое, и нам ничего не мешает пройти на космический корабль.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/>
      </w:pPr>
      <w:r>
        <w:rPr>
          <w:sz w:val="26"/>
          <w:szCs w:val="26"/>
        </w:rPr>
        <w:t xml:space="preserve">Проходим, занимаем космические кресла. Садитесь, ощутите, какая часть тела соприкасается с креслом, удобно вам  так сидеть или нет. Сядьте так, чтобы было очень удобно, закройте глаза, раскиньте руки и ноги в стороны, расслабьте тело. Представьте темное ночное небо с яркими звездами. Где-то там далеко-далеко тоже есть жизнь. Мы отправляемся в путешествие к загадочной Лиловой звезде..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йчас наш корабль поднимается в небо... Вдох — выдох (3 раза). Крепко – крепко сожмите в кулачках штурвалы и сильно надавите ступнями на педали. Держите! Молодцы! А теперь отпустите штурвалы и педали… Вдох – выдох… Почувствуйте, как приятная тяжесть растекается по телу. Корабль взлетает. Нам становится легко. Вдох – выдох (3 раза). Мы почти не чувствуем своего тела, оно легкое, невесомое. Мы летим в космосе. Лиловая звезда близко. Сделаем мягкую посадку. Плавно и мягко опускаемся на эту планету. Выходим из корабля. Мы с вами приземлились. И нас встречает необычный житель этой планеты- птица «Говорун».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/>
      </w:pPr>
      <w:r>
        <w:rPr>
          <w:sz w:val="26"/>
          <w:szCs w:val="26"/>
        </w:rPr>
        <w:t>На этой планете принято необычно здороваться, поприветствуем друг друга ладошками, коленками, спинками и улыбками. Мы поздоровались, а теперь познакомимся.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/>
      </w:pPr>
      <w:r>
        <w:rPr>
          <w:b/>
          <w:sz w:val="26"/>
          <w:szCs w:val="26"/>
          <w:u w:val="single"/>
        </w:rPr>
        <w:t>Птица Говорун</w:t>
      </w:r>
      <w:r>
        <w:rPr>
          <w:sz w:val="26"/>
          <w:szCs w:val="26"/>
        </w:rPr>
        <w:t>: «Меня зовут птица Говорун»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гопед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то справа от меня назовет свое имя и прохлопает в ладоши, вот так Ар-тем, а мы дружно, как эхо за ним повторим. А теперь назовем ласково «Ар-тем-ка» и т. д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йчас закроем глаза и попробуем услышать звуки. Звучит запись дождя, ветра, пения птиц. Что вы услышали?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Дети:</w:t>
      </w:r>
      <w:r>
        <w:rPr>
          <w:sz w:val="26"/>
          <w:szCs w:val="26"/>
        </w:rPr>
        <w:t xml:space="preserve"> Пение птиц, шум ветра, дожд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Психолог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бята, посмотрите, здесь тропинка. Тропинка узкая и идти по ней нужно очень осторожно. Проверим ножками, какая на ощупь поверхность планеты: твердая или мягкая, холодная или горячая, шершавая, колючая или гладкая и т.п. Акцентируем внимание на то, что чувствуют ножки детей. А теперь потрогаем ладошками, локотками, изменились ли ваши ощущения?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u w:val="single"/>
        </w:rPr>
        <w:t xml:space="preserve">      </w:t>
      </w:r>
      <w:r>
        <w:rPr>
          <w:b/>
          <w:sz w:val="26"/>
          <w:szCs w:val="26"/>
          <w:u w:val="single"/>
        </w:rPr>
        <w:t>Логопе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мотрите, какие странные ежики водятся  на этой планете. Поиграем с ними, покатаем их в руках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сихолог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Мой еж покатился до космического озера.</w:t>
      </w:r>
      <w:r>
        <w:rPr>
          <w:sz w:val="26"/>
          <w:szCs w:val="26"/>
          <w:highlight w:val="white"/>
        </w:rPr>
        <w:t xml:space="preserve"> Какое оно необычное! Потрогаем руками, ногами на ощупь. Озеро из шариков. А шарики какого цвета? (красного, желтого, синего, зеленого) какое озеро? Разноцветное!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Кто же там живет? Поищем? Кто кого нашел? Молодцы вот и обитатели космического озера! Необычные рыбки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highlight w:val="white"/>
          <w:u w:val="single"/>
        </w:rPr>
      </w:pPr>
      <w:r>
        <w:rPr>
          <w:b/>
          <w:sz w:val="26"/>
          <w:szCs w:val="26"/>
          <w:highlight w:val="white"/>
          <w:u w:val="single"/>
        </w:rPr>
        <w:t>Логопе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осчитаем, сколько рыбок мы поймал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  <w:u w:val="single"/>
        </w:rPr>
        <w:t>Птица Говорун</w:t>
      </w:r>
      <w:r>
        <w:rPr>
          <w:b/>
          <w:sz w:val="26"/>
          <w:szCs w:val="26"/>
          <w:highlight w:val="white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риглашаю вас в кафе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highlight w:val="white"/>
          <w:u w:val="single"/>
        </w:rPr>
      </w:pPr>
      <w:r>
        <w:rPr>
          <w:b/>
          <w:sz w:val="26"/>
          <w:szCs w:val="26"/>
          <w:highlight w:val="white"/>
          <w:u w:val="single"/>
        </w:rPr>
        <w:t>Логопе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Для нас приготовили соки. Понюхайте, попробуйте и отгадайте, из чего он сделан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highlight w:val="white"/>
          <w:u w:val="single"/>
        </w:rPr>
        <w:t>Педагог-психолог</w:t>
      </w:r>
      <w:r>
        <w:rPr>
          <w:b/>
          <w:sz w:val="26"/>
          <w:szCs w:val="26"/>
          <w:highlight w:val="white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Двигаемся дальше. Перед нами космический песок. Потрогаем его, какой он на ощупь?(Сухой, рассыпчатый, теплый или холодный). Потрогаем тыльной стороной ладони, изменились ли ощущения? Возьмем немного песка в кулачок, поднимем руку и медленно высыпа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>На песке можно рисовать пальцами. Изобразим, что мы сегодня слышали и видели на Лиловой планете (ветер, капельки дождя, ежики, рыбки, озеро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</w:rPr>
        <w:t>Какой замечательный коллаж получился!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ше путешествие подходит к концу, пора возвращаться на Землю.  Попрощаемся! До свидания!</w:t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тица Говорун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свидания!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  <w:t>Педагог-психолог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возьмем с собой доброту, радость и  поделимся ими с людьми на своей планете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Мы улетаем с Голубой звезды. Садимся на космические кресла. Мы летим в космосе. Лиловая звезда становится маленькой звездочкой, ярко светящей нам в просторах космоса. 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почти не чувствуем своего тела, оно легкое, невесомое. Мы видим Землю. Медленно опускаемся на нее. Наше тело становится сильным. Вдох — выдох (3 раза). Откройте глаза, потянитесь. Приземлились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всем! Наконец-то моя мечта сбылась, и я открыла для себя необычную Лиловую планету. На память об этом путешествии примите в дар эти звезды и браслеты!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Логопе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попасть в детский сад, нам нужно раздуть ту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ем! Вот мы и в детском саду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5:06:00Z</dcterms:created>
  <dc:creator>наташа</dc:creator>
  <dc:description/>
  <cp:keywords/>
  <dc:language>en-US</dc:language>
  <cp:lastModifiedBy>User</cp:lastModifiedBy>
  <dcterms:modified xsi:type="dcterms:W3CDTF">2019-05-29T09:16:00Z</dcterms:modified>
  <cp:revision>13</cp:revision>
  <dc:subject/>
  <dc:title>Интегрированное занятие в сенсорной комнате с детьми со сложной структурой дефекта на тему «Космическое путешествие»</dc:title>
</cp:coreProperties>
</file>