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LAY CHES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05275" cy="358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83"/>
                              <w:gridCol w:w="505"/>
                              <w:gridCol w:w="528"/>
                              <w:gridCol w:w="594"/>
                              <w:gridCol w:w="528"/>
                              <w:gridCol w:w="528"/>
                              <w:gridCol w:w="528"/>
                              <w:gridCol w:w="616"/>
                              <w:gridCol w:w="528"/>
                              <w:gridCol w:w="594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8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483"/>
                        <w:gridCol w:w="505"/>
                        <w:gridCol w:w="528"/>
                        <w:gridCol w:w="594"/>
                        <w:gridCol w:w="528"/>
                        <w:gridCol w:w="528"/>
                        <w:gridCol w:w="528"/>
                        <w:gridCol w:w="616"/>
                        <w:gridCol w:w="528"/>
                        <w:gridCol w:w="594"/>
                        <w:gridCol w:w="505"/>
                      </w:tblGrid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WI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LAY FOOTBAL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KAT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K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UM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U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IDE A BIK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AN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U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RIT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KI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L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PEA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52290" cy="3587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528"/>
                              <w:gridCol w:w="528"/>
                              <w:gridCol w:w="528"/>
                              <w:gridCol w:w="594"/>
                              <w:gridCol w:w="594"/>
                              <w:gridCol w:w="528"/>
                              <w:gridCol w:w="594"/>
                              <w:gridCol w:w="616"/>
                              <w:gridCol w:w="594"/>
                              <w:gridCol w:w="594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28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528"/>
                        <w:gridCol w:w="528"/>
                        <w:gridCol w:w="528"/>
                        <w:gridCol w:w="594"/>
                        <w:gridCol w:w="594"/>
                        <w:gridCol w:w="528"/>
                        <w:gridCol w:w="594"/>
                        <w:gridCol w:w="616"/>
                        <w:gridCol w:w="594"/>
                        <w:gridCol w:w="594"/>
                        <w:gridCol w:w="528"/>
                      </w:tblGrid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8:00:00Z</dcterms:created>
  <dc:creator>Галина</dc:creator>
  <dc:description/>
  <cp:keywords/>
  <dc:language>en-US</dc:language>
  <cp:lastModifiedBy>Галина</cp:lastModifiedBy>
  <dcterms:modified xsi:type="dcterms:W3CDTF">2017-04-18T18:47:00Z</dcterms:modified>
  <cp:revision>3</cp:revision>
  <dc:subject/>
  <dc:title/>
</cp:coreProperties>
</file>