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LAY CHES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105275" cy="358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358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483"/>
                              <w:gridCol w:w="505"/>
                              <w:gridCol w:w="528"/>
                              <w:gridCol w:w="594"/>
                              <w:gridCol w:w="528"/>
                              <w:gridCol w:w="528"/>
                              <w:gridCol w:w="528"/>
                              <w:gridCol w:w="616"/>
                              <w:gridCol w:w="528"/>
                              <w:gridCol w:w="594"/>
                              <w:gridCol w:w="505"/>
                            </w:tblGrid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28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483"/>
                        <w:gridCol w:w="505"/>
                        <w:gridCol w:w="528"/>
                        <w:gridCol w:w="594"/>
                        <w:gridCol w:w="528"/>
                        <w:gridCol w:w="528"/>
                        <w:gridCol w:w="528"/>
                        <w:gridCol w:w="616"/>
                        <w:gridCol w:w="528"/>
                        <w:gridCol w:w="594"/>
                        <w:gridCol w:w="505"/>
                      </w:tblGrid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WIM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LAY FOOTBALL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KAT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KI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JUMP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U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IDE A BIK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ANC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UN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A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RIT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KIP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L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PEA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</w:t>
      </w:r>
      <w:r>
        <w:rPr/>
        <w:br w:type="textWrapping" w:clear="all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SPORT</w:t>
      </w:r>
      <w:r>
        <w:rPr>
          <w:b/>
          <w:sz w:val="40"/>
          <w:szCs w:val="40"/>
        </w:rPr>
        <w:t xml:space="preserve">              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352290" cy="3587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8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8"/>
                              <w:gridCol w:w="528"/>
                              <w:gridCol w:w="528"/>
                              <w:gridCol w:w="528"/>
                              <w:gridCol w:w="594"/>
                              <w:gridCol w:w="594"/>
                              <w:gridCol w:w="528"/>
                              <w:gridCol w:w="594"/>
                              <w:gridCol w:w="616"/>
                              <w:gridCol w:w="594"/>
                              <w:gridCol w:w="594"/>
                              <w:gridCol w:w="528"/>
                            </w:tblGrid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pt;height:28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8"/>
                        <w:gridCol w:w="528"/>
                        <w:gridCol w:w="528"/>
                        <w:gridCol w:w="528"/>
                        <w:gridCol w:w="594"/>
                        <w:gridCol w:w="594"/>
                        <w:gridCol w:w="528"/>
                        <w:gridCol w:w="594"/>
                        <w:gridCol w:w="616"/>
                        <w:gridCol w:w="594"/>
                        <w:gridCol w:w="594"/>
                        <w:gridCol w:w="528"/>
                      </w:tblGrid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4352290" cy="50546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05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8"/>
                              <w:gridCol w:w="528"/>
                              <w:gridCol w:w="528"/>
                              <w:gridCol w:w="528"/>
                              <w:gridCol w:w="594"/>
                              <w:gridCol w:w="594"/>
                              <w:gridCol w:w="528"/>
                              <w:gridCol w:w="594"/>
                              <w:gridCol w:w="616"/>
                              <w:gridCol w:w="594"/>
                              <w:gridCol w:w="594"/>
                              <w:gridCol w:w="528"/>
                            </w:tblGrid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pt;height:398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8"/>
                        <w:gridCol w:w="528"/>
                        <w:gridCol w:w="528"/>
                        <w:gridCol w:w="528"/>
                        <w:gridCol w:w="594"/>
                        <w:gridCol w:w="594"/>
                        <w:gridCol w:w="528"/>
                        <w:gridCol w:w="594"/>
                        <w:gridCol w:w="616"/>
                        <w:gridCol w:w="594"/>
                        <w:gridCol w:w="594"/>
                        <w:gridCol w:w="528"/>
                      </w:tblGrid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4352290" cy="35877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8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8"/>
                              <w:gridCol w:w="528"/>
                              <w:gridCol w:w="528"/>
                              <w:gridCol w:w="528"/>
                              <w:gridCol w:w="594"/>
                              <w:gridCol w:w="594"/>
                              <w:gridCol w:w="528"/>
                              <w:gridCol w:w="594"/>
                              <w:gridCol w:w="616"/>
                              <w:gridCol w:w="594"/>
                              <w:gridCol w:w="594"/>
                              <w:gridCol w:w="528"/>
                            </w:tblGrid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pt;height:282.5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8"/>
                        <w:gridCol w:w="528"/>
                        <w:gridCol w:w="528"/>
                        <w:gridCol w:w="528"/>
                        <w:gridCol w:w="594"/>
                        <w:gridCol w:w="594"/>
                        <w:gridCol w:w="528"/>
                        <w:gridCol w:w="594"/>
                        <w:gridCol w:w="616"/>
                        <w:gridCol w:w="594"/>
                        <w:gridCol w:w="594"/>
                        <w:gridCol w:w="528"/>
                      </w:tblGrid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8:00:00Z</dcterms:created>
  <dc:creator>Галина</dc:creator>
  <dc:description/>
  <cp:keywords/>
  <dc:language>en-US</dc:language>
  <cp:lastModifiedBy>Галина</cp:lastModifiedBy>
  <dcterms:modified xsi:type="dcterms:W3CDTF">2017-04-18T18:56:00Z</dcterms:modified>
  <cp:revision>4</cp:revision>
  <dc:subject/>
  <dc:title/>
</cp:coreProperties>
</file>