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ная  гостиная </w:t>
      </w:r>
    </w:p>
    <w:p>
      <w:pPr>
        <w:pStyle w:val="Big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ИМЯ, ЗНАКОМОЕ С ДЕТСТВА»</w:t>
      </w:r>
    </w:p>
    <w:p>
      <w:pPr>
        <w:pStyle w:val="Big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ig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</w:t>
      </w:r>
      <w:r>
        <w:rPr>
          <w:rFonts w:cs="Times New Roman" w:ascii="Times New Roman" w:hAnsi="Times New Roman"/>
          <w:bCs/>
          <w:sz w:val="28"/>
          <w:szCs w:val="28"/>
        </w:rPr>
        <w:t>: знакомство с творчеством поэтессы, с малоизвестными фактами биографии,  развитие интереса к поэзии А.Л. Барто, воспитание нравственных качеств на основе анализа произведений А.Л. Барто.</w:t>
      </w:r>
    </w:p>
    <w:p>
      <w:pPr>
        <w:pStyle w:val="Big"/>
        <w:spacing w:lineRule="auto" w:line="276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пьютерная презентация, книжная выставка, портрет А.Л.Барто, рисунки и поделки детей, корзина с предметами (мяч, заяц, кораблик, лошадка, бычок, флажок, мишка и др.), игрушки, декорации и костюмы для инсценировки.</w:t>
      </w:r>
    </w:p>
    <w:p>
      <w:pPr>
        <w:pStyle w:val="Big"/>
        <w:spacing w:lineRule="auto" w:line="276" w:before="0" w:after="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мероприятия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 1)</w:t>
      </w:r>
    </w:p>
    <w:p>
      <w:pPr>
        <w:pStyle w:val="Big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Здравствуйте, дорогие ребята. Сегодня у нас праздник, праздник книги. 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я приглашаю вас в литературную гостиную «Имя, знакомое с детства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(Слайд 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мотрите на портрет этого талантливого, удивительного человека. Это детская писательница, поэтесса, сценарист, публицист, переводчик, общественный деятель. Что бы вы сказали о ней? Кого она вам напомин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аму, бабушк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смотритесь в это доброе лицо женщины,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 3 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визом творчества которой стали слова: «Я дарила детям радость, а дети возвратили мне молодость. Даже в 75 лет!»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в ней просто, она такая домашняя, уютная, к ней хочется прижаться, рассказать все, спросить обо всем. Она вызывает расположение, доверие. Она такая близкая и родная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Узнали, чей это портрет? 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- известная детская писательница,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(Слайд 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ьи стихи в нашей стране знает каждый ребенок. Есть книжки, которые любят все ребята. Среди этих книжек - стихи Агнии Барто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 1: </w:t>
      </w:r>
      <w:r>
        <w:rPr>
          <w:iCs/>
          <w:sz w:val="28"/>
          <w:szCs w:val="28"/>
        </w:rPr>
        <w:t>Агния Львовна Барт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дилась 17 февраля 1906 года, в семье врача-ветеринара. Училась в балетном училище. В годы учебы, испытывая творческое влияние А.А.Ахматовой и В.В.Маяковского, начала писать стихотворные эпиграммы и зарисов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ероев для своих произведений она не выдумывала,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(Слайд 5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ни находились рядом с ней. Но первым и очень строгим ценителем этих стихов был её отец. Он требовательно следил за дочерью, учил, как надо «правильно» пис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3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огда Агния Барто впервые принесла в издательство свои стихи, ей было всего 19 лет. Это было в 1925 г. Стихи получили самую высокую оценку редактора и их выпустили отдельной книжк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Это были ее первые стихотворения "Китайчонок Ван Ли" и "Мишка-воришка". Эти стихи о тяжёлом детстве детей. Послушайте отрывки из этих произвед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shd w:fill="F8F8FF" w:val="clear"/>
        </w:rPr>
        <w:t>В стране бамбука и ча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8F8FF" w:val="clear"/>
        </w:rPr>
        <w:t>от нашей столицы вдал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8F8FF" w:val="clear"/>
        </w:rPr>
        <w:t>в провинции южной Кита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8F8FF" w:val="clear"/>
        </w:rPr>
        <w:t>живёт китайчонок Ван Л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8F8FF" w:val="clear"/>
        </w:rPr>
        <w:t>Глаза его узки как щёл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8F8FF" w:val="clear"/>
        </w:rPr>
        <w:t>он смотрит сердито и кос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8F8FF" w:val="clear"/>
        </w:rPr>
        <w:t>а волосы жёстки и кол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8F8FF" w:val="clear"/>
        </w:rPr>
        <w:t>и сзади спускаются в косу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  <w:shd w:fill="F8F8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Было много беспризорных, замёрзающих голодных детей с улицы. Их никто не подбирал, не кормил, не поддерживал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8F8FF" w:val="clear"/>
        </w:rPr>
        <w:t>В подвале темно и сыр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8F8FF" w:val="clear"/>
        </w:rPr>
        <w:t>неприютно в дождливую осень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8F8FF" w:val="clear"/>
        </w:rPr>
        <w:t>там Мишка родился и вырос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8F8FF" w:val="clear"/>
        </w:rPr>
        <w:t>ему скоро восем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8F8FF" w:val="clear"/>
        </w:rPr>
        <w:t>Сирота он. С соседкой старухо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8F8FF" w:val="clear"/>
        </w:rPr>
        <w:t>много улиц обходит за ден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8F8FF" w:val="clear"/>
        </w:rPr>
        <w:t>и к прохожим он липнет, как муха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8F8FF" w:val="clear"/>
        </w:rPr>
        <w:t>«Подай, Христа ради!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(Слайд 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тстве у Агнии Барто была большая мечта – стать балериной. Она  даже закончила балетное училище. Молодая, красивая, высокая, с лёгкой походкой, артистичная. Давайте послушаем её стихотворение, которое так и называется «В театре»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мне было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емь лет,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пошла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отреть балет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ошли с подругой Любой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 театре сняли шубы,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яли тёплые платки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 в театре, в раздевальне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ли в руки номерки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конец-то я в балете!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забыла всё на свете!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же три помножить на три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сейчас бы не могла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конец-то я в театре,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я этого ждала!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сейчас увижу фею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белом шарфе и венке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сижу, дышать не смею,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мерок держу в руке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друг оркестр грянул в трубы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 моей подругой Любой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же вздрогнули слегка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друг вижу - нету номерка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Фея кружится на сцене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на сцену не гляжу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обшарила колени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мерка не нахожу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т, он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 стулом где-то?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е теперь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до балета!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ё сильней играют трубы,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яшут гости на балу,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мы с моей подругой Любой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щем номер на полу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катился он куда-то..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 соседний ряд ползу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дивляются ребята: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там ползает внизу?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сцене бабочка порхала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не видала ничего: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номерок внизу искала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</w:rPr>
        <w:t>И, наконец, нашла его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ут как раз зажёгся свет,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се ушли из зала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не очень нравится балет,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м я сказала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5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на  сцене балета Барто была недолго – у неё появилось другое призвание – писать стихи. </w:t>
      </w:r>
      <w:r>
        <w:rPr>
          <w:rFonts w:cs="Times New Roman" w:ascii="Times New Roman" w:hAnsi="Times New Roman"/>
          <w:sz w:val="28"/>
          <w:szCs w:val="28"/>
        </w:rPr>
        <w:t>После выхода цикла поэтических миниатюр для самых маленьких "Игрушки" в 1936 году, Барто стала одним из самых любимых читателями детских поэт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вайте с вами откроем странички небольшой книги,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(Слайд 7)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торая называется «Игрушки» и проведём предметную викторину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“Корзина с потерянными вещами”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корзине собраны различные предметы, (или рисунки), относящиеся к стихам Барто. Предмет считается угаданным, если дети прочитают наизусть стихотворение из серии «Игрушки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ЫЧ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бычок, качается,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дыхает на ходу: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, доска кончается,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ейчас я упаду!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Й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у бросила хозяйка -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ождем остался зайка.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камейки слезть не мог,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до ниточки промок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РАБЛ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осская шапка,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вка в руке,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у я кораблик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ыстрой реке,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чут лягушки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ной по пятам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ят меня: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Прокати, капитан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(Просмотр видеофрагмента </w:t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з к/ф «Слон и верёвочка»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(Слайд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8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)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нили мишку на пол,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рвали мишке лапу.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вно его не брошу -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он хороший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ЯЧ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Таня громко плачет: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ронила в речку мячик.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ше, Танечка, не плачь: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тонет в речке мяч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шадк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люблю свою лошадку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чешу ей шерстку гладко,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ебешком приглажу хвостик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поеду к маме в г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 9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spacing w:lineRule="auto" w:line="276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Не знаю, как вы ребята, а я как будто опять вернулась в детство. Давайте ещё поиграем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22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Резиновая мина»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(Слайды 10-18)</w:t>
      </w:r>
    </w:p>
    <w:p>
      <w:pPr>
        <w:pStyle w:val="Normal"/>
        <w:shd w:fill="FFFFFF" w:val="clear"/>
        <w:spacing w:before="0" w:after="0"/>
        <w:ind w:firstLine="4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званиях стихотворений А. Барто неверно написана одна из букв. Как правильно называются эти стихи?</w:t>
      </w:r>
    </w:p>
    <w:p>
      <w:pPr>
        <w:pStyle w:val="Normal"/>
        <w:shd w:fill="FFFFFF" w:val="clear"/>
        <w:spacing w:before="0" w:after="0"/>
        <w:ind w:firstLine="4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Бивень» («Ливень»), «Бочок» («Бычок»), «Вам не нужна морока?» (Сорока), «Чайка» («Зайка»), «Молотая осень» («Золотая осень»), «Мошка» («Кошка»), «Повесть» («Совесть»), «Проза» («Гроза»), «Резиновая мина» («Резиновая Зина»), «Сом переехал» («Дом переехал»), «Стон» («Слон»).</w:t>
      </w:r>
    </w:p>
    <w:p>
      <w:pPr>
        <w:pStyle w:val="Style18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В 1937 Барто была делегатом Международного конгресса в защиту культуры, который проходил в Испании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(Слайд 19) </w:t>
      </w:r>
      <w:r>
        <w:rPr>
          <w:rFonts w:cs="Times New Roman" w:ascii="Times New Roman" w:hAnsi="Times New Roman"/>
          <w:sz w:val="28"/>
          <w:szCs w:val="28"/>
        </w:rPr>
        <w:t xml:space="preserve">Там она воочию увидела, что такое фашизм (заседания конгресса шли в осажденном пылающем Мадриде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Во время Отечественной войны Барто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(Слайд 20) </w:t>
      </w:r>
      <w:r>
        <w:rPr>
          <w:rFonts w:cs="Times New Roman" w:ascii="Times New Roman" w:hAnsi="Times New Roman"/>
          <w:sz w:val="28"/>
          <w:szCs w:val="28"/>
        </w:rPr>
        <w:t xml:space="preserve">часто выступала по радио в Москве и Свердловске, писала военные стихи, статьи, очерки. В 1942 была корреспондентом "Комсомольской правды" на Западном фронте. </w:t>
        <w:br/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 заста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ная застава... Приземистый дом.</w:t>
        <w:br/>
        <w:t>Высокие сосны за тёмным окном...</w:t>
        <w:br/>
        <w:t>В тот дом ненадолго спускаются сны,</w:t>
        <w:br/>
        <w:t>В том доме винтовки стоят у стены.</w:t>
        <w:br/>
        <w:t>Здесь рядом граница, чужая земля,</w:t>
        <w:br/>
        <w:t>Здесь рядом не наши леса и по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ит на заставе ночной огонёк.</w:t>
        <w:br/>
        <w:t>Начальник не спит, ни на час не прилё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вожно он смотрит в слепое окно.</w:t>
        <w:br/>
        <w:t>Ночь не проходит, всё так же тем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shd w:fill="F5F5F5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5F5F5" w:val="clear"/>
          <w:lang w:eastAsia="ru-RU"/>
        </w:rPr>
      </w:r>
    </w:p>
    <w:p>
      <w:pPr>
        <w:pStyle w:val="Normal"/>
        <w:spacing w:lineRule="auto" w:line="240" w:before="0" w:after="0"/>
        <w:rPr>
          <w:color w:val="333333"/>
          <w:sz w:val="21"/>
          <w:szCs w:val="21"/>
          <w:shd w:fill="F5F5F5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5F5F5" w:val="clear"/>
        </w:rPr>
        <w:t>Война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5F5F5" w:val="clear"/>
        </w:rPr>
        <w:t>Сигнал тревоги над страной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5F5F5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5F5F5" w:val="clear"/>
        </w:rPr>
        <w:t>Подкрался враг, как вор ночной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5F5F5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5F5F5" w:val="clear"/>
        </w:rPr>
        <w:t>Идёт на наши города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5F5F5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5F5F5" w:val="clear"/>
        </w:rPr>
        <w:t>Фашистов чёрная орда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5F5F5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5F5F5" w:val="clear"/>
        </w:rPr>
        <w:t>Но мы врага отбросим так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5F5F5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5F5F5" w:val="clear"/>
        </w:rPr>
        <w:t>Так наша ненависть крепка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5F5F5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5F5F5" w:val="clear"/>
        </w:rPr>
        <w:t>Что даты нынешних атак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5F5F5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5F5F5" w:val="clear"/>
        </w:rPr>
        <w:t>Народ прославит на век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shd w:fill="F5F5F5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5F5F5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5F5F5" w:val="clear"/>
        </w:rPr>
        <w:t>В дни войны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5F5F5" w:val="clear"/>
        </w:rPr>
        <w:t>Глаза девчонки семилетней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5F5F5" w:val="clear"/>
        </w:rPr>
        <w:t>Как два померкших огоньк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5F5F5" w:val="clear"/>
        </w:rPr>
        <w:t>На детском личике заметней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5F5F5" w:val="clear"/>
        </w:rPr>
        <w:t>Большая, тяжкая тоск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5F5F5" w:val="clear"/>
        </w:rPr>
        <w:t>Она молчит, о чем ни спросишь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5F5F5" w:val="clear"/>
        </w:rPr>
        <w:t>Пошутишь с ней, – молчит в ответ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5F5F5" w:val="clear"/>
        </w:rPr>
        <w:t>Как будто ей не семь, не восемь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5F5F5" w:val="clear"/>
        </w:rPr>
        <w:t>А много, много горьких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shd w:fill="F5F5F5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5F5F5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 xml:space="preserve">Партизанке Та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На лице твоём смертный по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Мы запомним тебя не так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Мы запомним тебя смуглолиц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мелой девушкой с сердцем бой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Ты недавно была учениц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оджидала подруг у крыль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Избивали фашисты и муч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Выгоняли босой на мор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Были руки верёвками скруче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Пять часов продолжался допро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На лице твоём шрамы и ссади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Но молчанье ответом враг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Деревянный помост с переклади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Ты босая стоишь на снег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Нет, не плачут седые колхозни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Утирая руками глаз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—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Это просто с мороза, на воздух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Стариков прошибает сле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Юный голос звучит над пожарищ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Над молчаньем морозного д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—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Умирать мне не страшно, товарищ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Мой народ отомстит за мен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Юный голос звучит над пожарищ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Юный голос звенит на ветр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—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Умирать мне не страшно, товарищ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Я горда, что с победой ум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На лице твоём смертный пок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Мы запомним тебя не такой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 8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амом конце войны, перед Днем Победы в семье А.Л.Барто произошло большое несчастье – погиб ее сын Гарик. Стихи ушли из дома. Агния Львовна стала ездить по детским домам, где жили сироты – жертвы войны. Там она снова убедилась в том, насколько дети неравнодушны к поэзии. Она читала им свои стихи и видела, как дети начинали улыбать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 9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 появилась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 2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вая книга стихов "Звенигород" – книга о воспитанниках детских домов и о людях, которые заботятся о них. В ней рассказывалось о детях, потерявших родителей в годы Великой Отечественной войны и живущих в детском дом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читают отрывки из цикла «Звенигород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чилось так, что поэма «Звенигород» попала в руки женщины, у которой пропала дочь Нина. Мать считала её погибшей. Она написала письмо А.Л.Барто: «Читала поэму и думала, а может моя Ниночка жива, и выросла в хорошем детском доме?» Тогда Барто решила заняться поисками. И через несколько месяцев мать с дочерью встретились. К Барто стали приходить письма с просьбами: « Найдите моего сына…», «Помогите разыскать дочку…». И Агния Львовна занялась новым делом – поисками детей. Родилась повесть «Найти человека»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(Слайд 2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а книга для взрослых, очень интересная, её нельзя читать без слёз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 10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то люди, потерявшие свои семьи в раннем детстве, не помнили ничего о своих родных, не знали даже своего настоящего имени и года рождения. Но сохранились в уголках их детской памяти отрывочные воспоминания о своем детств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 1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 войны  9 лет А. Л. Барто вела передачу «Найти человека». Ей удалось соединить 927 семей, разделенных войной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 войны Барто вернулась к веселым стихам, над которыми всегда с увлечением работа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хи Агнии Барто полюбили не только дети, но и взрослые. А композиторы написали музыку на некоторые стихи А.Барто. Сейчас вы послушаете весёлую, задорную песню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Любитель-рыболов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зыку  к ней написал М.Старокадомский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(Слайд 23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Дети исполняют и инсценируют песню «Любитель-рыболов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(Слайд 2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нце 1968 г. вышла книга стихов А. Барто “Я расту” – новая грань в её творчестве, новая и весьма важная его ступень. Стихи согреты добрым чувством и улыбкой, радостью бытия. Ребёнок не без проказ, не без ошибок в поступках. Но он растёт. </w:t>
      </w:r>
      <w:r>
        <w:rPr>
          <w:rFonts w:cs="Times New Roman" w:ascii="Times New Roman" w:hAnsi="Times New Roman"/>
          <w:sz w:val="28"/>
          <w:szCs w:val="28"/>
        </w:rPr>
        <w:t xml:space="preserve">Героями её стихов являются такие же ребята, как и вы. Иногда они поступают хорошо, а иногда не совсем. </w:t>
      </w:r>
      <w:r>
        <w:rPr>
          <w:rFonts w:eastAsia="Times New Roman" w:cs="Times New Roman" w:ascii="Times New Roman" w:hAnsi="Times New Roman"/>
          <w:sz w:val="28"/>
          <w:szCs w:val="28"/>
        </w:rPr>
        <w:t>Давайте с ними познакомимся. Мне думается, что некоторые из них чем-то похожи на вас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готовленный ученик читает наизусть стихотворение.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школу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чему сегодня Петя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осыпался десять раз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тому что он сегодня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тупает в первый класс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н теперь не просто мальчик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 теперь он новичок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 него на новой куртке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ложной воротничок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н проснулся ночью тёмной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ыло только три час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н ужасно испугался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то урок уж началс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н оделся в две минуты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 стола схватил пена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па бросился вдогонку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 дверей его догна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 стеной соседи встали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лектричество зажгли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 стеной соседи встал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 потом опять легл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будил он всю квартиру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 утра заснуть не мог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аже бабушке приснилось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то она твердит урок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аже дедушке приснилось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то стоит он у доск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 не может он на </w:t>
      </w:r>
      <w:hyperlink r:id="rId3">
        <w:r>
          <w:rPr>
            <w:rStyle w:val="InternetLink"/>
            <w:rFonts w:eastAsia="Times New Roman" w:cs="Times New Roman" w:ascii="Times New Roman" w:hAnsi="Times New Roman"/>
            <w:i/>
            <w:iCs/>
            <w:sz w:val="28"/>
            <w:szCs w:val="28"/>
            <w:lang w:eastAsia="ru-RU"/>
          </w:rPr>
          <w:t>карте</w:t>
        </w:r>
      </w:hyperlink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ыскать Москвы-рек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чему сегодня Петя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осыпался десять раз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тому что он сегодня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тупает в первый класс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комо вам чувство, которое испытывал Петя перед первым днем учебы в школе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Л. Барто очень хорошо понимала, что чувствуют дети в тех или иных жизненных ситуациях, о чем мечтают, что любят делать и что не любят. Она отлично знает все детские проказы, маленькие хитрости, и умеет весело обо всем рассказывать, и может весело пошутить. Читая ее стихи, мы безошибочно угадываем, кто поступает плохо, кто хорошо, с кого можно брать пример, а с кого нельз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Подготовленные ученики инсценируют  стихотворения.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юбоч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иненькая юбочка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Ленточка в кос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то не знает Любочку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Любу знают вс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евочки на праздник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берутся в кру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 танцует Любочка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Лучше всех подру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ружится и юбоч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ленточка в кос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се глядят на Любочку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дуются вс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о если к этой Любочк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 придёте в дом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ам вы эту девочку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знаете с труд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на кричит ещё с порога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ъявляет на ходу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У меня уроков много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Я за хлебом не пойду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Едет Любочка в трамвае -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на билета не берё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сех локтями раздвигая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обирается вперё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Говорит она, толкаяс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Фу! Какая теснота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Говорит она старушк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Это детские мес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Ну садись! - вздыхает 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иненькая юбочка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Ленточка в кос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т какая Любоч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 всей своей крас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лучается, что девочк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ывают очень грубыми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Хотя необязательн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ни зовутся Лю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3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неч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ронь её нечаянно -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разу: - Караул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льга Николаевна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н меня толкнул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й, я укололась! -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лышен Сонин голос. -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не попало что-то в глаз,</w:t>
      </w:r>
    </w:p>
    <w:p>
      <w:pPr>
        <w:pStyle w:val="Normal"/>
        <w:spacing w:lineRule="auto" w:line="240" w:before="0" w:after="0"/>
        <w:ind w:left="143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Я пожалуюсь на вас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ома снова жалоб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Голова болит..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Я бы полежала бы -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ама не вели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говорились мальчик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Мы откроем </w:t>
      </w:r>
      <w:hyperlink r:id="rId4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счет</w:t>
        </w:r>
      </w:hyperlink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считаем жалобы -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колько будет в год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спугалась Сонеч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сидит тихонечк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Лялеч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 у нашей Лялечк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латьев чуть не дюжи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Не надену белое -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лохо отутюжено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е надену жёлтое -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Жёлтое измято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Я не просто девочка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Я у нас вожатая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абушка сконфужена -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Гладит после ужи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ля вожатой платьиц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удет отутюже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Есть такие люди -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м всё подай на блюде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гласны ли вы, что стихи А. Л. Барто – это «незаметное воспитание»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ушайте ещё одно известное музыкальное произведение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(Слайд 2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.Кабалевского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ихи А.Барто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«Песенка про Петю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том, как не надо себя вести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звучит песн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 ребята, к сожалению, такие люди встречаются и в нашей жизни не только в книжках. Они не знают, что такое бескорыстие, не умеют помочь в трудную минуту просто так, бесплатно. И, наверно, у таких людей никогда не будет настоящих и верных друзей. </w:t>
      </w:r>
    </w:p>
    <w:p>
      <w:pPr>
        <w:pStyle w:val="Normal"/>
        <w:spacing w:before="0" w:after="0"/>
        <w:ind w:left="143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Т ТАК ЗАЩИТНИК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вою сестренку Лиду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е дам в обиду!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иву с ней очень дружно,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я ее люблю.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мне будет нужно,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 и сам ее побью.</w:t>
      </w:r>
    </w:p>
    <w:p>
      <w:pPr>
        <w:pStyle w:val="HTML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рисмотритесь к себе внимательнее, может и среди нас есть такие же Любочки, Сонечки, Лёшеньки… Постарайтесь исправить свои недостатки. Будьте отзывчивыми, чуткими, уважайте старших.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HTM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усть грубость исчезнет навеки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скай по рецептам враче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явится в каждой аптек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екарство для грубых люде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енок вертелся на стул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умел и ко всем приставал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му прописали пилюл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 принял и вежливым стал.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и говорить, хорошо бы иметь лекарство от подобных "болезней", проглотил лежебока пилюлю, и его, как магнитом, потянуло к работе, заносчивый хвастун в один день превратился в скромнейшего человека. Но нет таких пилюль. Никто не изобрел. Жаль, конечно. Надо, видимо искать другое средство. А оно оказывается, уже найдено. Но хранится это средство не в аптеке, а дома на столе, в библиотеке на полке, в книжном магазине на прилавке. Это веселая книга, воюющая со злом и грубостью. Именно такие книги писала А. Барто - любимый поэт неугомонного ребячьего племени.</w:t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гния Барто встречалась не только с детьми нашей страны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(Слайд 2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её были встречи со своими маленькими читателями и из других стран. Писательница читала им свои стихи. А некоторые дети читали ей сво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ребята прочтут несколько стихотворений, которые А.Барто перевела на русский язык с языков разных стран мир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Африканский танец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ьют тамтамы, бьют тамтам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ляшут дети, папы, мамы..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в звуках рокотань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хий плеск речной волн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танцуем под тамтам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лавный танец тишины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ли звонко, в бурном ритм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говор ведёт тамтам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Ты танцуй! - он говорит мн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 как будто пляшет сам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ьют тамтамы, бьют тамтам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ляшут дети, папы, мам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фриканцы-стари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ляшут, на ногу легки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ьют тамтамы, бьют тамтамы..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чен день счастливый самы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, хотя замолк тамта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дит музыка тамтам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лед за нами по пятам.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имени Джонсона Уиснант, ему 14 л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Собака и крокодил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днажды собак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жала к рек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друг увидал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ревно вдалек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лаяла громк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а на бревно..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о шевелитс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ивое он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близиться страшн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 такому бревну!.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это лежал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реки крокоди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пуганный ла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го вмиг разбудил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, в воду скатившис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шёл крокоди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ака у берег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лго бродила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верно, искал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еды крокодила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имени Чарльзетты Мур 9-ти л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В большом гнезде на деревце…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большом гнезде на деревц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тенцов не сосчита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х накормить надеетс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ботлиная ма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х много, их одиннадца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х ротики разинут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ищат сынки и дочер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мать вокруг снуё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, по порядку, в очеред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м гусениц суё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гда детей одиннадца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ротики разинут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каждого корми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так легко с детьми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вот закрыты роти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ся семья сыт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мамин хвост коротеньки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рчит из-под куста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ихи Дитыра К. (6-ти лет) </w:t>
      </w:r>
    </w:p>
    <w:p>
      <w:pPr>
        <w:pStyle w:val="HTML1"/>
        <w:spacing w:lineRule="auto" w:line="276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гния Львовна Барто писала не только стихи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(Слайд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27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 нее есть несколько сценариев для кинофильмов "Подкидыш", "Слон и веревочка", "Черный котенок". Посмотрите отрывок из фильма "Слон и веревочка" 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(Слайд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28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)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ребята мы и познакомились со стихотворениями Агнии Львовны Барто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(Слайд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29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равились они вам? Конечно, понравились. Если некоторые поэты пишут стихи о природе, о Родине, то А.Л. Барто очень любила детей. Она постоянно с ними общалась, узнавала их характер. И свои наблюдения выражала в виде стихотворений. </w:t>
      </w:r>
      <w:r>
        <w:rPr>
          <w:rFonts w:cs="Times New Roman" w:ascii="Times New Roman" w:hAnsi="Times New Roman"/>
          <w:sz w:val="28"/>
          <w:szCs w:val="28"/>
          <w:lang w:val="ru-RU"/>
        </w:rPr>
        <w:t>А сейчас я предлагаю вам викторину по произведениям А.Барто.</w:t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кторина с ответами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(Слайд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ы 30-38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з какого материала была сделана кукла Зина, которую купили в магазине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з ткан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з резин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з пластмассы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из этих предметов взят не из произведений А. Барто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амол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ячи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амовар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го цвета была юбка у девочки из стихотворения «Любочка»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Жёлтог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инег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расног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Что делает бычок когда идёт и качается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• мычи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•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вздыхет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br/>
        <w:t>• прыгает</w:t>
      </w:r>
    </w:p>
    <w:p>
      <w:pPr>
        <w:pStyle w:val="Style18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акое из этих произведений написала не Барто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• лошад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• Настень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•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Огнив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Как называется стихотворение, в котором есть эти строк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пать пора! Уснул бычок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ег в коробку на бочо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онный мишка лег в крова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олько слон не хочет спать. (Бычок,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Слон</w:t>
      </w:r>
      <w:r>
        <w:rPr>
          <w:sz w:val="28"/>
          <w:szCs w:val="28"/>
        </w:rPr>
        <w:t>. Мишка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Какое слово есть в произведении «Зайка»?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руг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нег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камейка</w:t>
      </w:r>
    </w:p>
    <w:p>
      <w:pPr>
        <w:pStyle w:val="Style18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Как звали девочку, в произведении «Помощница», которая ничего не делая, очень уставала? </w:t>
      </w:r>
    </w:p>
    <w:p>
      <w:pPr>
        <w:pStyle w:val="Style18"/>
        <w:shd w:fill="FFFFFF" w:val="clear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юша</w:t>
      </w:r>
    </w:p>
    <w:p>
      <w:pPr>
        <w:pStyle w:val="Style18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Лидочка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sz w:val="28"/>
          <w:szCs w:val="28"/>
        </w:rPr>
        <w:t>Настенька</w:t>
      </w:r>
      <w:r>
        <w:rPr>
          <w:rStyle w:val="Appleconvertedspace"/>
          <w:sz w:val="28"/>
          <w:szCs w:val="28"/>
        </w:rPr>
        <w:t> 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Какое стихотворение заканчивается словами: «…А потом вернемся к маме»? </w:t>
      </w:r>
    </w:p>
    <w:p>
      <w:pPr>
        <w:pStyle w:val="Style18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Грузовик</w:t>
      </w:r>
    </w:p>
    <w:p>
      <w:pPr>
        <w:pStyle w:val="Style18"/>
        <w:shd w:fill="FFFFFF" w:val="clear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лет</w:t>
      </w:r>
    </w:p>
    <w:p>
      <w:pPr>
        <w:pStyle w:val="Style18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ораблик</w:t>
      </w:r>
    </w:p>
    <w:p>
      <w:pPr>
        <w:pStyle w:val="Style18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зовите транспортные средства, про которые написала А. Барто, в цикле «Игрушки»: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зовик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толет </w:t>
        <w:br/>
        <w:t>кораблик </w:t>
      </w:r>
    </w:p>
    <w:p>
      <w:pPr>
        <w:pStyle w:val="HTML1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(Слайд 39)</w:t>
      </w:r>
      <w:r>
        <w:rPr>
          <w:rFonts w:cs="Times New Roman" w:ascii="Times New Roman" w:hAnsi="Times New Roman"/>
          <w:sz w:val="28"/>
          <w:szCs w:val="28"/>
        </w:rPr>
        <w:t xml:space="preserve"> Её стихи учат нас быть человечными, скромными, трудолюбивыми. Учат уважать других людей, помогать родителям, бабушкам и дедушкам. И я верю, что не одно стихотворение не оставило вас равнодушными. А это самое главное для поэта. Значит, творчество поэта будет жить вечно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гнии Львовны нет. Но с нами ее стихи, тепло ее сердца, добро ее дел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сполняется песня «Дорогою добра»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Автор слов: Энтин Ю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Композитор: Минков М.)</w:t>
      </w:r>
      <w:r>
        <w:rPr>
          <w:rFonts w:cs="Times New Roman" w:ascii="Times New Roman" w:hAnsi="Times New Roman"/>
          <w:i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роси у жизни строго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ой идти дорогой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уда по свету белом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правиться с утр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ди за солнцем следо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ть этот путь неведо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ди, мой друг, всегда ид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гою добр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ди за солнцем следо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ть этот путь неведо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ди, мой друг, всегда ид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гою добра!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будь свои забот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адения и взлёт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хнычь, когда судьба себя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ё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как сестр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если с другом худо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уповай на чуд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еши к нему, всегда ид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гою добр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если с другом худо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уповай на чуд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еши к нему, всегда ид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гою добра!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х, сколько будет разных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мнений и соблазнов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забывай, что эта жизнь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детская игр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 прочь гони соблазн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вой закон негласный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ди, мой друг, всегда ид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гою добр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 прочь гони соблазн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вой закон негласный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ди, мой друг, всегда ид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гою добра!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АСИБО ЗА ВНИМАНИЕ!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">
    <w:name w:val="big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ll">
    <w:name w:val="all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javascript://" TargetMode="External"/><Relationship Id="rId4" Type="http://schemas.openxmlformats.org/officeDocument/2006/relationships/hyperlink" Target="javascript://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32:00Z</dcterms:created>
  <dc:creator>елена</dc:creator>
  <dc:description/>
  <cp:keywords/>
  <dc:language>en-US</dc:language>
  <cp:lastModifiedBy>User</cp:lastModifiedBy>
  <dcterms:modified xsi:type="dcterms:W3CDTF">2019-05-30T12:01:00Z</dcterms:modified>
  <cp:revision>13</cp:revision>
  <dc:subject/>
  <dc:title/>
</cp:coreProperties>
</file>