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проведения занятия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учение детей составлению рассказов по карти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 Учить составлять сказки, передавать воображаемый сюжет, соблюдая последова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ить описывать сказочных героев, используя в речи элементарные срав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творчество, фантаз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интерес к занятию.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ная работа: друзья, полосатый, рыж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: игровой прием, сюрпризный момент,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нверт с картинками, корзина с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в группу мишка и поет песню: «Я мишка косолапый, я по лесу иду, я шишки собираю и песенки пою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Здравствуйте, ребята. Вы меня узнали? Из какой я сказки? Вы знаете, а у меня сегодня день рождения и я пригласил на него своих друзей. Их фотографии со мной (показывает конверт, где лежат картинки с изображением зверей). Но они почему – то задерж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Давай, мишка, мы познакомимся с твоими друзьями. Рассмотрим их.  (Педагог выставляет на мольберт картинки с изображениями зверей. Дети дают короткое описание по каждой картинке. Например, это зайка, он серенький и пушистый. Он одет в красную рубашку, на голове у него одета красная шапочка с желтой полоской. Зайка играет на барабане. Барабан зеленого цвета. И так дети описывают других звер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ата в чаще ж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ой своей крут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! (круговые движения голов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ой своей крут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жата мед иск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о дерево качали – вот так, вот т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нять руки вверх и делать наклоны вправо и вле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о дерево кач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они ходили (ходьба «по-медвежь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з речки воду пили – вот так, вот та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з речки воду пили (наклоны туловища впере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они плясали (пружинка с поворотом туловища влево и вправо)</w:t>
      </w:r>
    </w:p>
    <w:p>
      <w:pPr>
        <w:pStyle w:val="Normal"/>
        <w:jc w:val="center"/>
        <w:rPr/>
      </w:pPr>
      <w:r>
        <w:rPr>
          <w:sz w:val="28"/>
          <w:szCs w:val="28"/>
        </w:rPr>
        <w:t>Лапы выше поднимали (прыжки, хлопая руками вверх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, вот так! Лапы выше подним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ишка:</w:t>
      </w:r>
      <w:r>
        <w:rPr>
          <w:sz w:val="28"/>
          <w:szCs w:val="28"/>
        </w:rPr>
        <w:t xml:space="preserve"> Ребята, а друзей моих так и не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Не огорчайся, мишка, твои друзья обязательно придут к тебе. Наверное случилось что – то с ними в дороге. Ну, что же могло с ними случиться? А что, если вы, ребята, придумаете сказку про друзей мишки. А чтобы составить сказку, нужно обязательно рассказать: Кто это? Какой он? Как одет? Как собирается на день рождения к мишке? Что могло с ним случится в дорог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закройте глаза и постарайтесь придумать сказку про одного из друзей м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по очереди рассказывают об одном из друзей мишки. Если дети затрудняются, то педагог задает наводящие вопрос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Дети, сказки должны быть разными, тогда они понравятся ми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шивается 5 – 6 детей и после этого на основе всех сказок дети рассказывают, какие интересные моменты, придуманные детьми им понравились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Мишка, наши ребята то же хотят поздравить тебя с днем р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ят 2 ребенка с подарками: «Дорогой, Мишка, мы поздравляем тебя с днем рождения и вручаем корзину с подарками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ишка: </w:t>
      </w:r>
      <w:r>
        <w:rPr>
          <w:sz w:val="28"/>
          <w:szCs w:val="28"/>
        </w:rPr>
        <w:t>Спасибо вам, ребята, вы так порадовали меня в мой день рождения, но я хочу попросить, чтобы вы нарисовали мне друзей и порадовали меня. Я хочу подарить всем песенку друзей! Вы мне помож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вместе с ребятами поет и танц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14:00Z</dcterms:created>
  <dc:creator>Наташа</dc:creator>
  <dc:description/>
  <cp:keywords/>
  <dc:language>en-US</dc:language>
  <cp:lastModifiedBy>Наташа</cp:lastModifiedBy>
  <dcterms:modified xsi:type="dcterms:W3CDTF">2018-11-30T11:14:00Z</dcterms:modified>
  <cp:revision>3</cp:revision>
  <dc:subject/>
  <dc:title/>
</cp:coreProperties>
</file>