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1"/>
          <w:szCs w:val="21"/>
          <w:lang w:eastAsia="ru-RU"/>
        </w:rPr>
        <w:t xml:space="preserve">Оценочный лист учебно-методического комплек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1"/>
          <w:szCs w:val="21"/>
          <w:lang w:eastAsia="ru-RU"/>
        </w:rPr>
        <w:t>дополнительной образовательной программ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1"/>
          <w:szCs w:val="21"/>
          <w:lang w:eastAsia="ru-RU"/>
        </w:rPr>
        <w:t>Ф.И.О. педагога</w:t>
      </w: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1"/>
          <w:szCs w:val="21"/>
          <w:lang w:eastAsia="ru-RU"/>
        </w:rPr>
        <w:t xml:space="preserve">Объединение </w:t>
      </w: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Оценивание каждого показателя осуществляется по</w:t>
      </w:r>
      <w:r>
        <w:rPr>
          <w:rFonts w:eastAsia="Times New Roman" w:cs="Times New Roman" w:ascii="Times New Roman" w:hAnsi="Times New Roman"/>
          <w:b/>
          <w:bCs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1"/>
          <w:szCs w:val="21"/>
          <w:lang w:eastAsia="ru-RU"/>
        </w:rPr>
        <w:t>системе</w:t>
      </w: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Максимальное количество баллов – 55</w:t>
      </w:r>
      <w:r>
        <w:rPr/>
        <w:t>.</w:t>
      </w:r>
    </w:p>
    <w:tbl>
      <w:tblPr>
        <w:tblW w:w="95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2"/>
        <w:gridCol w:w="8167"/>
        <w:gridCol w:w="946"/>
      </w:tblGrid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219" w:hRule="atLeast"/>
        </w:trPr>
        <w:tc>
          <w:tcPr>
            <w:tcW w:w="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полнительная общеобразовательная программ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формление в соответствии с Требованиями (до 7 б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воевременность сдачи в учебную часть (до 3 б.)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идактические материалы по програм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даточный материал для обучающихся (бланки тестов и анкет, творческих заданий, готовые шаблоны и трафареты, фотографии, технологические карты и т.д.) – до 5 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глядные пособия (таблицы, иллюстрации, объемные модели, муляжи и др.). – до 5 б.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иагностические материалы по програм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отслеживания результатов освоения каждой блок-темы – до 5 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- для проведения промежуточной и итоговой аттестации обучающихся (до 5 б.)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42" w:hRule="atLeast"/>
        </w:trPr>
        <w:tc>
          <w:tcPr>
            <w:tcW w:w="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ические материа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борки материалов для занятий по блок-темам, контрольные задания,  разработки практических, лабораторных и других работ, выполняемых обучающимися при изучении блок-темы;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(до 5 б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ие рекомендации в помощь педагогу/обучающимся/родителям, справочная, художественная и научно-популярная литература, периодические издания;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(до 5 б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материалы (видеолекции, художественные и научно-популярные фильмы, видеозаписи занятий, мероприятий и др.);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(до 5 б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оматериалы (фонограммы музыкальных произведений, аудиокниги, аудиозаписи, необходимые для изучения данной темы);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(до 5 б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е средства образовательного назначения (демонстрационные модели, слайдовые презентации, индивидуальные задания и др.)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(до 5 б.)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1"/>
          <w:szCs w:val="21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1"/>
          <w:szCs w:val="21"/>
          <w:lang w:eastAsia="ru-RU"/>
        </w:rPr>
        <w:t>Общее количество баллов</w:t>
      </w: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Дата заполнения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1:44:00Z</dcterms:created>
  <dc:creator>User</dc:creator>
  <dc:description/>
  <cp:keywords/>
  <dc:language>en-US</dc:language>
  <cp:lastModifiedBy>User</cp:lastModifiedBy>
  <dcterms:modified xsi:type="dcterms:W3CDTF">2018-12-07T07:32:00Z</dcterms:modified>
  <cp:revision>2</cp:revision>
  <dc:subject/>
  <dc:title/>
</cp:coreProperties>
</file>