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ПРИМЕРНАЯ СХЕМА САМОАНАЛИЗ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ятельности педагога дополнительного образования</w:t>
      </w:r>
    </w:p>
    <w:p>
      <w:pPr>
        <w:pStyle w:val="Normal"/>
        <w:spacing w:lineRule="auto" w:line="360"/>
        <w:ind w:right="-10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360"/>
        <w:ind w:right="-10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требования к тексту самоанализа  включают в себ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его составления в произво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ъем текста самоанализа обычно не превышает 4-х страниц компьютерного текста (12 пт, полуторный интервал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самоанализ обязательно должен включать в себя описание цели, задач, характеристику процесса их достижения, предельно точно обозначенный результат педагогической деятельности, способы и критерии его оценки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ие основания Вашего профессионального опы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кие воспитательно-образовательные идеи лежат в основе Вашего опыта?  Выведены ли эти идеи (методические, психологические, педагогические) из практики или имеют сознательно установленную связь с какими-либо концепциями, теориями, методиками или технологиями (отечественных или зарубежных)  ученых? Менялись, корректировались эти идеи на протяжении последних трех лет Вашей работы с детьми? Если «да», то почему?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ически корректный сравнительно-сопоставительный анализ своего профессионального опыта с опытом коллег. В чем специфика Ваших профессиональных взглядов и убеждений, реализуемых на практике? Где обсуждался Ваш методический (либо теоретический, если Вы склонны к научно-методической работе) опыт? Выступали ли Вы с его обсуждением на методических объединениях, семинарах, на станицах прессы, на научно-практических конференциях и др.</w:t>
      </w:r>
    </w:p>
    <w:p>
      <w:pPr>
        <w:pStyle w:val="Heading4"/>
        <w:spacing w:lineRule="auto" w:line="360"/>
        <w:jc w:val="both"/>
        <w:rPr/>
      </w:pPr>
      <w:r>
        <w:rPr>
          <w:sz w:val="24"/>
          <w:szCs w:val="24"/>
        </w:rPr>
        <w:t>Краткая (аналитическая) характеристика  содержания наработанного за прошедшие три года профессионального опы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едущие принципы работы; особо показательные для Вашего  опыта методы, приемы, технологии работы; наиболее часто применяемые формы  обучения (воспитания); целенаправленная деятельность по созданию оптимальных психолого-педагогических условий для повышения эффективности обучения  (воспитания) детей; общепризнанные (либо персонально Вами обоснованные) критерии оценки качества обучения (воспитания); используемые проверочно-диагностические методики (есть ли среди них авторские, самостоятельно Вами разработанные и регулярно используемые, к примеру,  анкеты, опросники, проверочные листы, творческие задания и др.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Анализ и обобщение результатов воспитательно-образовательной деятельност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Воплощенный в  знаниях, умениях, навыках, опыте творческой деятельности, ценностных отношениях учащихся результат именно Вашей профессиональной деятельности. Соотнесенность таких результатов с программой развития школы. Подтверждается ли конкретно собранными Вами фактами положительная динамика развития познавательных умений и способностей детей, конструктивное изменение системы  их ценностных ориентаций? Если «да», то какими и, соответственно, почему?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Дополнительные аргументы в пользу эффективности наработанного Вами профессионального опыта (грамоты, дипломы Ваших воспитанников, Ваши собственные  выступления перед коллегами, участие в «мастер-классах» и др.) </w:t>
      </w:r>
    </w:p>
    <w:p>
      <w:pPr>
        <w:pStyle w:val="Heading4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ругая важная, на Ваш взгляд, но дополнительная информ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пример, перечень (в порядке значимости) психологических, методических, дидактических проблем, которые Вы успешно решали в предшествующие три года; особо яркие достижения Вашего профессионального опыта, а также критически осмысленные  слабые стороны, существующие отдельные недоработки; планируемые меры по их устранению;  перспективы совершенствования себя как специалиста-профессионала и д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2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092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1:05:00Z</dcterms:created>
  <dc:creator>vido</dc:creator>
  <dc:description/>
  <cp:keywords/>
  <dc:language>en-US</dc:language>
  <cp:lastModifiedBy>Булыгина</cp:lastModifiedBy>
  <cp:lastPrinted>2007-04-19T14:29:00Z</cp:lastPrinted>
  <dcterms:modified xsi:type="dcterms:W3CDTF">2007-10-25T01:05:00Z</dcterms:modified>
  <cp:revision>2</cp:revision>
  <dc:subject/>
  <dc:title>ПРИМЕРНАЯ СХЕМА САМОАНАЛИЗА </dc:title>
</cp:coreProperties>
</file>